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Filistin’in İlan Ettiği Ramallah ve Tulkerim’deki Filistin Güvenlik Otoritesi Birimlerinin Baskılarına Karşı Düzenlenen Protesto Gösterileri Başarıyla Tamamlanmıştır</w:t>
      </w:r>
    </w:p>
    <w:p>
      <w:pPr>
        <w:pStyle w:val="Normal"/>
        <w:bidi w:val="0"/>
        <w:ind w:left="0" w:right="0" w:firstLine="284"/>
        <w:jc w:val="both"/>
        <w:rPr>
          <w:rFonts w:ascii="Book Antiqua" w:hAnsi="Book Antiqua" w:cs="Book Antiqua"/>
          <w:b/>
          <w:b/>
          <w:bCs/>
          <w:sz w:val="21"/>
          <w:szCs w:val="21"/>
          <w:lang w:val="tr-TR"/>
        </w:rPr>
      </w:pPr>
      <w:r>
        <w:rPr>
          <w:rFonts w:cs="Book Antiqua" w:ascii="Book Antiqua" w:hAnsi="Book Antiqua"/>
          <w:b/>
          <w:bCs/>
          <w:sz w:val="21"/>
          <w:szCs w:val="21"/>
          <w:lang w:val="tr-TR"/>
        </w:rPr>
      </w:r>
    </w:p>
    <w:p>
      <w:pPr>
        <w:pStyle w:val="Normal"/>
        <w:bidi w:val="0"/>
        <w:ind w:left="0" w:right="0" w:firstLine="284"/>
        <w:jc w:val="both"/>
        <w:rPr/>
      </w:pPr>
      <w:r>
        <w:rPr>
          <w:rFonts w:cs="Book Antiqua" w:ascii="Book Antiqua" w:hAnsi="Book Antiqua"/>
          <w:b/>
          <w:bCs/>
          <w:sz w:val="21"/>
          <w:szCs w:val="21"/>
          <w:lang w:val="tr-TR"/>
        </w:rPr>
        <w:t>Hizb-ut Tahrir/Filistin</w:t>
      </w:r>
      <w:r>
        <w:rPr>
          <w:rFonts w:cs="Book Antiqua" w:ascii="Book Antiqua" w:hAnsi="Book Antiqua"/>
          <w:sz w:val="21"/>
          <w:szCs w:val="21"/>
          <w:lang w:val="tr-TR"/>
        </w:rPr>
        <w:t xml:space="preserve">, 21.01.2013 Pazartesi öğlen, üniversite öğrencisi ve şebabtan biri olan “Mihran Azmi’nin” Tulkerim Önleyici Güvenlik Birimi tarafından maruz kaldığı işkenceye ve şiddetli darba ve Güvenlik Birimlerinin üniversite öğrencilerine ve insanların geneline yönelik baskılarına karşı iki protesto gösterisi düzenledi. </w:t>
      </w:r>
    </w:p>
    <w:p>
      <w:pPr>
        <w:pStyle w:val="Normal"/>
        <w:bidi w:val="0"/>
        <w:ind w:left="0" w:right="0" w:firstLine="284"/>
        <w:jc w:val="both"/>
        <w:rPr/>
      </w:pPr>
      <w:r>
        <w:rPr>
          <w:rFonts w:cs="Book Antiqua" w:ascii="Book Antiqua" w:hAnsi="Book Antiqua"/>
          <w:sz w:val="21"/>
          <w:szCs w:val="21"/>
          <w:lang w:val="tr-TR" w:bidi="ar-AE"/>
        </w:rPr>
        <w:t>Hizb, Tulkerim Önleyici Güvenlik Biriminin şebabtan biri olan Mihran Azmi’nin 13.01.2013 günü sokaktan kaçırılıp vücudunun genelinde açık izler bırakan işkenceye ve şiddetli darba maruz kaldığı dört gün boyunca gözaltında tutulması ve o günün akşamında İstihbarat Birimi tarafından serbest bırakılması üzerine gösterinin birisinin Ramallah’taki Anayasa Meclisinin önünde ve diğerinin de Tulkerim Valilik Binası önünde olacağını ilan etti.</w:t>
      </w:r>
    </w:p>
    <w:p>
      <w:pPr>
        <w:pStyle w:val="Normal"/>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t>Kaçırmanın, işkencenin, şiddetli darbın, gözaltı süresinin ve şeklinin gerekçesi, Tulkerim Önleyici Güvenlik biriminin yalanını ve baltacılığını açıkça gözler önüne sermektedir. Zira medya organlarına gönderdiği açıklama, cürümüne yalan, uydurma ve saptırma gibi başka cürümler eklemiştir. Dolayısıyla özrü kabahatinden büyüktür.</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01/12/2012 tarihinde yayınlanan ve Filistin Teknik Üniversitesindeki “</w:t>
      </w:r>
      <w:r>
        <w:rPr>
          <w:rFonts w:cs="Book Antiqua" w:ascii="Book Antiqua" w:hAnsi="Book Antiqua"/>
          <w:b/>
          <w:bCs/>
          <w:sz w:val="21"/>
          <w:szCs w:val="21"/>
          <w:lang w:val="tr-TR"/>
        </w:rPr>
        <w:t>Hizb-ut Tahrir Şebabı Öğrenci Birliği</w:t>
      </w:r>
      <w:r>
        <w:rPr>
          <w:rFonts w:cs="Book Antiqua" w:ascii="Book Antiqua" w:hAnsi="Book Antiqua"/>
          <w:sz w:val="21"/>
          <w:szCs w:val="21"/>
          <w:lang w:val="tr-TR"/>
        </w:rPr>
        <w:t>” olan El-Vai Kitlesi tarafından dağıtılan beyan, Filistin’in Birleşmiş Milletlere üyeliğine ilişkin siyasi görüşü içermekte olup Abbas’ın şahsına yönelik saldırı ve teşhir geçmediği gibi beyanda onun adı bile geçmemektedir. Aksi takdirde Filistin Otoritesi, siyasi muhasebenin, cürümlerini inkar etmenin ve eğilimlerinin bozukluğunun ne olduğunu görürdü. Bizler hakikatin ortaya çıkması için Engelleyici Güvenlik Biriminin beyanını yayınladıkları gibi bizim beyanımızı da yayınlarlar ümidiyle yayınlanan söz konusu beyanı medya organları için medya büromuzun sitesine ekliyoruz.</w:t>
      </w:r>
    </w:p>
    <w:p>
      <w:pPr>
        <w:pStyle w:val="Normal"/>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t xml:space="preserve">Şâb Mihran Azmi, hangi hakla beyan bahanesiyle sokaktan kaçırılmaktadır. Bu Filistin Otoritesinin temsil ettiği siyasi eğilim lehine üniversitelere ve öğrencilerine karşı yapılmış bir müdahale değil midir? Ardından </w:t>
      </w:r>
      <w:r>
        <w:rPr>
          <w:rFonts w:cs="Book Antiqua" w:ascii="Book Antiqua" w:hAnsi="Book Antiqua"/>
          <w:sz w:val="21"/>
          <w:szCs w:val="21"/>
          <w:lang w:val="tr-TR"/>
        </w:rPr>
        <w:t xml:space="preserve">El-Vai Kitlesi’nin </w:t>
      </w:r>
      <w:r>
        <w:rPr>
          <w:rFonts w:cs="Book Antiqua" w:ascii="Book Antiqua" w:hAnsi="Book Antiqua"/>
          <w:sz w:val="21"/>
          <w:szCs w:val="21"/>
          <w:lang w:val="tr-TR" w:bidi="ar-AE"/>
        </w:rPr>
        <w:t>öğrenci konseyinin çerçevesinde olmaması onun, görüşünü ifade etme, siyasî muhasebede bulunma ve İslam davetini taşıma hakkını ortadan mı kaldırmaktadır?! Yoksa siyasî çalışma, Filistin otoritesinin onayına mı bağlıdır? Öyleyse bu, şaşılacak bir şeydir.</w:t>
      </w:r>
    </w:p>
    <w:p>
      <w:pPr>
        <w:pStyle w:val="Normal"/>
        <w:bidi w:val="0"/>
        <w:ind w:left="0" w:right="0" w:firstLine="284"/>
        <w:jc w:val="both"/>
        <w:rPr/>
      </w:pPr>
      <w:r>
        <w:rPr>
          <w:rFonts w:cs="Book Antiqua" w:ascii="Book Antiqua" w:hAnsi="Book Antiqua"/>
          <w:sz w:val="21"/>
          <w:szCs w:val="21"/>
          <w:lang w:val="tr-TR" w:bidi="ar-AE"/>
        </w:rPr>
        <w:t xml:space="preserve">Savcının bir emri olmaksızın siyasî görüş zemini üzerindeki bir tutuklamayı yasaklayan Filistin otoritesi yasasına muhalefet eden Önleyici Güvenlik Birimi nasıl haklı olabilir? Halbuki Önleyici Güvenlik Birimi, şâbı sokaktan vahşi bir şekilde kaçırmış, Önleyici Birimin merkezine götürürken şâbın üzerine saldırmış ve dört gün boyunca gözaltında tutarak ona işkence ve darbetmiştir. Birim bunu, aklı başında iken mi yapmaktadır yoksa onun, üniversite öğrencileri ile insanların geneli üzerinde bir üstünlüğü ve gücü mü vardır? Ne kadar da kötü bir şey yapmaktadırlar.  </w:t>
      </w:r>
    </w:p>
    <w:p>
      <w:pPr>
        <w:pStyle w:val="Normal"/>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t xml:space="preserve">Nitekim hizib, güvenlik birimi teröristleri ile onun baltacılarının hizbi ve şebâbını zayıflatmalarının imkansız olduğunu, dahası Allah’ın ve Resulü [Sallallahu Aleyhi ve Sellem]’in adaleti yayacak ve çok geçmeden insanlığı zalim rejimlerin sıkıntısından kurtaracak olan Hilafet’in kurulmasıyla ilgili vaadi gerçekleşinceye kadar hizbin davetini taşımaya dönük gücü ve kararlılığını artıracağını defalarca ilan etmiştir. Bu, Aziz olan Allah’a hiçte zor değildir. </w:t>
      </w:r>
    </w:p>
    <w:p>
      <w:pPr>
        <w:pStyle w:val="TextBody"/>
        <w:bidi w:val="0"/>
        <w:jc w:val="both"/>
        <w:rPr/>
      </w:pPr>
      <w:r>
        <w:rPr>
          <w:rFonts w:ascii="Book Antiqua" w:hAnsi="Book Antiqua" w:cs="Simplified Arabic"/>
          <w:b w:val="false"/>
          <w:b w:val="false"/>
          <w:bCs w:val="false"/>
          <w:color w:val="000000"/>
          <w:szCs w:val="24"/>
          <w:rtl w:val="true"/>
          <w:lang w:val="tr-TR" w:bidi="ar-LB"/>
        </w:rPr>
        <w:t>وَالَّذِي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ؤْذُ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مُؤْمِنِي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الْمُؤْمِنَاتِ</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غَيْ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كْتَسَبُ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قَدِ</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حْتَمَلُ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هْتَانً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إِثْ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بِينًا</w:t>
      </w:r>
      <w:r>
        <w:rPr>
          <w:rFonts w:ascii="Book Antiqua" w:hAnsi="Book Antiqua" w:eastAsia="Book Antiqua" w:cs="Book Antiqua"/>
          <w:b w:val="false"/>
          <w:b w:val="false"/>
          <w:bCs w:val="false"/>
          <w:color w:val="000000"/>
          <w:sz w:val="21"/>
          <w:sz w:val="21"/>
          <w:szCs w:val="21"/>
          <w:lang w:val="tr-TR" w:bidi="ar-LB"/>
        </w:rPr>
        <w:t xml:space="preserve"> </w:t>
      </w:r>
      <w:r>
        <w:rPr>
          <w:rFonts w:ascii="Book Antiqua" w:hAnsi="Book Antiqua" w:cs="Arabic Transparent"/>
          <w:b w:val="false"/>
          <w:b w:val="false"/>
          <w:bCs w:val="false"/>
          <w:color w:val="000000"/>
          <w:sz w:val="21"/>
          <w:sz w:val="21"/>
          <w:szCs w:val="21"/>
          <w:lang w:val="tr-TR" w:bidi="ar-LB"/>
        </w:rPr>
        <w:t>“</w:t>
      </w:r>
      <w:r>
        <w:rPr>
          <w:rFonts w:cs="Arabic Transparent" w:ascii="Book Antiqua" w:hAnsi="Book Antiqua"/>
          <w:color w:val="000000"/>
          <w:sz w:val="21"/>
          <w:szCs w:val="21"/>
          <w:lang w:val="tr-TR" w:bidi="ar-LB"/>
        </w:rPr>
        <w:t>Mümin erkeklere ve mümin kadınlara, yapmadıkları bir şeyden dolayı eziyet edenler, şüphesiz bir iftira ve apaçık bir günah yüklenmişlerdir</w:t>
      </w:r>
      <w:r>
        <w:rPr>
          <w:rFonts w:cs="Arabic Transparent" w:ascii="Book Antiqua" w:hAnsi="Book Antiqua"/>
          <w:b w:val="false"/>
          <w:bCs w:val="false"/>
          <w:color w:val="000000"/>
          <w:sz w:val="21"/>
          <w:szCs w:val="21"/>
          <w:lang w:val="tr-TR" w:bidi="ar-LB"/>
        </w:rPr>
        <w:t xml:space="preserve">.” </w:t>
      </w:r>
      <w:r>
        <w:rPr>
          <w:rFonts w:cs="Arabic Transparent" w:ascii="Book Antiqua" w:hAnsi="Book Antiqua"/>
          <w:b w:val="false"/>
          <w:bCs w:val="false"/>
          <w:color w:val="000000"/>
          <w:sz w:val="21"/>
          <w:szCs w:val="21"/>
          <w:vertAlign w:val="superscript"/>
          <w:lang w:val="tr-TR" w:bidi="ar-LB"/>
        </w:rPr>
        <w:t>[Ahzab 58]</w:t>
      </w:r>
      <w:r>
        <w:rPr>
          <w:rFonts w:cs="Arabic Transparent" w:ascii="Book Antiqua" w:hAnsi="Book Antiqua"/>
          <w:b w:val="false"/>
          <w:bCs w:val="false"/>
          <w:color w:val="000000"/>
          <w:sz w:val="21"/>
          <w:szCs w:val="21"/>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3</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3</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Rabi-ul Evvel 1434 / M. 21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Rabi-ul Evvel 1434 / M. 21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Quran">
    <w:name w:val="quran"/>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11:00Z</dcterms:created>
  <dc:creator/>
  <dc:description/>
  <cp:keywords/>
  <dc:language>en-US</dc:language>
  <cp:lastModifiedBy/>
  <cp:lastPrinted>2011-02-08T10:23:00Z</cp:lastPrinted>
  <dcterms:modified xsi:type="dcterms:W3CDTF">2013-02-05T05:40:00Z</dcterms:modified>
  <cp:revision>194</cp:revision>
  <dc:subject/>
  <dc:title>Hizb-ut Tahrir/Filistin’in İlan Ettiği Ramallah ve Tulkerim’deki Filistin Güvenlik Otoritesi Birimlerinin Baskılarına Karşı Düzenlenen Protesto Gösterileri Başarıyla Tamamlanmıştır</dc:title>
</cp:coreProperties>
</file>