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Merkezî Temas Lecnesi Başkanı Saad Cagravî İnsanlara, Pakistan’ın Parlak Geleceğinin Hilafet Devleti’ne Bağlı Olduğuyla İlgili Bir Konuşma Yapmıştır</w:t>
      </w:r>
    </w:p>
    <w:p>
      <w:pPr>
        <w:pStyle w:val="Normal"/>
        <w:bidi w:val="0"/>
        <w:ind w:left="0" w:right="0" w:firstLine="284"/>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ind w:left="0" w:right="0" w:firstLine="284"/>
        <w:jc w:val="both"/>
        <w:rPr/>
      </w:pPr>
      <w:r>
        <w:rPr>
          <w:rFonts w:cs="Arial" w:ascii="Book Antiqua" w:hAnsi="Book Antiqua"/>
          <w:b/>
          <w:bCs/>
          <w:color w:val="000000"/>
          <w:sz w:val="22"/>
          <w:szCs w:val="22"/>
          <w:lang w:val="tr-TR"/>
        </w:rPr>
        <w:t>Hizb-ut Tahrir Merkezî Temas Lecnesi Başkanı Üstad Saad Cagravî</w:t>
      </w:r>
      <w:r>
        <w:rPr>
          <w:rFonts w:cs="Arial" w:ascii="Book Antiqua" w:hAnsi="Book Antiqua"/>
          <w:color w:val="000000"/>
          <w:sz w:val="22"/>
          <w:szCs w:val="22"/>
          <w:lang w:val="tr-TR"/>
        </w:rPr>
        <w:t>, Lahor’da toplanan insanlara bir konuşma yapmış olup bu konuşma, onun cezaevinden çıktıktan sonraki ilk konuşması sayılır. Nitekim konuşmasında, Pakistan’da Hilafet kurulmadıkça Pakistan için parlak bir gelecek tasavvur etmenin imkansız olduğunu söylemiş ve ekonomik sefaletin, dış politikadaki utanç verici başarısızlığın, güvenliğin çökmesinin, işsizliğin artmasının ve enerji eksikliğindeki şiddetli krizin, evet tüm bunların nedeninin demokratik sistem olduğunu vurgulamıştır. Aynı şekilde demokrasi ve diktatörlüğün, otoriteye sadece fasitlerin ve hainlerin ulaşmasına imkan veren mevcut rejimin yapabileceği reformların boyutuna bakmaksızın sadece Amerika’nın çıkarlarının korunmasına neden olduğunu vurgulamıştır.</w:t>
      </w:r>
    </w:p>
    <w:p>
      <w:pPr>
        <w:pStyle w:val="Normal"/>
        <w:bidi w:val="0"/>
        <w:ind w:left="0" w:right="0"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rPr/>
      </w:pPr>
      <w:r>
        <w:rPr>
          <w:rFonts w:cs="Arial" w:ascii="Book Antiqua" w:hAnsi="Book Antiqua"/>
          <w:color w:val="000000"/>
          <w:sz w:val="22"/>
          <w:szCs w:val="22"/>
          <w:lang w:val="tr-TR"/>
        </w:rPr>
        <w:t xml:space="preserve">Üstad Saad Cagravî insanlara, mevcut durumda sadece Hilafet’in kurulmasıyla gerçek bir değişimin yapılabileceğini vurgulamış, ırkına ya da mezhebine ya da rengine ya da dinine bakmaksızın tebasının refahını ve güvenliğini sağlayacak olan </w:t>
      </w:r>
      <w:r>
        <w:rPr>
          <w:rFonts w:cs="Arial" w:ascii="Book Antiqua" w:hAnsi="Book Antiqua"/>
          <w:b/>
          <w:bCs/>
          <w:color w:val="000000"/>
          <w:sz w:val="22"/>
          <w:szCs w:val="22"/>
          <w:lang w:val="tr-TR"/>
        </w:rPr>
        <w:t>Hilafet Devleti</w:t>
      </w:r>
      <w:r>
        <w:rPr>
          <w:rFonts w:cs="Arial" w:ascii="Book Antiqua" w:hAnsi="Book Antiqua"/>
          <w:color w:val="000000"/>
          <w:sz w:val="22"/>
          <w:szCs w:val="22"/>
          <w:lang w:val="tr-TR"/>
        </w:rPr>
        <w:t xml:space="preserve">’nin ekonomik, dış ve iç siyasete yönelik belirgin özelliklerini özetlemiştir. Ayrıca Üstad Saad, sadece Allahu [Subhânehu ve Te’âla]’dan korkunun kasap yöneticilere karşı korku bariyerini kıracağını hatırlatarak insanların maneviyatlarını yükseltmiş ve insanları, </w:t>
      </w:r>
      <w:r>
        <w:rPr>
          <w:rFonts w:cs="Arial" w:ascii="Book Antiqua" w:hAnsi="Book Antiqua"/>
          <w:b/>
          <w:bCs/>
          <w:color w:val="000000"/>
          <w:sz w:val="22"/>
          <w:szCs w:val="22"/>
          <w:lang w:val="tr-TR"/>
        </w:rPr>
        <w:t>Hilafet Devleti</w:t>
      </w:r>
      <w:r>
        <w:rPr>
          <w:rFonts w:cs="Arial" w:ascii="Book Antiqua" w:hAnsi="Book Antiqua"/>
          <w:color w:val="000000"/>
          <w:sz w:val="22"/>
          <w:szCs w:val="22"/>
          <w:lang w:val="tr-TR"/>
        </w:rPr>
        <w:t xml:space="preserve">’ni yeniden kurmak için ciddi olarak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n çabalarına katılmaya davet ettiği gibi Pakistan Siahlı Kuvvetleri’ni de bu aşağılık demokrasi ve diktatörlük dönemine son vermeye çağırmış ve onların, demokrat ve diktatör küfür rejimlerine destek vermelerinin caiz olmadığını ve Hilafet’i kurması için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e nusret vermeleri gerektiğini vurgulamıştır.   </w:t>
      </w:r>
    </w:p>
    <w:p>
      <w:pPr>
        <w:pStyle w:val="Normal"/>
        <w:bidi w:val="0"/>
        <w:ind w:left="0" w:right="0"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rPr/>
      </w:pPr>
      <w:r>
        <w:rPr>
          <w:rFonts w:cs="Arial" w:ascii="Book Antiqua" w:hAnsi="Book Antiqua"/>
          <w:color w:val="000000"/>
          <w:sz w:val="22"/>
          <w:szCs w:val="22"/>
          <w:lang w:val="tr-TR"/>
        </w:rPr>
        <w:t xml:space="preserve">Toplantının sonunda,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n Pakistan 2013 Yılı Misakına katılım da sağlanmıştır.   </w:t>
      </w:r>
    </w:p>
    <w:p>
      <w:pPr>
        <w:pStyle w:val="Normal"/>
        <w:tabs>
          <w:tab w:val="clear" w:pos="709"/>
          <w:tab w:val="center" w:pos="4932" w:leader="none"/>
          <w:tab w:val="left" w:pos="6705" w:leader="none"/>
        </w:tabs>
        <w:bidi w:val="0"/>
        <w:jc w:val="center"/>
        <w:rPr>
          <w:rFonts w:ascii="Book Antiqua" w:hAnsi="Book Antiqua" w:cs="Arial"/>
          <w:color w:val="000000"/>
          <w:sz w:val="22"/>
          <w:szCs w:val="22"/>
          <w:lang w:val="tr-TR"/>
        </w:rPr>
      </w:pPr>
      <w:r>
        <w:rPr>
          <w:rFonts w:cs="Arial"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8 Rabi-ul Evvel 1434 / M. 20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8 Rabi-ul Evvel 1434 / M. 20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29:00Z</dcterms:created>
  <dc:creator/>
  <dc:description/>
  <cp:keywords/>
  <dc:language>en-US</dc:language>
  <cp:lastModifiedBy/>
  <cp:lastPrinted>2010-11-03T00:07:00Z</cp:lastPrinted>
  <dcterms:modified xsi:type="dcterms:W3CDTF">2013-02-05T05:31:00Z</dcterms:modified>
  <cp:revision>3</cp:revision>
  <dc:subject/>
  <dc:title>Hizb-ut Tahrir / Pakistan Merkezî Temas Lecnesi Başkanı Saad Cagravî İnsanlara, Pakistan’ın Parlak Geleceğinin Hilafet Devleti’ne Bağlı Olduğuyla İlgili Bir Konuşma Yapmıştır</dc:title>
</cp:coreProperties>
</file>