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tab/>
        <w:tab/>
        <w:tab/>
        <w:tab/>
        <w:tab/>
        <w:tab/>
        <w:tab/>
        <w:tab/>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Müslümanların Şam Ayaklanmasına Destek Kampany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llah’a Hamd Olsun Mücrim Süriye Rejiminin Büyükelçiliği Önündeki Cuma Namazının Ardından Tamamlanmıştır</w:t>
      </w:r>
    </w:p>
    <w:p>
      <w:pPr>
        <w:pStyle w:val="Normal"/>
        <w:bidi w:val="0"/>
        <w:ind w:left="0" w:right="0" w:firstLine="284"/>
        <w:jc w:val="both"/>
        <w:rPr>
          <w:rFonts w:ascii="Book Antiqua" w:hAnsi="Book Antiqua" w:cs="Book Antiqua"/>
          <w:b/>
          <w:b/>
          <w:bCs/>
          <w:color w:val="000000"/>
          <w:sz w:val="22"/>
          <w:szCs w:val="22"/>
          <w:lang w:val="tr-TR" w:bidi="ar-AE"/>
        </w:rPr>
      </w:pPr>
      <w:r>
        <w:rPr>
          <w:rFonts w:cs="Book Antiqua" w:ascii="Book Antiqua" w:hAnsi="Book Antiqua"/>
          <w:b/>
          <w:bCs/>
          <w:color w:val="000000"/>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b/>
          <w:bCs/>
          <w:sz w:val="22"/>
          <w:szCs w:val="22"/>
          <w:lang w:val="tr-TR" w:bidi="ar-AE"/>
        </w:rPr>
        <w:t>Hizb-ut Tahrir / Ürdün Vilayeti</w:t>
      </w:r>
      <w:r>
        <w:rPr>
          <w:rFonts w:cs="Book Antiqua" w:ascii="Book Antiqua" w:hAnsi="Book Antiqua"/>
          <w:sz w:val="22"/>
          <w:szCs w:val="22"/>
          <w:lang w:val="tr-TR" w:bidi="ar-AE"/>
        </w:rPr>
        <w:t>’nin, dün Cuma günü, yani H. 21 Safer el-Muvafık 04 Ocak 2013’de mücrim Suriye rejiminin Büyükelçiliği önünde “</w:t>
      </w:r>
      <w:r>
        <w:rPr>
          <w:rFonts w:cs="Book Antiqua" w:ascii="Book Antiqua" w:hAnsi="Book Antiqua"/>
          <w:b/>
          <w:bCs/>
          <w:sz w:val="22"/>
          <w:szCs w:val="22"/>
          <w:lang w:val="tr-TR" w:bidi="ar-AE"/>
        </w:rPr>
        <w:t>Müslümanların Şam Ayaklanmasına Destek</w:t>
      </w:r>
      <w:r>
        <w:rPr>
          <w:rFonts w:cs="Book Antiqua" w:ascii="Book Antiqua" w:hAnsi="Book Antiqua"/>
          <w:sz w:val="22"/>
          <w:szCs w:val="22"/>
          <w:lang w:val="tr-TR" w:bidi="ar-AE"/>
        </w:rPr>
        <w:t xml:space="preserve">” kampanyası kapsamında çağrıda bulunduğu gösteri, Allahuteala’ya hamd olsun tamamlanmıştır. Nitekim </w:t>
      </w: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in Amman’daki mücrim Suriye rejiminin Büyükelçiliği önünde Cuma namazı kılma çağrısına iki binin üzerinde ezici bir kalabalık icabet etmişti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sz w:val="22"/>
          <w:szCs w:val="22"/>
          <w:lang w:val="tr-TR" w:bidi="ar-AE"/>
        </w:rPr>
        <w:t xml:space="preserve">Cuma hatibi Şeyh Sabit el-Havaca, Müslümanları Allahuteala’nın yönetimini talep eden Suriye ayaklanmasına destek vermeye davet edip Müslümanların ayaklanmasına dönük uluslararası ve Arap komplolarını ve bunun da kafir Batı ile Ulusal Konsey’den başlayıp Ulusal Koalisyon’a varana kadar mücrim Beşar’a alternatifler üreten ajanları ve aynı şekilde ed-Dabi’nin, Annan’ın ve el-İbrahimî’nin komploları yoluyla olduğunu kaydetmiştir. Ayrıca gerek katılımcılara gerekse ayaklanmacılara, Resulullah [Sallallahu Aleyhi ve Sellem]’in, Şam ve halkının fazileti ve buranın </w:t>
      </w:r>
      <w:r>
        <w:rPr>
          <w:rFonts w:cs="Book Antiqua" w:ascii="Book Antiqua" w:hAnsi="Book Antiqua"/>
          <w:b/>
          <w:bCs/>
          <w:sz w:val="22"/>
          <w:szCs w:val="22"/>
          <w:lang w:val="tr-TR" w:bidi="ar-AE"/>
        </w:rPr>
        <w:t>Dâr-ul İslam</w:t>
      </w:r>
      <w:r>
        <w:rPr>
          <w:rFonts w:cs="Book Antiqua" w:ascii="Book Antiqua" w:hAnsi="Book Antiqua"/>
          <w:sz w:val="22"/>
          <w:szCs w:val="22"/>
          <w:lang w:val="tr-TR" w:bidi="ar-AE"/>
        </w:rPr>
        <w:t xml:space="preserve">’ın merkezi olacağı şeklinde açıkladığı hadisleri hatırlatılmışt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sz w:val="22"/>
          <w:szCs w:val="22"/>
          <w:lang w:val="tr-TR" w:bidi="ar-AE"/>
        </w:rPr>
        <w:t xml:space="preserve">Ayrıca </w:t>
      </w:r>
      <w:r>
        <w:rPr>
          <w:rFonts w:cs="Book Antiqua" w:ascii="Book Antiqua" w:hAnsi="Book Antiqua"/>
          <w:b/>
          <w:bCs/>
          <w:sz w:val="22"/>
          <w:szCs w:val="22"/>
          <w:lang w:val="tr-TR" w:bidi="ar-AE"/>
        </w:rPr>
        <w:t>Hizb-ut Tahrir / Ürdün Vilayeti Medya Bürosu Başkanı Üstad Memduh Ebu Seva Katşiyat</w:t>
      </w:r>
      <w:r>
        <w:rPr>
          <w:rFonts w:cs="Book Antiqua" w:ascii="Book Antiqua" w:hAnsi="Book Antiqua"/>
          <w:sz w:val="22"/>
          <w:szCs w:val="22"/>
          <w:lang w:val="tr-TR" w:bidi="ar-AE"/>
        </w:rPr>
        <w:t xml:space="preserve">, içerisinde </w:t>
      </w:r>
      <w:r>
        <w:rPr>
          <w:rFonts w:cs="Book Antiqua" w:ascii="Book Antiqua" w:hAnsi="Book Antiqua"/>
          <w:b/>
          <w:bCs/>
          <w:sz w:val="22"/>
          <w:szCs w:val="22"/>
          <w:lang w:val="tr-TR" w:bidi="ar-AE"/>
        </w:rPr>
        <w:t>Merkezî Medya Bürosu</w:t>
      </w:r>
      <w:r>
        <w:rPr>
          <w:rFonts w:cs="Book Antiqua" w:ascii="Book Antiqua" w:hAnsi="Book Antiqua"/>
          <w:sz w:val="22"/>
          <w:szCs w:val="22"/>
          <w:lang w:val="tr-TR" w:bidi="ar-AE"/>
        </w:rPr>
        <w:t xml:space="preserve">’nun Şam’daki en son gelişmelerle ilgili özel olarak düzenlediği basın konferansında yayınladığı on noktaya vurgu yaptığı bir konuşma yapmışt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sz w:val="22"/>
          <w:szCs w:val="22"/>
          <w:lang w:val="tr-TR" w:bidi="ar-AE"/>
        </w:rPr>
        <w:t xml:space="preserve">Bunun yanı sıra Müslümanları, Şam ayaklanmasına destek vermeye ve kendileri için sivil ve demokratik devlet sloganlarını taşıyacak ajanlar tayin etmek yoluyla kafir güçlerin müdahalede bulunmasını reddetmeye teşvik edici bir çok konuşma yapılmışt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Katılımcıların gırtlaklarından,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 ile Müslümanların vahdetine övgüler yağdıran sloganlar ve marşlar yükselmiştir. Ayrıca bu gösteriye yerel ve küresel birçok medya organları katılmış ve Medya Bürosu Başkanı ve çok sayıdaki katılımcılarla birçok röportajlar gerçekleştirmişlerdir.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3–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3–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2 Safer 1434 / M. 05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2 Safer 1434 / M. 05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3-01-14T21:18:00Z</dcterms:modified>
  <cp:revision>343</cp:revision>
  <dc:subject/>
  <dc:title>Allah’a Hamd Olsun Mücrim Süriye Rejiminin Büyükelçiliği Önündeki Cuma Namazının Ardından Tamamlanmıştır</dc:title>
</cp:coreProperties>
</file>