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 xml:space="preserve">Pakistan Ordusunun Askerî Akidesinin Değiştirilmesi!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yâni, Amerika’nın Önüne Aşağılayıcı Yeni Bir Fasıl Açmaktadır</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General Keyâni, efendisi Amerikalılara hizmet etmek amacıyla ayrılmasından sonra bile Silahlı Kuvvetlerimizin yolunu ve zihniyetini değiştirmek ve bu fitne savaşının devam etmesini garantilemek için yeni bir hizmette bulunmak amacıyla sıkı bir şekilde çalışmaktadır. Dolayısıyla o, ülkeye ve İslam’a ihanet eder hale gelsinler diye siyasileri değiştirmekle yetinmemekte, dahası halefinin de bizzat hain askerlerden olacağından emin olmak için çalışmaktadır. Nitekim Pakistan ordusunun “Yeşil Kitabı” esaslı bir şekilde gözden geçirildiğinde, Amerika’nın fitne savaşının Pakistan ordusunun akidesinden bir parça olduğunun vurgulandığı görülecektir. Bu yüzden Amerika, Pakistan için dış tehdit olması itibarıyla Hindistan’a odaklanmak yerine “iç tehdidin” güvenlik için daha büyük tehdit olduğunu ilan etmesi için politikasını değiştirmesi amacıyla Pakistan’a baskı uygulamaktadır. Dolayısıyla Amerika, Silahlı Kuvvetlerimizin Hindistan’a odaklanmasını, Amerika’nın Afganistan ve Pakistan’a dönük işgalini güvence altına almak için odaklanmaya dönüştürmek için General Keyâni’yi kullanmaktadır. İşte bundan dolayı Keyâni, bu amaç için Salalah ve Abbotabad olaylarını istismar etmiştir. Zira bu olaylar, gerçek düşmanımızın Amerika olduğunu kanıtlamasına rağmen hain Keyâni bu olayları, bu fitne savaşını daha da alevlendirmenin ve Silahlı Kuvvetleri’ndeki evlatlarımız ile aynı şekilde Pakistan halkının haçlı Amerikan savaşının yakıtları olmalarının bir gerekçesi olarak kullanmışt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Gerçek “iç tehdit”, Amerikan Raymond Davis şebekesi, NATO tedarik hatları, Amerikan Büyükelçiliği’nin genişletilmesi, Zerdâri ile Keyâni’nin başkanlığındaki siyasî ve askerî liderlikteki hainler ve bu ikisinin maiyetindeki küçük gruplardır. Yine gerçek iç tehdit, aynı şekilde Keyâni ve Zerdâri ile bunların, yabancı politikaları takip ettiklerinden dolayı ülkeyi ekonomik sefaletin içinde boğan küçük guruplarındaki hırsızlardır. Aynı şekilde gerçek tehdit, nesilden nesle yönetimde kalmaları için bir birini takip eden hainlere mutlak özgürlükler veren kafir yönetim sistemi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İslam’a, halklarına ve Pakistan’a önem veren herkese, askerî akidedeki bu değişimin, aşağılanma ve Amerika’ya kölelik için yeni bir sayfa açmak amacıyla olacağını hatırlatırız. Halbuki şöyle buyuran Allahuteala, bunu haram kılmıştır: </w:t>
      </w:r>
    </w:p>
    <w:p>
      <w:pPr>
        <w:pStyle w:val="Normal"/>
        <w:tabs>
          <w:tab w:val="clear" w:pos="709"/>
          <w:tab w:val="center" w:pos="4932" w:leader="none"/>
          <w:tab w:val="left" w:pos="6705" w:leader="none"/>
        </w:tabs>
        <w:bidi w:val="0"/>
        <w:jc w:val="both"/>
        <w:rPr>
          <w:rFonts w:ascii="Book Antiqua" w:hAnsi="Book Antiqua" w:cs="Book Antiqua"/>
          <w:sz w:val="22"/>
          <w:szCs w:val="22"/>
          <w:vertAlign w:val="superscript"/>
          <w:lang w:val="tr-TR" w:bidi="ar-AE"/>
        </w:rPr>
      </w:pPr>
      <w:r>
        <w:rPr>
          <w:rFonts w:ascii="Book Antiqua" w:hAnsi="Book Antiqua" w:cs="Simplified Arabic"/>
          <w:sz w:val="24"/>
          <w:sz w:val="24"/>
          <w:szCs w:val="24"/>
          <w:rtl w:val="true"/>
          <w:lang w:val="tr-TR" w:bidi="ar-AE"/>
        </w:rPr>
        <w:t>وَلَ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جْعَلَ</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لِلْكَافِرِ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عَلَ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مُؤْمِنِي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سَبِيلاً</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Muhakkak ki Allah, kafirler için müminler aleyhine asla bir yol</w:t>
      </w:r>
      <w:r>
        <w:rPr>
          <w:rFonts w:cs="Book Antiqua" w:ascii="Book Antiqua" w:hAnsi="Book Antiqua"/>
          <w:sz w:val="22"/>
          <w:szCs w:val="22"/>
          <w:lang w:val="tr-TR" w:bidi="ar-AE"/>
        </w:rPr>
        <w:t xml:space="preserve"> (egemenlik) </w:t>
      </w:r>
      <w:r>
        <w:rPr>
          <w:rFonts w:cs="Book Antiqua" w:ascii="Book Antiqua" w:hAnsi="Book Antiqua"/>
          <w:b/>
          <w:bCs/>
          <w:sz w:val="22"/>
          <w:szCs w:val="22"/>
          <w:lang w:val="tr-TR" w:bidi="ar-AE"/>
        </w:rPr>
        <w:t>kılmayacaktır!</w:t>
      </w:r>
      <w:r>
        <w:rPr>
          <w:rFonts w:cs="Book Antiqua" w:ascii="Book Antiqua" w:hAnsi="Book Antiqua"/>
          <w:sz w:val="22"/>
          <w:szCs w:val="22"/>
          <w:lang w:val="tr-TR" w:bidi="ar-AE"/>
        </w:rPr>
        <w:t xml:space="preserve">” </w:t>
      </w:r>
      <w:r>
        <w:rPr>
          <w:rFonts w:cs="Book Antiqua" w:ascii="Book Antiqua" w:hAnsi="Book Antiqua"/>
          <w:sz w:val="22"/>
          <w:szCs w:val="22"/>
          <w:vertAlign w:val="superscript"/>
          <w:lang w:val="tr-TR" w:bidi="ar-AE"/>
        </w:rPr>
        <w:t>[en-Nîsa 141]</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Bundan dolayı Pakistan Silahlı Kuvvetleri’ndeki muhlis subayları, bu hainlerden kurtulmak ve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ni kurmak için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ile birlikte çalışmaya davet ediyoruz.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AE"/>
        </w:rPr>
        <w:t xml:space="preserve">Zira Müslüman Silahlı Kuvvetleri için sahih bir akide belirleyecek olan Hilafet olup o, diğer siyasî araçlarla birlikte İslam’daki dış siyasetin de bir parçası olacaktır. Ayrıca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 silahlanmada askerî üstünlüğü elde etmek için güçlü ve kapsamlı bir sanayileşme benimseyecektir. Yine </w:t>
      </w:r>
      <w:r>
        <w:rPr>
          <w:rFonts w:cs="Book Antiqua" w:ascii="Book Antiqua" w:hAnsi="Book Antiqua"/>
          <w:b/>
          <w:bCs/>
          <w:sz w:val="22"/>
          <w:szCs w:val="22"/>
          <w:lang w:val="tr-TR" w:bidi="ar-AE"/>
        </w:rPr>
        <w:t>Hilafet Devleti</w:t>
      </w:r>
      <w:r>
        <w:rPr>
          <w:rFonts w:cs="Book Antiqua" w:ascii="Book Antiqua" w:hAnsi="Book Antiqua"/>
          <w:sz w:val="22"/>
          <w:szCs w:val="22"/>
          <w:lang w:val="tr-TR" w:bidi="ar-AE"/>
        </w:rPr>
        <w:t xml:space="preserve">, tüm İslam ülkelerini bir Halife’nin gölgesindeki tek bir devlet altında birleştirecek, Yahudi devleti ile Hindistan’ın Keşmir işgalinin ortadan kaldırılması gibi İslam ülkelerindeki tüm işgal şekillerini ortadan kaldıracak, Pakistan’daki geniş Amerikan varlığı gibi herhangi bir düşman varlığı kaldırıp atacak ve İslam’a düşman olmayan ülkeleri de Amerikan zulmü ile insanın yapmış olduğu sistemi reddetmeye davet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1 Safer 1434 / M. 04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1 Safer 1434 / M. 04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3-01-14T21:14:00Z</dcterms:modified>
  <cp:revision>181</cp:revision>
  <dc:subject/>
  <dc:title>Pakistan Ordusunun Askerî Akidesinin Değiştirilmesi! </dc:title>
</cp:coreProperties>
</file>