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sz w:val="24"/>
          <w:szCs w:val="24"/>
          <w:lang w:val="tr-TR"/>
        </w:rPr>
      </w:pPr>
      <w:r>
        <w:rPr>
          <w:rFonts w:cs="Book Antiqua" w:ascii="Book Antiqua" w:hAnsi="Book Antiqua"/>
          <w:sz w:val="24"/>
          <w:szCs w:val="24"/>
          <w:lang w:val="tr-TR"/>
        </w:rPr>
        <w:t>Hizb-ut Tahrir / Pakistan Resmî Sözcüsü’nün Kaçırılması Dav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özcü Navit Butt’un Ailesi, Onun Derhal Serbest Bırakılmasını Talep Etmektedir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i/>
          <w:i/>
          <w:iCs/>
          <w:sz w:val="21"/>
          <w:szCs w:val="21"/>
          <w:lang w:val="tr-TR" w:bidi="ar-AE"/>
        </w:rPr>
      </w:pPr>
      <w:r>
        <w:rPr>
          <w:rFonts w:cs="Book Antiqua" w:ascii="Book Antiqua" w:hAnsi="Book Antiqua"/>
          <w:b/>
          <w:bCs/>
          <w:i/>
          <w:iCs/>
          <w:sz w:val="21"/>
          <w:szCs w:val="21"/>
          <w:lang w:val="tr-TR" w:bidi="ar-AE"/>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i/>
          <w:iCs/>
          <w:sz w:val="21"/>
          <w:szCs w:val="21"/>
          <w:lang w:val="tr-TR" w:bidi="ar-AE"/>
        </w:rPr>
        <w:t>Esselamu Aleykum</w:t>
      </w:r>
      <w:r>
        <w:rPr>
          <w:rFonts w:cs="Book Antiqua" w:ascii="Book Antiqua" w:hAnsi="Book Antiqua"/>
          <w:sz w:val="21"/>
          <w:szCs w:val="21"/>
          <w:lang w:val="tr-TR" w:bidi="ar-AE"/>
        </w:rPr>
        <w:t xml:space="preserve">;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Şu an Navit Butt’un kaçırılmasının üzerinden yedi aydan fazla bir zaman geçtiği gibi bunun üzerinden bir Mübarek Ramazan ayı ile iki bayram geçmiştir. Bununla birlikte Pakistan yöneticileri, daha katı olmalarının yanı sıra hiçbir şekilde etkilenmedikleri gibi ne Ramazan ayının kutsallığını nede iki bayramın saygınlığını gözetmektedirler. Peki sizler, Navit Butt’un bu şekilde kayboluşunun ailesi ve çocukları üzerinde bıraktığı etkiyi hayal edebiliyor musunuz?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Mühendis Navit Butt, hayatını Allahu [Subhânehu ve Te’âla]’nın ve Nebisi Muhammed [Sallallahu Aleyhi ve Sellem]’in şeriatının yönetim sistemi olan Hilafet’i kurmak için çalışmaya adamıştır. Nitekim Navit Butt’u tanıyan ve onunla karşılaşan herkes, onun mücadelesini fikrî çatışma ve siyasî mücadeleyle sınırlandırdığını çok iyi bilir. Dolayısıyla o, Hilafet’i kurmak için çalışan ve </w:t>
      </w:r>
      <w:r>
        <w:rPr>
          <w:rFonts w:cs="Book Antiqua" w:ascii="Book Antiqua" w:hAnsi="Book Antiqua"/>
          <w:b/>
          <w:bCs/>
          <w:sz w:val="21"/>
          <w:szCs w:val="21"/>
          <w:lang w:val="tr-TR" w:bidi="ar-AE"/>
        </w:rPr>
        <w:t>Hilafet Devleti</w:t>
      </w:r>
      <w:r>
        <w:rPr>
          <w:rFonts w:cs="Book Antiqua" w:ascii="Book Antiqua" w:hAnsi="Book Antiqua"/>
          <w:sz w:val="21"/>
          <w:szCs w:val="21"/>
          <w:lang w:val="tr-TR" w:bidi="ar-AE"/>
        </w:rPr>
        <w:t xml:space="preserve">’ni kurarken maddî güç kullanılmasını Resulullah [Sallallahu Aleyhi ve Sellem]’in metoduna aykırı bulan siyasî bir hizible çalışarak İslam’ın şanını yüceltmek için mücadele etmiştir. Aynı şekilde onun, ülkedeki mevcut zulmün altında bile olsa hak sözü yükseltirken Allah’tan başka hiçbir kimseden korkmadığını da bilmektedirler. Nitekim bu mücadele sırasında sadece delil ve kalem gücüyle konuşmasını kullanmaya devam etmiştir. Bunun üzerine İslam için çalışan Navit Butt, yedi ay önce rejimin baltacıları tarafından masum çocuklarının önünden kaçırılmış olup şu ana kadar da hiç kimse onun nerede olduğunu bilmemektedir. Ayrıca ailesi, sessiz kalsınlar diye tehdide ve gözdağına maruz kalmışlardır. Zira baltacılar, Navit’in kardeşinin oğlunu başkent İslamabad sokaklarında birçok araçlarla kovalamışlar ve üzerine silahlarıyla ateş etmişlerdir. Sonra kadınların varlığının kutsallığını ve küçük çocukları gözetmeksizin başka bir kardeşinin oğlunun evine de baskın düzenlemişlerd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Navit Butt’un ailesi olarak bizler, bu mevcut duruma karşı olan öfkeli duygularımızı ifade ederek insanların işlerine önem verenlere deriz ki; birkaç aydır Navit Butt gibi bir adamın kaçırılması gibi Allah’ın hükmünü yeryüzüne geri getirmek için çalışanları hedef alan bu büyük cürüme karşı sessiz kalmak caiz değildir. Şimdi İnsan Hakları Komisyonlarına şu soruyu yöneltiyoruz: Fesatlarından ve yanlış kararlarından dolayı yöneticileri muhasebe etmek ile bir adımın kendisi için bir avukat bile belirlenmesine imkan verilmemesi aynı derecede olan büyük bir cürüm müdür? Askerî ve siyasî liderliklerdeki hainlere de deriz ki; hiç Allah’tan korkmuyor musunuz? Yoksa onlar, dünya hayatının çok kısa olduğunu ve yapmış olduklarından dolayı Allah katında hesap vereceklerini bilmiyorlar mı? Navit Butt’un kaçırılmasıyla Allahu [Subhânehu ve Te’âla]’nın dininin yönetime geri dönüşünün engelleneceğini mi sanıyorla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Navit Butt’un fedakarlıklarıyla onun karşı karşıya kalmış olduğu zulmün, onu tanıyan ve seven insanları Hilafet’i kurmak için daha samimi bir şekilde çalışmaya sevkettiğini, aynı şekilde bizlerin daha kararlı ve güçlü bir şekilde dünyanın dört bir tarafında Hilafet’i kurmak için çalışanların yanında yer aldığımızı, Navit Butt’un derhal serbest bırakılmasını ve onu kaçıran suçlulara daha ağır ceza verilmesini talep ettiğimizi, Pakistan halkını da, İslam ümmeti </w:t>
      </w:r>
      <w:r>
        <w:rPr>
          <w:rFonts w:cs="Book Antiqua" w:ascii="Book Antiqua" w:hAnsi="Book Antiqua"/>
          <w:b/>
          <w:bCs/>
          <w:sz w:val="21"/>
          <w:szCs w:val="21"/>
          <w:lang w:val="tr-TR" w:bidi="ar-AE"/>
        </w:rPr>
        <w:t>İslamî Devletin</w:t>
      </w:r>
      <w:r>
        <w:rPr>
          <w:rFonts w:cs="Book Antiqua" w:ascii="Book Antiqua" w:hAnsi="Book Antiqua"/>
          <w:sz w:val="21"/>
          <w:szCs w:val="21"/>
          <w:lang w:val="tr-TR" w:bidi="ar-AE"/>
        </w:rPr>
        <w:t xml:space="preserve"> kurulması yoluyla izzetini ve onurunu yeniden elde edinceye kadar bu mücadelede bize katılmaya davet ettiğimizi ve işte o zaman müminlerin ferahlayacaklarını önemle vurgularız. Zira Allahuteala, şöyle buyurmaktadır:  </w:t>
      </w:r>
    </w:p>
    <w:p>
      <w:pPr>
        <w:pStyle w:val="Normal"/>
        <w:tabs>
          <w:tab w:val="clear" w:pos="709"/>
          <w:tab w:val="center" w:pos="4932" w:leader="none"/>
          <w:tab w:val="left" w:pos="6705" w:leader="none"/>
        </w:tabs>
        <w:bidi w:val="0"/>
        <w:jc w:val="both"/>
        <w:rPr/>
      </w:pPr>
      <w:r>
        <w:rPr>
          <w:rFonts w:ascii="Book Antiqua" w:hAnsi="Book Antiqua" w:cs="Simplified Arabic"/>
          <w:sz w:val="24"/>
          <w:sz w:val="24"/>
          <w:szCs w:val="24"/>
          <w:rtl w:val="true"/>
          <w:lang w:val="tr-TR" w:bidi="ar-AE"/>
        </w:rPr>
        <w:t>وَيَوْمَئِذٍ</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فْرَحُ</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مُؤْمِنُونَ</w:t>
      </w:r>
      <w:r>
        <w:rPr>
          <w:rFonts w:ascii="Book Antiqua" w:hAnsi="Book Antiqua" w:eastAsia="Book Antiqua" w:cs="Book Antiqua"/>
          <w:sz w:val="24"/>
          <w:sz w:val="24"/>
          <w:szCs w:val="24"/>
          <w:rtl w:val="true"/>
          <w:lang w:val="tr-TR" w:bidi="ar-AE"/>
        </w:rPr>
        <w:t xml:space="preserve"> </w:t>
      </w:r>
      <w:r>
        <w:rPr>
          <w:rFonts w:cs="Simplified Arabic" w:ascii="Book Antiqua" w:hAnsi="Book Antiqua"/>
          <w:sz w:val="24"/>
          <w:szCs w:val="24"/>
          <w:rtl w:val="true"/>
          <w:lang w:val="tr-TR" w:bidi="ar-AE"/>
        </w:rPr>
        <w:t>(</w:t>
      </w:r>
      <w:r>
        <w:rPr>
          <w:rFonts w:cs="Simplified Arabic" w:ascii="Book Antiqua" w:hAnsi="Book Antiqua"/>
          <w:sz w:val="24"/>
          <w:szCs w:val="24"/>
          <w:lang w:val="tr-TR" w:bidi="ar-AE"/>
        </w:rPr>
        <w:t>4</w:t>
      </w:r>
      <w:r>
        <w:rPr>
          <w:rFonts w:cs="Simplified Arabic" w:ascii="Book Antiqua" w:hAnsi="Book Antiqua"/>
          <w:sz w:val="24"/>
          <w:szCs w:val="24"/>
          <w:rtl w:val="true"/>
          <w:lang w:val="tr-TR" w:bidi="ar-AE"/>
        </w:rPr>
        <w:t xml:space="preserve">) </w:t>
      </w:r>
      <w:r>
        <w:rPr>
          <w:rFonts w:ascii="Book Antiqua" w:hAnsi="Book Antiqua" w:cs="Simplified Arabic"/>
          <w:sz w:val="24"/>
          <w:sz w:val="24"/>
          <w:szCs w:val="24"/>
          <w:rtl w:val="true"/>
          <w:lang w:val="tr-TR" w:bidi="ar-AE"/>
        </w:rPr>
        <w:t>بِنَصْرِ</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نصُرُ</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مَ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شَاء</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هُوَ</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عَزِيزُ</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رَّحِيمُ</w:t>
      </w:r>
      <w:r>
        <w:rPr>
          <w:rFonts w:ascii="Book Antiqua" w:hAnsi="Book Antiqua" w:cs="Book Antiqua"/>
          <w:sz w:val="21"/>
          <w:sz w:val="21"/>
          <w:szCs w:val="21"/>
          <w:lang w:val="tr-TR" w:bidi="ar-AE"/>
        </w:rPr>
        <w:t xml:space="preserve"> “</w:t>
      </w:r>
      <w:r>
        <w:rPr>
          <w:rFonts w:cs="Book Antiqua" w:ascii="Book Antiqua" w:hAnsi="Book Antiqua"/>
          <w:b/>
          <w:bCs/>
          <w:sz w:val="21"/>
          <w:szCs w:val="21"/>
          <w:lang w:val="tr-TR" w:bidi="ar-AE"/>
        </w:rPr>
        <w:t>İşte o gün, müminler de Allah’ın nusretiyle, zaferiyle ferahlayacaklardır. Allah dilediğine nusret, zafer verir. O, Azîz’dir, Rahîm’dir.</w:t>
      </w:r>
      <w:r>
        <w:rPr>
          <w:rFonts w:cs="Book Antiqua" w:ascii="Book Antiqua" w:hAnsi="Book Antiqua"/>
          <w:sz w:val="21"/>
          <w:szCs w:val="21"/>
          <w:lang w:val="tr-TR" w:bidi="ar-AE"/>
        </w:rPr>
        <w:t xml:space="preserve">” </w:t>
      </w:r>
      <w:r>
        <w:rPr>
          <w:rFonts w:cs="Book Antiqua" w:ascii="Book Antiqua" w:hAnsi="Book Antiqua"/>
          <w:sz w:val="21"/>
          <w:szCs w:val="21"/>
          <w:vertAlign w:val="superscript"/>
          <w:lang w:val="tr-TR" w:bidi="ar-AE"/>
        </w:rPr>
        <w:t>[er-Rûm 4-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42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0 Safer 1434 / M. 24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0 Safer 1434 / M. 24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1:53:00Z</dcterms:created>
  <dc:creator/>
  <dc:description/>
  <cp:keywords/>
  <dc:language>en-US</dc:language>
  <cp:lastModifiedBy/>
  <cp:lastPrinted>2010-11-03T00:07:00Z</cp:lastPrinted>
  <dcterms:modified xsi:type="dcterms:W3CDTF">2013-01-09T21:57:00Z</dcterms:modified>
  <cp:revision>5</cp:revision>
  <dc:subject/>
  <dc:title>Hizb-ut Tahrir / Pakistan Resmî Sözcüsü’nün Kaçırılması Davası: Sözcü Navit Butt’un Ailesi, Onun Derhal Serbest Bırakılmasını Talep Etmektedir</dc:title>
</cp:coreProperties>
</file>