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Müslümanları, Hem Hasina İle Halide’yi Hem de Bu Gibi Ajanları Doğuran Demokratik Rejimi Kaldırıp Atmaya Davet Eder</w:t>
      </w:r>
    </w:p>
    <w:p>
      <w:pPr>
        <w:pStyle w:val="Normal"/>
        <w:bidi w:val="0"/>
        <w:ind w:left="0" w:right="0" w:firstLine="284"/>
        <w:jc w:val="both"/>
        <w:rPr>
          <w:rFonts w:ascii="Book Antiqua" w:hAnsi="Book Antiqua" w:cs="Book Antiqua"/>
          <w:b/>
          <w:b/>
          <w:bCs/>
          <w:sz w:val="22"/>
          <w:szCs w:val="22"/>
          <w:lang w:val="tr-TR" w:bidi="ar-AE"/>
        </w:rPr>
      </w:pPr>
      <w:r>
        <w:rPr>
          <w:rFonts w:cs="Book Antiqua" w:ascii="Book Antiqua" w:hAnsi="Book Antiqua"/>
          <w:b/>
          <w:bCs/>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 xml:space="preserve"> bugün, Dakka şehrinin muhtelif bölgelerindeki Cuma namazının ardından mescitlerin dışında genel konuşmalar düzenlemiştir. Nitekim konuşmacılar, Hasina ve Halide’nin Hindistan ile Amerika’ya olan bağlılıklarını ifşa etmişler ve halkı da bu gibi ajanları doğuran demokratik rejimi kaldırıp atmaya davet etmişlerdir. Ayrıca konuşmacılar, Hilafet’in yeniden kurulmasını engellemek için haçlı Amerikan liderlerinin Bangladeş’in Amerika ile Hindistan’a bağlılığını garantilemek amacıyla ajan yöneticileri kullandıklarını söylemişlerdir. Nitekim geçen dört yıl boyunca Hasina hükümeti, ülkeye zarar veren birçok davranışları yoluyla bu şerir planı uygulamak için Amerika ve Hintlilerle işbirliği yaptığı gibi Muhalefet İttifakı Lideri Halide Ziya da emperyalistlere bağlılıkta Hasina’dan farklı değildir. Zira Halide, partisinin şekillenmesi ve hükümet ile koalisyon yapması halinde aynı hain politikalara devam edeceğini vurgulamıştı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Ayrıca konuşmacılar Hasina ile Halide’nin, aynen kendileri gibi yabancı başkentlerdeki efendilerine ajanlık etmeleri nedeniyle halkın çok büyük acılar çekmelerine neden olan yöneticiler doğuran demokratik rejimin ürünlerinden olduklarını söylemişledir. Zira bunlar ülkeyi, halklarına zulüm ve hıyanet ederek yönetmişlerdir. Müslümanlar ise sömürgecilik gelene kadar demokratik rejimi bilmiyorlardı. Nitekim sömürgecilik, (üçüncü dünya ülkeleri olan) İslam ülkelerinde demokrasiyi pekiştirmektedir. Bu da ajan yöneticileri otoriteye dikmesiyle eşzamanlı olmuştur. Dolayısıyla sömürgeciliğin en saptırıcı üsluplarından biri de insanları, seçtikleri yöneticilerin bizzat kendilerinden oldukları şeklinde inanmalarını sağlamaktır. Aslından bu yöneticiler, bizzat emperyalistlerin yanlılarıdırlar. Bangladeş’teki durum işte bu şekildedir. Nitekim İngiltere’nin ajanları olan Avami Birlik Partisi’nin liderleri, bağımsızlığın ardından yöneticiler olmuşlardır. Bunun ardından ise Amerika’nın ajanı Ziya Rahman ülkenin yöneticisi olmuş ve bunun ardından da İngiltere ve Hindistan’ın desteğiyle ülkenin yöneticisi Arşad olmuştur. Daha sonra Amerika, İngiltere ve Hindistan’ın gözetiminde Arşad’ın düşmesinin ardından, Halide ile Hasina’nın bir biri ardına yönetime gelmesiyle sonuçlanan “demokratik seçimler” yapılmıştır. İşte bu zamandan bu yana iktidar, ana muhalefet partilerinin işbirliğiyle bu ikisi arasında dönmektedi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En son olarak konuşmacılar insanları, Hasina ile Halide’yi kaldırıp atmaya, demokrasiyi devirmeye ve insanların işlerinin gözetimini ihlas ve verimli bir şekilde üstlenecek olan Hilafet’i yeniden kurmaya davet etmişlerdir. Zira böylece onlar, adalet ve dürüstlükle yönetilecek, sonra da Amerika, İngiltere ve Hindistan İslam ülkelerinden çıkarılacak ve Allah’ın izniyle bir daha geri dönmemek üzere ülke üzerindeki egemenliklerine, güvenliklerine ve askerî yeteneklerine son verilecektir.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Safer 1434 / M. 21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Safer 1434 / M. 21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1:00Z</dcterms:created>
  <dc:creator/>
  <dc:description/>
  <cp:keywords/>
  <dc:language>en-US</dc:language>
  <cp:lastModifiedBy/>
  <cp:lastPrinted>2010-08-23T12:00:00Z</cp:lastPrinted>
  <dcterms:modified xsi:type="dcterms:W3CDTF">2013-01-08T20:50:00Z</dcterms:modified>
  <cp:revision>29</cp:revision>
  <dc:subject/>
  <dc:title>Hizb-ut Tahrir Müslümanları, Hem Hasina İle Halide’yi Hem de Bu Gibi Ajanları Doğuran Demokratik Rejimi Kaldırıp Atmaya Davet Eder</dc:title>
</cp:coreProperties>
</file>