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ötülüğün Kaynağı, Özgürlük ve Demokrasidi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Nairobi’da yarın, Kenya Ulusal İnsan Hakları Komisyonu ile Eşcinsellerin (Allah korusun) Hakları Komisyonu arasındaki ittifak çerçevesinde eşcinsellere (Allah korusun) özel ödül sunum sempozyumu düzenlenecekti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Bu sempozyum, hükümetin saygı gösterdiğini ve kurumlarının da bu şerlerin desteklenip meşrulaştırılmasına bağlı kaldığını kanıtlamaktadı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Kapitalizmin iğrenç ekonomik politikalarını benimseyip tatbik eden politikacıların fesatları nedeniyle milyonlarca vatandaşın hayatın zorluklarının acılarını çektikleri bir sırada bizler şu ana kadar bu siyasilerden insanların ağır zorluklarını hafifletecek bir girişim göremedik! Ancak onlar, sapkınların, hayvanlar gibi davrananların, dahası hayvanlardan daha sapkın olanların hayat işlerini gözetmekle meşgul olmaktadırlar! Ayrıca Kenya Ulusal İnsan Hakları komisyonu, bu sapıkları savunmak için öncülük eden siyasileri, gazetecileri ve işçileri teşvik etmek yoluyla insanlığı yok eden ve kaynakları heder eden bu şerleri yayması için hükümet tarafından finanse edilmektedir. Dolayısıyla bu komisyonun, Müslümanlara karşı uygulanan zulme sessiz kalmaya devam etmesi hiçte garip değildi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sz w:val="22"/>
          <w:szCs w:val="22"/>
          <w:lang w:val="tr-TR" w:bidi="ar-JO"/>
        </w:rPr>
        <w:t>Hizb-ut Tahrir / Doğu Afrika</w:t>
      </w:r>
      <w:r>
        <w:rPr>
          <w:rFonts w:cs="Book Antiqua" w:ascii="Book Antiqua" w:hAnsi="Book Antiqua"/>
          <w:b w:val="false"/>
          <w:bCs w:val="false"/>
          <w:sz w:val="22"/>
          <w:szCs w:val="22"/>
          <w:lang w:val="tr-TR" w:bidi="ar-JO"/>
        </w:rPr>
        <w:t xml:space="preserve">, bu sempozyumun organizatörlerini şiddetle uyardığı gibi hem onları hem de bu derneklerin tabiilerini Allahu [Subhânehu ve Te’âla]’nın cezası hususunda da uyarır. Nitekim bu gibi bir şerri desteklemeye gerek yoktur. Zira bu şerler, daha önceki kavimlerin yok olmasına neden olmuşlardır. Dolayısıyla hizib hükümet tarafından gerçekleştirilen tüm şerlerin; kesinlikle Allahu [Subhânehu ve Te’âla]’nın hükümlerini hayattan ayıran, hakeza sanki yaratıcısına dönmeyecek ve dünya hayatında yapmış olduğu her şeyden dolayı hesaba çekilmeyecekmiş gibi insana hayatta istediği her şeyi yapma özgürlüğü veren kapitalist düşüncenin temel kurallarına dayalı şerre izin veren demokratik Batılı politikalardan ithal edildiğini vurgulamaktadı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Tüm bu şerleri ve şerri yayan tüm kurumları ve daireleri engellemeye muktedir olacak olan sadece </w:t>
      </w:r>
      <w:r>
        <w:rPr>
          <w:rFonts w:cs="Book Antiqua" w:ascii="Book Antiqua" w:hAnsi="Book Antiqua"/>
          <w:sz w:val="22"/>
          <w:szCs w:val="22"/>
          <w:lang w:val="tr-TR" w:bidi="ar-JO"/>
        </w:rPr>
        <w:t>Hilafet Devleti</w:t>
      </w:r>
      <w:r>
        <w:rPr>
          <w:rFonts w:cs="Book Antiqua" w:ascii="Book Antiqua" w:hAnsi="Book Antiqua"/>
          <w:b w:val="false"/>
          <w:bCs w:val="false"/>
          <w:sz w:val="22"/>
          <w:szCs w:val="22"/>
          <w:lang w:val="tr-TR" w:bidi="ar-JO"/>
        </w:rPr>
        <w:t xml:space="preserve">’dir. </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Şaban Muallim</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4 717 606 667 / +254 737 606 667</w:t>
      <w:tab/>
      <w:t xml:space="preserve">E-mail: </w:t>
    </w:r>
    <w:r>
      <w:rPr>
        <w:rFonts w:cs="Book Antiqua" w:ascii="Book Antiqua" w:hAnsi="Book Antiqua"/>
        <w:color w:val="000000"/>
        <w:sz w:val="20"/>
        <w:szCs w:val="20"/>
        <w:u w:val="single"/>
      </w:rPr>
      <w:t>abuhusna84@yahoo.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DA-BA-2012-MB-TR-007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DA-BA-2012-MB-TR-007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4 / M. 14 Aralık 2012</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4 / M. 14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2-12-27T14:08:00Z</dcterms:modified>
  <cp:revision>65</cp:revision>
  <dc:subject/>
  <dc:title>Kötülüğün Kaynağı, Özgürlük ve Demokrasidir</dc:title>
</cp:coreProperties>
</file>