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 xml:space="preserve">Silyana Protestoları ve Onun Etkileri Hakkında </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 xml:space="preserve">Silyana vilayetinde, çok sayıdaki sakinler ile güvenlik güçleri arasında, aşağıdaki hususları vurgulamamızı gerektirecek tehlikeli boyuta ulaşan protestolar ve çatışmalar meydana gelmiştir:   </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r>
    </w:p>
    <w:p>
      <w:pPr>
        <w:pStyle w:val="Normal"/>
        <w:bidi w:val="0"/>
        <w:jc w:val="both"/>
        <w:rPr/>
      </w:pPr>
      <w:r>
        <w:rPr>
          <w:rFonts w:cs="Book Antiqua" w:ascii="Book Antiqua" w:hAnsi="Book Antiqua"/>
          <w:sz w:val="22"/>
          <w:szCs w:val="22"/>
          <w:lang w:val="tr-TR" w:bidi="ar-TN"/>
        </w:rPr>
        <w:t xml:space="preserve">1-Yürüyüşler ve protestolar, ülke halkı için kazanılmış bir haktır. Dolayısıyla güvenliğin üzerine düşen, bunu savunanlara baskı uygulamaktan vazgeçmesi ve ülkenin diğer güvenliklerini garantilediği gibi bunlara katılanların güvenliğini de garantilemesidir… Baskı girişimlerine ve bu artan dalgalara gelince; bu, iğrenç bir saldırıdır… </w:t>
      </w:r>
    </w:p>
    <w:p>
      <w:pPr>
        <w:pStyle w:val="Normal"/>
        <w:bidi w:val="0"/>
        <w:jc w:val="both"/>
        <w:rPr>
          <w:rFonts w:ascii="Book Antiqua" w:hAnsi="Book Antiqua" w:cs="Book Antiqua"/>
          <w:sz w:val="22"/>
          <w:szCs w:val="22"/>
          <w:lang w:val="tr-TR" w:bidi="ar-TN"/>
        </w:rPr>
      </w:pPr>
      <w:r>
        <w:rPr>
          <w:rFonts w:cs="Book Antiqua" w:ascii="Book Antiqua" w:hAnsi="Book Antiqua"/>
          <w:sz w:val="22"/>
          <w:szCs w:val="22"/>
          <w:lang w:val="tr-TR" w:bidi="ar-TN"/>
        </w:rPr>
      </w:r>
    </w:p>
    <w:p>
      <w:pPr>
        <w:pStyle w:val="Normal"/>
        <w:bidi w:val="0"/>
        <w:jc w:val="both"/>
        <w:rPr>
          <w:rFonts w:ascii="Book Antiqua" w:hAnsi="Book Antiqua" w:cs="Book Antiqua"/>
          <w:sz w:val="22"/>
          <w:szCs w:val="22"/>
          <w:lang w:val="tr-TR" w:bidi="ar-TN"/>
        </w:rPr>
      </w:pPr>
      <w:r>
        <w:rPr>
          <w:rFonts w:cs="Book Antiqua" w:ascii="Book Antiqua" w:hAnsi="Book Antiqua"/>
          <w:sz w:val="22"/>
          <w:szCs w:val="22"/>
          <w:lang w:val="tr-TR" w:bidi="ar-TN"/>
        </w:rPr>
        <w:t xml:space="preserve">2-Bu mevcut protestoların gerekçesinin, mahrumiyet ve marjinalleşme olduğu bilinmektedir. Nitekim bizler, Bin Ali’nin kaçmasının ardından şunları keşfettik: Gelişme ve modernlik adı altındaki büyük skandalı ve büyük aldatmayı… Dolayısıyla otoritenin, halkın ihtiyaçlarını karşılamada ve onlara güvence vermede tökezlediği açıkça görülmektedir. Özellikle de ayaklanmanın ardından insanların çok yüksek talepleri olmaya başlamıştır… </w:t>
      </w:r>
    </w:p>
    <w:p>
      <w:pPr>
        <w:pStyle w:val="Normal"/>
        <w:bidi w:val="0"/>
        <w:jc w:val="both"/>
        <w:rPr>
          <w:rFonts w:ascii="Book Antiqua" w:hAnsi="Book Antiqua" w:cs="Book Antiqua"/>
          <w:sz w:val="22"/>
          <w:szCs w:val="22"/>
          <w:lang w:val="tr-TR" w:bidi="ar-TN"/>
        </w:rPr>
      </w:pPr>
      <w:r>
        <w:rPr>
          <w:rFonts w:cs="Book Antiqua" w:ascii="Book Antiqua" w:hAnsi="Book Antiqua"/>
          <w:sz w:val="22"/>
          <w:szCs w:val="22"/>
          <w:lang w:val="tr-TR" w:bidi="ar-TN"/>
        </w:rPr>
      </w:r>
    </w:p>
    <w:p>
      <w:pPr>
        <w:pStyle w:val="Normal"/>
        <w:bidi w:val="0"/>
        <w:jc w:val="both"/>
        <w:rPr>
          <w:rFonts w:ascii="Book Antiqua" w:hAnsi="Book Antiqua" w:cs="Book Antiqua"/>
          <w:sz w:val="22"/>
          <w:szCs w:val="22"/>
          <w:lang w:val="tr-TR" w:bidi="ar-TN"/>
        </w:rPr>
      </w:pPr>
      <w:r>
        <w:rPr>
          <w:rFonts w:cs="Book Antiqua" w:ascii="Book Antiqua" w:hAnsi="Book Antiqua"/>
          <w:sz w:val="22"/>
          <w:szCs w:val="22"/>
          <w:lang w:val="tr-TR" w:bidi="ar-TN"/>
        </w:rPr>
        <w:t xml:space="preserve">3-Bizler Silyana sakinlerini, liderliklerini, olayları gizlice sürdürmek ve Silyana’yı sadece kendi özel hedeflerini gerçekleştirmek için kullananlara vermemeye davet ediyoruz… Dolayısıyla şüpheli olayları başlatmada ve kıvılcımında Birliğin rolü vardır… Dolayısıyla da uyanık olanlara, dahası insanların geneline gizli olmayan bazı siyasî çevreler, muhlis insanlardan habersiz bir şekilde birçok kundaklama ve yağmalama eylemlerini gözetleyip kışkırtmaktadırlar. Bundan maksatları ise baskı ve kaosu artırarak karışıklığı daha da artırmaktır. Dolayısıyla güzel halkları mağdur durumdan suçlu duruma düşürecek karmaşıklığa dahil olma noktasında uyanık olunmalıdır…   </w:t>
      </w:r>
    </w:p>
    <w:p>
      <w:pPr>
        <w:pStyle w:val="Normal"/>
        <w:bidi w:val="0"/>
        <w:jc w:val="both"/>
        <w:rPr>
          <w:rFonts w:ascii="Book Antiqua" w:hAnsi="Book Antiqua" w:cs="Book Antiqua"/>
          <w:sz w:val="22"/>
          <w:szCs w:val="22"/>
          <w:lang w:val="tr-TR" w:bidi="ar-TN"/>
        </w:rPr>
      </w:pPr>
      <w:r>
        <w:rPr>
          <w:rFonts w:cs="Book Antiqua" w:ascii="Book Antiqua" w:hAnsi="Book Antiqua"/>
          <w:sz w:val="22"/>
          <w:szCs w:val="22"/>
          <w:lang w:val="tr-TR" w:bidi="ar-TN"/>
        </w:rPr>
      </w:r>
    </w:p>
    <w:p>
      <w:pPr>
        <w:pStyle w:val="Normal"/>
        <w:bidi w:val="0"/>
        <w:jc w:val="both"/>
        <w:rPr>
          <w:rFonts w:ascii="Book Antiqua" w:hAnsi="Book Antiqua" w:cs="Book Antiqua"/>
          <w:sz w:val="22"/>
          <w:szCs w:val="22"/>
          <w:lang w:val="tr-TR" w:bidi="ar-TN"/>
        </w:rPr>
      </w:pPr>
      <w:r>
        <w:rPr>
          <w:rFonts w:cs="Book Antiqua" w:ascii="Book Antiqua" w:hAnsi="Book Antiqua"/>
          <w:sz w:val="22"/>
          <w:szCs w:val="22"/>
          <w:lang w:val="tr-TR" w:bidi="ar-TN"/>
        </w:rPr>
        <w:t xml:space="preserve">4- Silyane ve diğer halklar çok iyi bilsinler ki; kendileri, Tunus’un diğer evlatları, dahası tüm ümmet için köklü çözüm, gözetimi ve yeterliliği gerçekleştirecek ve bu ümmetin zimmetindeki yoksulluğa bir cürüm olarak itibar edecek olan İslam’ın ve ekonomik sisteminin tatbik edilmesiyle olacaktır. Yine bazılarının bizzat kurtarıcı ve destekçi olarak nitelendirdikleri Avrupa’nın ekonomik krizin acısını çektiğini ve onun şiddetli krizlerin eşiğinde olduğunu herkes çok iyi bilmektedir… Dolayısıyla ümmetin, kısır döngü içerisinde devam etmemesi ve gerek bizim, gerek evlatlarımız gerekse de onlardan sonrakiler için kerim bir hayatı garanti edecek olan temel hususu da unutmaması gerekmektedir…       </w:t>
      </w:r>
    </w:p>
    <w:p>
      <w:pPr>
        <w:pStyle w:val="Normal"/>
        <w:bidi w:val="0"/>
        <w:jc w:val="both"/>
        <w:rPr/>
      </w:pPr>
      <w:r>
        <w:rPr>
          <w:rFonts w:cs="Times New Roman"/>
          <w:lang w:val="tr-TR" w:bidi="ar-T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Muharrem 1434 / M. 29 Kasım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Muharrem 1434 / M. 29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2-12-17T19:19:00Z</dcterms:modified>
  <cp:revision>98</cp:revision>
  <dc:subject/>
  <dc:title>Silyana Protestoları ve Onun Etkileri Hakkında </dc:title>
</cp:coreProperties>
</file>