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irleşmiş Milletleri’nin Vaftiz Babası İbrahimî ile Muhalefet Çevrelerinin Yeni Komplosu Mücrim Beşar Gölgesindeki Geçici Hükümet Yoluyla Ayaklanmaya Kürtaj Yapmakt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örünen o ki Suriye’deki ayaklanmayı sona erdirmeye dönük yeni komplo girişiminin sunumunu hazırlamak ve sözde “Suriye Ulusal Koalisyon’un” oluşumunu tamamlamak için medya organları, Fransız “Le Figaro” Gazetesi’nin 24.11.2012’de “İbrahimî’nin Planı, Suriye’yi Sakinleştirmek İçindir” başlığı altında yayınladığı haberi dolaştırmaktadırlar. Burada Birleşmiş Milletler Elçisi el-Ahdar el-İbrahimî’nin bu Kasım ayının 29’unda Güvenlik Konseyi’ne, 2014 yılında Birleşmiş Milletler denetiminde yapılacak olan parlamento ve Cumhurbaşkanlığı seçimlerinin gerçekleşmesi için Suriye’deki krizi sona erdirmek amacıyla Suriye liderliğinin “tam yürütme yetkisini” sağlaması bakımından “geçici ulusal hükümetin” oluşturulmasına dair metnin geçtiği bir plan sunacağı ifşa olmuştur. Nitekim “Le Figara”, İbrahimî’ye yakın olanlardan birinin şu sözünü aktarmıştır: “</w:t>
      </w:r>
      <w:r>
        <w:rPr>
          <w:rFonts w:cs="Book Antiqua" w:ascii="Book Antiqua" w:hAnsi="Book Antiqua"/>
          <w:i/>
          <w:iCs/>
          <w:sz w:val="22"/>
          <w:szCs w:val="22"/>
          <w:lang w:val="tr-TR"/>
        </w:rPr>
        <w:t>Aynı şekilde yerel seçimleri de kapsayacak olan bu seçimler, aynı zaman diliminde olacaktır.</w:t>
      </w:r>
      <w:r>
        <w:rPr>
          <w:rFonts w:cs="Book Antiqua" w:ascii="Book Antiqua" w:hAnsi="Book Antiqua"/>
          <w:sz w:val="22"/>
          <w:szCs w:val="22"/>
          <w:lang w:val="tr-TR"/>
        </w:rPr>
        <w:t>” Ayrıca kaynaklardan alıntı yaparak, “Esad, görevini tamamlayacak ancak sadece temsili rolü olacaktır” şeklindeki metnin geçtiği planı kaydederek geçici hükümete, muhalefet üyeleri ile mevcut Suriye rejimindeki bazı yetkililerin dahil edileceğine ulaştığını yazmıştır. Dahası kaynaklar bunun, “Özellikle 2014 yılındaki Cumhurbaşkanlığı seçimlerine aday olamaması halinde Beşar Esad’ın siyasî geleceğiyle ilgili olduğunu ve İbrahimî’nin konumunun ise ister yanlı ister muhalefet olsun herhangi bir kampın vurulmaması için kasten gizlendiğini” açıklamışlardır. Yine “Le Figaro” İbrahimî’ye yakın olanlardan, onun planının büyük ölçüde Yeni Suriye Ulusal Koalisyonu’na güvendiğini nakletmiştir… Fransız gazete burada, “</w:t>
      </w:r>
      <w:r>
        <w:rPr>
          <w:rFonts w:cs="Book Antiqua" w:ascii="Book Antiqua" w:hAnsi="Book Antiqua"/>
          <w:i/>
          <w:iCs/>
          <w:sz w:val="22"/>
          <w:szCs w:val="22"/>
          <w:lang w:val="tr-TR"/>
        </w:rPr>
        <w:t>İbrahimî’nin, planın kabul edilmesi bakımından Suriyeli Muhalif Koalisyona egemen olan Suriye’deki Müslüman Kardeşlere baskı uygulaması için Cumhurbaşkanı Mursî’yi ikna etmek istediğine</w:t>
      </w:r>
      <w:r>
        <w:rPr>
          <w:rFonts w:cs="Book Antiqua" w:ascii="Book Antiqua" w:hAnsi="Book Antiqua"/>
          <w:sz w:val="22"/>
          <w:szCs w:val="22"/>
          <w:lang w:val="tr-TR"/>
        </w:rPr>
        <w:t xml:space="preserve"> ” dikkat çekmiştir. İbrahimî’ye yakın kaynaklara göre “Suriye’deki arkadaşlarını bu doğrultuda hareket ettirmeye” muktedir olan sadece Mısır’daki Müslüman Kardeşler Cemaati’dir. Aynen en son olarak Cumhurbaşkanı Mursî’nin, Hamas’ın liderlerini “İsrail” ile anlaşmayı kabul etmeye ikna ettiğinde yapmış olduğu gib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bu haber bağlamında aşağıdaki yorumu kaydederiz: Hakeza çözüme dönük bu gibi plan, imkansız değildir. Çünkü İbrahimî’nin çapı dar olup çok seçenekler taşımadığı gibi bu planın yeni olmadığı da gizli değildir. Zira o, Esad’ın ardından Suriye’deki yönetimin kendi elinde kalması hususundaki Amerikan çıkarlarını gerçekleştirecek olan bir Amerikan planıdır. Bu nedenle geçici hükümetin oluşumuna, Suriye’de aktif olan Amerikan Büyükelçisi Ford’un ortaya çıkardığı muhalefet koalisyonu üyelerinin yanı sıra mevcut Amerikan ajanı Esadlı Suriye rejiminin bazı yetkilileri dahil edilecektir. Ancak iddia edildiğine göre bunlar, elleri Müslümanların kanlarına bulaşmamış kişiler olacaktır! Aynı şekilde bu hükümet, sorumluluklarını kasap Beşar Esad ile mücrim baskıcı güvenlik birimlerinin gölgesinde uygulayacaktır. Belki de bu planın bir Amerikan planı olduğuna delalet eden en büyük gösterge, onun vaftiz babası olan el-Ahdar el-İbrahimî’nin, meşhur bir Amerikan vaftiz babası ve uluslar arası zor görevlerin adamı olmasıdır. Sonra Amerika, bu çözüm sayesinde ajanı Beşar’ın başını koruyacak ve üst düzey yetkililerinin açıkladığı gibi Suriye’deki iktidar geçişini barışçıl siyasî bir şekilde sağlayacaktır. Yani iktidarı, sağ elinden sol eline aktarmış olacak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uriye’deki Müslümanların üzerine düşen, kasap Beşar ile mücrim rejiminin boynundaki halkanın daraldığını, Batı’nın işinde acele eder hale geldiğini ve içerideki topraklarda hızla ilerleyen İslamî çözümün önüne geçmek istediğini çok iyi fark etmeleridir. Aynı şekilde Müslümanların üzerine düşen, “Suriye Ulusal Koalisyon’un” inşası, Dımeşk şeyhi (Muaz el-Hatib’in) getirilmesi ve onun öne çıkarılması oyununun Müslümanların gözlerine kum serpmek için olduğunu fark etmeleridir…! Zira Batı ve tabiileri, Müslümanların, hızla türetmiş oldukları “koalisyona” liderlik edeceklerini, kendilerine karşı işlemiş oldukları vahşî cürümlerin acılarını unutacaklarını, kaybetmiş oldukları izzetlerinin kaynağı ve rüşte erdikten sonra da yollarının kandili olacak olan </w:t>
      </w:r>
      <w:r>
        <w:rPr>
          <w:rFonts w:cs="Book Antiqua" w:ascii="Book Antiqua" w:hAnsi="Book Antiqua"/>
          <w:b/>
          <w:bCs/>
          <w:sz w:val="22"/>
          <w:szCs w:val="22"/>
          <w:lang w:val="tr-TR"/>
        </w:rPr>
        <w:t>Hilafet Devleti</w:t>
      </w:r>
      <w:r>
        <w:rPr>
          <w:rFonts w:cs="Book Antiqua" w:ascii="Book Antiqua" w:hAnsi="Book Antiqua"/>
          <w:sz w:val="22"/>
          <w:szCs w:val="22"/>
          <w:lang w:val="tr-TR"/>
        </w:rPr>
        <w:t>’nin kurulması noktasındaki umutlarından taviz vereceklerini zannetmektedirler… Ancak Batı ile tabiilerinin bu zannı, Allah’ın izniyle kendilerini helak edecek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Ey Dâr-ul İslam’ın Merkezi Suriye’deki Sabreden Müslümanlar ve Ey Sahabelerini ve Fatihlerin Evlatları</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rtık Batı’nın, Müslümanların geleceğiyle oynayan ellerini kaldırmaya mecbur bırakmanızın zamanı gelmiştir. Artık Batı’ya uzanan tüm ajanların ellerini koparmanın zamanı gelmiştir. Artık tüm Müslümanların, liderliklerini işlerini İslam ile gözetenlerden başkasına teslim etmemeleri gerektiğini bilmelerinin zamanı gelmiştir. Zira bunlar, ayaklanmanızın tarihinin önemli anlarıdır. O halde liderliğinizi, dini ikame etmek ve </w:t>
      </w:r>
      <w:r>
        <w:rPr>
          <w:rFonts w:cs="Book Antiqua" w:ascii="Book Antiqua" w:hAnsi="Book Antiqua"/>
          <w:b/>
          <w:bCs/>
          <w:sz w:val="22"/>
          <w:szCs w:val="22"/>
          <w:lang w:val="tr-TR"/>
        </w:rPr>
        <w:t>Nübüvvet Minhacı Üzere İkinci Raşidi Hilafet</w:t>
      </w:r>
      <w:r>
        <w:rPr>
          <w:rFonts w:cs="Book Antiqua" w:ascii="Book Antiqua" w:hAnsi="Book Antiqua"/>
          <w:sz w:val="22"/>
          <w:szCs w:val="22"/>
          <w:lang w:val="tr-TR"/>
        </w:rPr>
        <w:t xml:space="preserve">’i ilan ederek şeriatı hakim kılmak için çalışan muhlislere veriniz. Zira bulunmuş olduğunuz durumdan kurtulmanız için tek umut odur. Aha 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e elini uzatmaktadır. O halde siz de ellerinizi ona uzatınız ve Allah’ın elini, Subhânehu’nun kendisiyle anlaşma yaptığı tüm ellerimizin üzerine koyunuz. Zira Allahuteala, şöyle buyurmaktadır: </w:t>
      </w:r>
    </w:p>
    <w:p>
      <w:pPr>
        <w:pStyle w:val="Normal"/>
        <w:bidi w:val="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jc w:val="both"/>
        <w:rPr>
          <w:rFonts w:ascii="Book Antiqua" w:hAnsi="Book Antiqua" w:cs="Simplified Arabic"/>
          <w:b/>
          <w:b/>
          <w:bCs/>
          <w:color w:val="000000"/>
          <w:sz w:val="22"/>
          <w:szCs w:val="22"/>
          <w:lang w:val="tr-TR"/>
        </w:rPr>
      </w:pPr>
      <w:r>
        <w:rPr>
          <w:rFonts w:ascii="Traditional Arabic" w:hAnsi="Traditional Arabic" w:cs="Simplified Arabic"/>
          <w:color w:val="000000"/>
          <w:sz w:val="24"/>
          <w:sz w:val="24"/>
          <w:szCs w:val="24"/>
          <w:rtl w:val="true"/>
          <w:lang w:bidi="ar-SY"/>
        </w:rPr>
        <w:t>إِ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لَّهَ</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شْتَرَى</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مِ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مُؤْمِنِي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أَنْفُسَهُمْ</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أَمْوَالَهُمْ</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بِأَ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لَهُمُ</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جَنَّةَ</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يُقَاتِلُو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فِي</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سَبِيلِ</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لَّهِ</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فَيَقْتُلُو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يُقْتَلُو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عْدًا</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عَلَيْهِ</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حَقًّا</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فِي</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تَّوْرَاةِ</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الْإِنْجِيلِ</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الْقُرْآ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مَ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أَوْفَى</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بِعَهْدِهِ</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مِنَ</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لَّهِ</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فَاسْتَبْشِرُوا</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بِبَيْعِكُمُ</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ذِي</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بَايَعْتُمْ</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بِهِ</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وَذَلِكَ</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هُوَ</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فَوْزُ</w:t>
      </w:r>
      <w:r>
        <w:rPr>
          <w:rFonts w:ascii="Traditional Arabic" w:hAnsi="Traditional Arabic" w:eastAsia="Traditional Arabic"/>
          <w:color w:val="000000"/>
          <w:sz w:val="24"/>
          <w:sz w:val="24"/>
          <w:szCs w:val="24"/>
          <w:rtl w:val="true"/>
          <w:lang w:bidi="ar-SY"/>
        </w:rPr>
        <w:t xml:space="preserve"> </w:t>
      </w:r>
      <w:r>
        <w:rPr>
          <w:rFonts w:ascii="Traditional Arabic" w:hAnsi="Traditional Arabic" w:cs="Simplified Arabic"/>
          <w:color w:val="000000"/>
          <w:sz w:val="24"/>
          <w:sz w:val="24"/>
          <w:szCs w:val="24"/>
          <w:rtl w:val="true"/>
          <w:lang w:bidi="ar-SY"/>
        </w:rPr>
        <w:t>الْعَظِيمُ</w:t>
      </w:r>
      <w:r>
        <w:rPr>
          <w:rFonts w:ascii="Book Antiqua" w:hAnsi="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w:t>
      </w:r>
      <w:r>
        <w:rPr>
          <w:b/>
          <w:bCs/>
          <w:sz w:val="22"/>
          <w:szCs w:val="22"/>
          <w:lang w:val="tr-TR"/>
        </w:rPr>
        <w:t xml:space="preserve"> </w:t>
      </w:r>
      <w:r>
        <w:rPr>
          <w:rFonts w:cs="Book Antiqua" w:ascii="Book Antiqua" w:hAnsi="Book Antiqua"/>
          <w:b/>
          <w:bCs/>
          <w:sz w:val="22"/>
          <w:szCs w:val="22"/>
          <w:lang w:val="tr-TR"/>
        </w:rPr>
        <w:t xml:space="preserve">Allah, müminlerden mallarını ve canlarını, kendilerine </w:t>
      </w:r>
      <w:r>
        <w:rPr>
          <w:rFonts w:cs="Book Antiqua" w:ascii="Book Antiqua" w:hAnsi="Book Antiqua"/>
          <w:sz w:val="22"/>
          <w:szCs w:val="22"/>
          <w:lang w:val="tr-TR"/>
        </w:rPr>
        <w:t>(verilecek)</w:t>
      </w:r>
      <w:r>
        <w:rPr>
          <w:rFonts w:cs="Book Antiqua" w:ascii="Book Antiqua" w:hAnsi="Book Antiqua"/>
          <w:b/>
          <w:bCs/>
          <w:sz w:val="22"/>
          <w:szCs w:val="22"/>
          <w:lang w:val="tr-TR"/>
        </w:rPr>
        <w:t xml:space="preserve"> cennet karşılığında satın almıştır. Çünkü onlar Allah yolunda savaşırlar, öldürürler, öldürülürler. </w:t>
      </w:r>
      <w:r>
        <w:rPr>
          <w:rFonts w:cs="Simplified Arabic" w:ascii="Book Antiqua" w:hAnsi="Book Antiqua"/>
          <w:b/>
          <w:bCs/>
          <w:color w:val="000000"/>
          <w:sz w:val="22"/>
          <w:szCs w:val="22"/>
          <w:lang w:val="tr-TR"/>
        </w:rPr>
        <w:t>(Bu,) Allah’ın Tevrat’ta, İncil’de ve Kur’an’da üzerine aldığı hak bir vaaddir. Allah’tan daha çok ahdine vefa gösteren kim vardır? O halde O’nunla yapmış olduğunuz bu alış verişinizden dolayı sevinin. İşte büyük kurtuluş bud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Tevbe 111]</w:t>
      </w:r>
      <w:r>
        <w:rPr>
          <w:rFonts w:cs="Book Antiqua" w:ascii="Book Antiqua" w:hAnsi="Book Antiqua"/>
          <w:sz w:val="22"/>
          <w:szCs w:val="22"/>
          <w:lang w:val="tr-TR"/>
        </w:rPr>
        <w:t xml:space="preserve"> </w:t>
      </w:r>
      <w:r>
        <w:rPr>
          <w:rFonts w:cs="Book Antiqua" w:ascii="Book Antiqua" w:hAnsi="Book Antiqua"/>
          <w:sz w:val="24"/>
          <w:szCs w:val="24"/>
          <w:lang w:val="tr-TR"/>
        </w:rPr>
        <w:t xml:space="preserve">   </w:t>
      </w:r>
    </w:p>
    <w:p>
      <w:pPr>
        <w:pStyle w:val="TextBody"/>
        <w:bidi w:val="0"/>
        <w:jc w:val="center"/>
        <w:rPr>
          <w:rFonts w:ascii="Book Antiqua" w:hAnsi="Book Antiqua" w:cs="Arabic Transparent"/>
          <w:b w:val="false"/>
          <w:b w:val="false"/>
          <w:bCs w:val="false"/>
          <w:color w:val="000000"/>
          <w:sz w:val="22"/>
          <w:szCs w:val="22"/>
          <w:lang w:val="tr-TR" w:bidi="ar-SY"/>
        </w:rPr>
      </w:pPr>
      <w:r>
        <w:rPr>
          <w:rFonts w:cs="Arabic Transparent" w:ascii="Book Antiqua" w:hAnsi="Book Antiqua"/>
          <w:b w:val="false"/>
          <w:bCs w:val="false"/>
          <w:color w:val="000000"/>
          <w:sz w:val="22"/>
          <w:szCs w:val="22"/>
          <w:lang w:val="tr-TR" w:bidi="ar-SY"/>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eastAsia="Book Antiqua" w:cs="Book Antiqua" w:ascii="Book Antiqua" w:hAnsi="Book Antiqua"/>
        <w:b w:val="false"/>
        <w:bCs w:val="false"/>
        <w:color w:val="000000"/>
        <w:sz w:val="22"/>
        <w:szCs w:val="22"/>
        <w:lang w:val="tr-TR" w:bidi="ar-SY"/>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18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Muharrem 1434 / M. 26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Muharrem 1434 / M. 26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01T21:40:00Z</dcterms:modified>
  <cp:revision>83</cp:revision>
  <dc:subject/>
  <dc:title>Birleşmiş Milletleri’nin Vaftiz Babası İbrahimî ile Muhalefet Çevrelerinin Yeni Komplosu Mücrim Beşar Gölgesindeki Geçici Hükümet Yoluyla Ayaklanmaya Kürtaj Yapmaktır </dc:title>
</cp:coreProperties>
</file>