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İngilizler, Amerikalıların Yemen Ordusuna Egemen Olmaları Hususundaki Planını Başarısız mı Kılmışlard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Yemen’de günlük olarak yayınlanan Şari Gazetesi, 13. Kasım Salı günkü 364. sayısında Savunma Bakanı Muhammed Nasır Ahmed’in 12 Kasım Pazartesi günü Silahlı Kuvvetleri’nin yeniden yapılandırılmasına ve bina edilmesine dönük ilk askerî sempozyumdaki açıklamasını yayınlamıştır ki açıklamada şöyle demiştir: “</w:t>
      </w:r>
      <w:r>
        <w:rPr>
          <w:rFonts w:cs="Book Antiqua" w:ascii="Book Antiqua" w:hAnsi="Book Antiqua"/>
          <w:b w:val="false"/>
          <w:bCs w:val="false"/>
          <w:i/>
          <w:iCs/>
          <w:sz w:val="22"/>
          <w:szCs w:val="22"/>
          <w:lang w:val="tr-TR"/>
        </w:rPr>
        <w:t>Ordunun yeniden yapılandırılması, 10 yıllık stratejik bir plana göre tamamlanacaktır.</w:t>
      </w:r>
      <w:r>
        <w:rPr>
          <w:rFonts w:cs="Book Antiqua" w:ascii="Book Antiqua" w:hAnsi="Book Antiqua"/>
          <w:b w:val="false"/>
          <w:bCs w:val="false"/>
          <w:sz w:val="22"/>
          <w:szCs w:val="22"/>
          <w:lang w:val="tr-TR"/>
        </w:rPr>
        <w:t xml:space="preserve">”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Yemen’deki ordunun yeniden yapılandırılması görevi, 23.11.2011 günü Riyad’ta imzalanan “Körfez” girişiminde gelmiş ve Yemen’e egemen olmak için müdahalede bulunmak amacıyla Yemen ordusunun kötü vakıasını devralan Amerika’ya tevdi edilmiş, Hadi’nin orduya olan bağlılığının değiştirilmesi sloganını yükseltmiş ve Obama’nın Terörle Mücadele Danışmanı John Brennan da 18.02.2012’de Sana’a’ya ülkesinin Yemen hakkındaki ordu odaklı stratejisini taşımış ve Brennan, aynı ziyaretteki bir basın toplantısında ordudaki derebeyliğin sona erdirilmesi hakkında Sana’a ile anlaştığını söylemişti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Sonra Washington, 2012 Mart ayının sonunda, Amerikan Savunma Bakanlığı ekiplerinin ziyaretlerinin hemen ardından ordunun yeniden yapılandırılması için çalışmayı üstlenmesi amacıyla Yemen’den üst düzey askerî bir heyeti davet etmişti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Nitekim Amerika’nın Yemen hakkındaki stratejisi, iktidarın dizginlerini elinde tutan orduya egemen olmak ve Yemen’de beş yıl boyunca başarısız olduğu hususları tamamlamak için Mısır, İran ve Pakistan’da ulaşmış olduğu hususlara ulaşmak amacıyla Yemen’in askerî ve güvenlik dosyalarını elinde tutmak için pratik bir vizyon olarak gelmiştir. Zaten Amerika, terörle mücadele kuvvetleri ile özel kuvvetleri eğitmek yoluyla Yemen ayaklanması sayesinde orduya müdahale etmeye çalışmaktad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Amerikan Dışişleri de bunun dışında olmamıştır. Zira Amerikan Dışişleri Bakanı Yardımcısı William Burns, 10.07.2012’de Sana’a’da yapmış olduğu basın konferansında şöyle bir açıklamada bulunmuştur: “</w:t>
      </w:r>
      <w:r>
        <w:rPr>
          <w:rFonts w:cs="Book Antiqua" w:ascii="Book Antiqua" w:hAnsi="Book Antiqua"/>
          <w:b w:val="false"/>
          <w:bCs w:val="false"/>
          <w:i/>
          <w:iCs/>
          <w:sz w:val="22"/>
          <w:szCs w:val="22"/>
          <w:lang w:val="tr-TR"/>
        </w:rPr>
        <w:t>Yetkililer sayesinde Yemen ordusunun yeniden yapılandırılmasına katılmaktayız.</w:t>
      </w:r>
      <w:r>
        <w:rPr>
          <w:rFonts w:cs="Book Antiqua" w:ascii="Book Antiqua" w:hAnsi="Book Antiqua"/>
          <w:b w:val="false"/>
          <w:bCs w:val="false"/>
          <w:sz w:val="22"/>
          <w:szCs w:val="22"/>
          <w:lang w:val="tr-TR"/>
        </w:rPr>
        <w:t>” Bunun yanı sıra Amerika’nın Sana’a’daki Büyükelçisi Gerald Feierstein’in bir biri ardına yapmış olduğu açıklamalar ile Birleşmiş Milletler Genel Sekreter Elçisi Cemal Bin Ömer’in 16.07.2012’de yapmış olduğu şu açıklamaları da vardır: “</w:t>
      </w:r>
      <w:r>
        <w:rPr>
          <w:rFonts w:cs="Book Antiqua" w:ascii="Book Antiqua" w:hAnsi="Book Antiqua"/>
          <w:b w:val="false"/>
          <w:bCs w:val="false"/>
          <w:i/>
          <w:iCs/>
          <w:sz w:val="22"/>
          <w:szCs w:val="22"/>
          <w:lang w:val="tr-TR"/>
        </w:rPr>
        <w:t>Askerî kurumlar yeniden yapılandırılmadıkça Yemen’in güvenlik sorunlarıyla karşı karşıya gelmesi imkansızdır.</w:t>
      </w:r>
      <w:r>
        <w:rPr>
          <w:rFonts w:cs="Book Antiqua" w:ascii="Book Antiqua" w:hAnsi="Book Antiqua"/>
          <w:b w:val="false"/>
          <w:bCs w:val="false"/>
          <w:sz w:val="22"/>
          <w:szCs w:val="22"/>
          <w:lang w:val="tr-TR"/>
        </w:rPr>
        <w:t xml:space="preserve">”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eastAsia="Book Antiqua" w:cs="Book Antiqua"/>
          <w:b w:val="false"/>
          <w:b w:val="false"/>
          <w:bCs w:val="false"/>
          <w:sz w:val="22"/>
          <w:szCs w:val="22"/>
          <w:lang w:val="tr-TR"/>
        </w:rPr>
      </w:pPr>
      <w:r>
        <w:rPr>
          <w:rFonts w:eastAsia="Book Antiqua" w:cs="Book Antiqua" w:ascii="Book Antiqua" w:hAnsi="Book Antiqua"/>
          <w:b w:val="false"/>
          <w:bCs w:val="false"/>
          <w:sz w:val="22"/>
          <w:szCs w:val="22"/>
          <w:lang w:val="tr-TR"/>
        </w:rPr>
        <w:t xml:space="preserve">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İngiltere ise Yemen ordusunun yeniden yapılandırılması meselesini tamamen Amerikalılara bırakmamıştır. Zira 17.07.2012’de şöyle bir açıklama yapılmıştır: “</w:t>
      </w:r>
      <w:r>
        <w:rPr>
          <w:rFonts w:cs="Book Antiqua" w:ascii="Book Antiqua" w:hAnsi="Book Antiqua"/>
          <w:b w:val="false"/>
          <w:bCs w:val="false"/>
          <w:i/>
          <w:iCs/>
          <w:sz w:val="22"/>
          <w:szCs w:val="22"/>
          <w:lang w:val="tr-TR"/>
        </w:rPr>
        <w:t>Güvenlik birimlerinin yeniden yapılandırılmasına yardım etmek için Yemen’e 4 Avrupalı uzman gidecektir.</w:t>
      </w:r>
      <w:r>
        <w:rPr>
          <w:rFonts w:cs="Book Antiqua" w:ascii="Book Antiqua" w:hAnsi="Book Antiqua"/>
          <w:b w:val="false"/>
          <w:bCs w:val="false"/>
          <w:sz w:val="22"/>
          <w:szCs w:val="22"/>
          <w:lang w:val="tr-TR"/>
        </w:rPr>
        <w:t>” Nitekim 13.08.2012’de Sana’a’ya, David Cameron’un Terörle Mücadele İşlerinden Sorumlu Danışmanı Sırp Allen Rubin ve İngiliz ulusal güvenlik yetkilisi Oliver Robbins’den her biri Sana’a’ya gelmişler ve sonra da onları, Yemen ordusunun yeniden yapılandırılmasına katılmaları amacıyla Ürdün ve Suudi Arabistan askerlerinin Yemen’e gönderilmeleri takip etmiştir. Ayrıca Yemen ordusunun yeniden yapılandırılması çalışmasının arasına, 18.06.2012’de Güney askerî bölge komutanlığına halef olan “Mehdi Makula” suikastı, 09.08.2012’de Askeri Akademi ve Komuta ve Kurmay Koleji Müdürü “Ömer Salim” Barashid suikastı, 11.09.2012’de Savunma Bakanı “Muhammed Nasır Ahmed’e” yönelik suikat girişimi ile orada burada gerçekleşen patlamalar sızmıştır. Dolayısıyla Amerikalılar, iki yıl içerisinde Yemen ordusunun yeniden yapılandırılmasını istemektedirler. Ancak bu, on yıla kadar da uzatılabilir!</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b w:val="false"/>
          <w:bCs w:val="false"/>
          <w:sz w:val="22"/>
          <w:szCs w:val="22"/>
          <w:lang w:val="tr-TR"/>
        </w:rPr>
        <w:t xml:space="preserve">Nitekim Amerika, “Muhafız Birlikleri Komutanı Ahmed Ali, Merkez Güvenlik Kurmay Başkanı Yahya Muhammed ve Birinci Zırhlı Tümen Komutanı Ali Muhsin” gibi Salih’i takip edenlerden kurtulmak için ordunun yeniden yapılandırılmasını talep eden kamuoyunu istismar etmektedir. Ancak insanlar, yağmurdan kaçarken doluya yakalandıklarını ve ordunun ise İngilizlerin pençesinden çıkıp Amerikalıların pençesine düşeceğini bilmemektedirle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Nitekim atalarımız, yüz bin kişilik Rumlarla savaşmak için üç bin savaşçı Müslüman ordusuyla Muta Savaşı’na gittikleri gibi otuz bin küsur kişilik ordu Kadisiye’de yüz yirmi bin kişilik Fars ordusuyla savaşmışlardır. İşte bugün de Amerika ile İngiltere, Yemen ordusuna egemen olmak için çatışmaktadırla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b w:val="false"/>
          <w:bCs w:val="false"/>
          <w:sz w:val="22"/>
          <w:szCs w:val="22"/>
          <w:lang w:val="tr-TR"/>
        </w:rPr>
        <w:t xml:space="preserve">Ey Subaylarımız ve askerlerimiz, uyanık olunuz ve sakın ha İngiliz ve Amerikan yaratıklarıyla birlikte olmayınız. Sizler asla birbirinizi öldürmek yada sömürgeci Batılı ülkelerin planlarına hizmet etmek için ordu içerisindeki askerler olmazsınız. Zira politikacılar ihanet etmekteler ve Batı’nın müdahalede bulunmasına izin vermektedirler. Halbuki sizlerin, bunu durdurma ve engelleme imkanınız vardır. O halde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in kurmak için çalıştığı </w:t>
      </w:r>
      <w:r>
        <w:rPr>
          <w:rFonts w:cs="Book Antiqua" w:ascii="Book Antiqua" w:hAnsi="Book Antiqua"/>
          <w:sz w:val="22"/>
          <w:szCs w:val="22"/>
          <w:lang w:val="tr-TR"/>
        </w:rPr>
        <w:t>İkinci Raşidi Hilafet Devleti</w:t>
      </w:r>
      <w:r>
        <w:rPr>
          <w:rFonts w:cs="Book Antiqua" w:ascii="Book Antiqua" w:hAnsi="Book Antiqua"/>
          <w:b w:val="false"/>
          <w:bCs w:val="false"/>
          <w:sz w:val="22"/>
          <w:szCs w:val="22"/>
          <w:lang w:val="tr-TR"/>
        </w:rPr>
        <w:t xml:space="preserve">’ni kurmak yoluyla İslamî hayatı yeniden başlatmak amacıyla İslam’a nusret vermek için çalışan daha önceki selefleriniz gibi olun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2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Muharrem 1434 / M. 17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Muharrem 1434 / M. 17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2-08T00:58:00Z</dcterms:modified>
  <cp:revision>572</cp:revision>
  <dc:subject/>
  <dc:title>İngilizler, Amerikalıların Yemen Ordusuna Egemen Olmaları Hususundaki Planını Başarısız mı Kılmışlardır?  </dc:title>
</cp:coreProperties>
</file>