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0" w:right="0" w:firstLine="284"/>
        <w:jc w:val="center"/>
        <w:textAlignment w:val="top"/>
        <w:rPr>
          <w:rFonts w:ascii="Book Antiqua" w:hAnsi="Book Antiqua" w:cs="Book Antiqua"/>
          <w:b/>
          <w:b/>
          <w:bCs/>
          <w:sz w:val="24"/>
          <w:szCs w:val="24"/>
          <w:lang w:val="tr-TR"/>
        </w:rPr>
      </w:pPr>
      <w:r>
        <w:rPr>
          <w:rFonts w:cs="Book Antiqua" w:ascii="Book Antiqua" w:hAnsi="Book Antiqua"/>
          <w:b/>
          <w:bCs/>
          <w:sz w:val="24"/>
          <w:szCs w:val="24"/>
          <w:lang w:val="tr-TR"/>
        </w:rPr>
        <w:t>Hayasız Politikacılar</w:t>
      </w:r>
    </w:p>
    <w:p>
      <w:pPr>
        <w:pStyle w:val="Normal"/>
        <w:bidi w:val="0"/>
        <w:ind w:left="0" w:right="0" w:firstLine="284"/>
        <w:jc w:val="both"/>
        <w:textAlignment w:val="top"/>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Haber ajanslarının aktardıklarına göre Avustralya başbakanı Julia Gillard, Gazze’de meydana gelenlere dair yorumunda şöyle demiştir: “</w:t>
      </w:r>
      <w:r>
        <w:rPr>
          <w:rFonts w:cs="Book Antiqua" w:ascii="Book Antiqua" w:hAnsi="Book Antiqua"/>
          <w:i/>
          <w:iCs/>
          <w:sz w:val="22"/>
          <w:szCs w:val="22"/>
          <w:lang w:val="tr-TR" w:bidi="ar-JO"/>
        </w:rPr>
        <w:t>Hükümetim, Gazze’den “İsrail’e” yönelik başlayıp tekrarlanan füze saldırılarını kınamaktadır. Ayrıca o, “İsrail’in” bu saldırılara karşı kendisini savunma hakkının olduğunu da vurgulamıştı!!.</w:t>
      </w:r>
      <w:r>
        <w:rPr>
          <w:rFonts w:cs="Book Antiqua" w:ascii="Book Antiqua" w:hAnsi="Book Antiqua"/>
          <w:sz w:val="22"/>
          <w:szCs w:val="22"/>
          <w:lang w:val="tr-TR" w:bidi="ar-JO"/>
        </w:rPr>
        <w:t xml:space="preserve">” </w:t>
      </w:r>
    </w:p>
    <w:p>
      <w:pPr>
        <w:pStyle w:val="Normal"/>
        <w:bidi w:val="0"/>
        <w:ind w:left="0" w:right="0" w:firstLine="284"/>
        <w:jc w:val="both"/>
        <w:textAlignment w:val="top"/>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textAlignment w:val="top"/>
        <w:rPr/>
      </w:pPr>
      <w:r>
        <w:rPr>
          <w:rFonts w:cs="Book Antiqua" w:ascii="Book Antiqua" w:hAnsi="Book Antiqua"/>
          <w:b/>
          <w:bCs/>
          <w:sz w:val="22"/>
          <w:szCs w:val="22"/>
          <w:lang w:val="tr-TR" w:bidi="ar-JO"/>
        </w:rPr>
        <w:t>Hizb-ut Tahrir / Avustralya, bu açıklamaların akabinde aşağıdaki hususları açıklar</w:t>
      </w:r>
      <w:r>
        <w:rPr>
          <w:rFonts w:cs="Book Antiqua" w:ascii="Book Antiqua" w:hAnsi="Book Antiqua"/>
          <w:sz w:val="22"/>
          <w:szCs w:val="22"/>
          <w:lang w:val="tr-TR" w:bidi="ar-JO"/>
        </w:rPr>
        <w:t>:</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Başbakanın açıklamalarında, aynı konu bağlamında Avrupa Birliği ve Amerika’nın tarafından yayınlanan açıklamaları yansıtması hiç şaşırtıcı değildir. Zira bayan Gillard ile Batı politikacıları, Filistin ve halkına karşı en büyük cürümleri işleyen sömürgeci politikacıların torunlarıdır. Zira onlar, Yahudileri dünyanın dört bir tarafından Filistin’e getirmişler, sonra “halkı olmayan bir toprak” elde etmek amacıyla Filistin halkının bir kısmını öldürmek ve diğer bir kısmını da sınır dışı etmek için onlarla işbirliği yapmışlar ve bu toprağın üzerine de meşru olmayan “İsrail” adındaki bu devletçiği kurmuşlardır. İşte meselenin aslı budur.     </w:t>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jc w:val="both"/>
        <w:textAlignment w:val="top"/>
        <w:rPr/>
      </w:pPr>
      <w:r>
        <w:rPr>
          <w:rFonts w:cs="Book Antiqua" w:ascii="Book Antiqua" w:hAnsi="Book Antiqua"/>
          <w:sz w:val="22"/>
          <w:szCs w:val="22"/>
          <w:lang w:val="tr-TR" w:bidi="ar-JO"/>
        </w:rPr>
        <w:t xml:space="preserve">-Bayan Gillard ile Batılı politikacıların damarlarında dolaşan sömürgecilik ve küstahlık kanları onları, kendilerinin ve İsraillilerinin öldürdüğü çocuk, kadın ve yaşlıların olduğu binlerce kurbanı görmemeye sevketmektedir. Çünkü sömürgeciliğin nitelendirmesine göre bu çocuk, kadın ve yaşlılar; canları ve kanlarının kendileri için hiçbir değeri olmayan Arap ve Müslümanlardan öte bir şey değillerdir. İsraillilere gelince; onların mavi kanları çok değerli olup onlardan birisi, Gazze ve Filisti halkını doğradığı sırada yaralansa yerinde duramaz. </w:t>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Bayan Gillard ile İsraillilere her türlü desteği sağlamak yoluyla bu cürümlerde onlara ortak olan sömürgeci Batılı politikacılar, Batılı halkların bu saldırgan ve “İsrail” adlı meşru olmayan bu devletin hakikatini anlama boyutuna şaşıracaklardır. Yine bayan Gillard, güneş çok yakın bir günde dünyaya doğduğunda Doğusu ve Batısıyla dünyayı saracak olan sevincin boyutuna çok şaşıracaktır. Zira o zaman, hak sahiplerine geri dönecek ve bu şer devletten tamamen kurtulunacaktır.   </w:t>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color w:val="000000"/>
      </w:rPr>
      <w:t xml:space="preserve">E-mail: </w:t>
    </w:r>
    <w:r>
      <w:rPr>
        <w:u w:val="single"/>
      </w:rPr>
      <w:t>media@hizb-australia.org</w:t>
    </w:r>
    <w:r>
      <w:rPr>
        <w:spacing w:val="20"/>
        <w:szCs w:val="18"/>
      </w:rPr>
      <w:t xml:space="preserve"> </w:t>
    </w:r>
    <w:r>
      <w:rPr>
        <w:rFonts w:cs="Verdana"/>
        <w:spacing w:val="20"/>
        <w:szCs w:val="18"/>
      </w:rPr>
      <w:t xml:space="preserve">| </w:t>
    </w:r>
    <w:r>
      <w:rPr>
        <w:color w:val="000000"/>
      </w:rPr>
      <w:t xml:space="preserve">Telefon: (+61) </w:t>
    </w:r>
    <w: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712470</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269875</wp:posOffset>
              </wp:positionH>
              <wp:positionV relativeFrom="line">
                <wp:posOffset>-431165</wp:posOffset>
              </wp:positionV>
              <wp:extent cx="2033905" cy="234315"/>
              <wp:effectExtent l="0" t="0" r="0" b="0"/>
              <wp:wrapNone/>
              <wp:docPr id="2" name="Frame2"/>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2–MB–TR–0008</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33.95pt;mso-position-vertical-relative:text;margin-left:-21.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2–MB–TR–0008</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1135</wp:posOffset>
              </wp:positionH>
              <wp:positionV relativeFrom="line">
                <wp:posOffset>-436880</wp:posOffset>
              </wp:positionV>
              <wp:extent cx="2578735" cy="228600"/>
              <wp:effectExtent l="0" t="0" r="0" b="0"/>
              <wp:wrapNone/>
              <wp:docPr id="3" name="Frame1"/>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03 Muharrem 1434/M. 17 Kasım 2012</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34.4pt;mso-position-vertical-relative:text;margin-left:215.0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3 Muharrem 1434/M. 17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2:43:00Z</dcterms:created>
  <dc:creator/>
  <dc:description/>
  <cp:keywords/>
  <dc:language>en-US</dc:language>
  <cp:lastModifiedBy/>
  <cp:lastPrinted>2010-07-04T00:19:00Z</cp:lastPrinted>
  <dcterms:modified xsi:type="dcterms:W3CDTF">2012-12-06T15:39:00Z</dcterms:modified>
  <cp:revision>17</cp:revision>
  <dc:subject/>
  <dc:title>Hayasız Politikacılar</dc:title>
</cp:coreProperties>
</file>