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TextBody"/>
        <w:bidi w:val="0"/>
        <w:ind w:left="0" w:right="0" w:firstLine="284"/>
        <w:jc w:val="center"/>
        <w:rPr>
          <w:rFonts w:ascii="Book Antiqua" w:hAnsi="Book Antiqua" w:cs="Al Ketab"/>
          <w:szCs w:val="24"/>
          <w:lang w:val="tr-TR" w:bidi="ar-EG"/>
        </w:rPr>
      </w:pPr>
      <w:r>
        <w:rPr>
          <w:rFonts w:cs="Simplified Arabic" w:ascii="Book Antiqua" w:hAnsi="Book Antiqua"/>
          <w:szCs w:val="24"/>
          <w:lang w:val="tr-TR" w:bidi="ar-EG"/>
        </w:rPr>
        <w:t>Yahudi Devletine Şeytanın Vesveselerini Bile Unutturacak Olan Hilafet Devleti’nden Başka Kim Vardır</w:t>
      </w:r>
    </w:p>
    <w:p>
      <w:pPr>
        <w:pStyle w:val="TextBody"/>
        <w:bidi w:val="0"/>
        <w:ind w:left="0" w:right="0" w:firstLine="284"/>
        <w:jc w:val="both"/>
        <w:rPr>
          <w:rFonts w:ascii="Book Antiqua" w:hAnsi="Book Antiqua" w:cs="Book Antiqua"/>
          <w:b w:val="false"/>
          <w:b w:val="false"/>
          <w:bCs w:val="false"/>
          <w:sz w:val="16"/>
          <w:szCs w:val="16"/>
          <w:lang w:val="tr-TR" w:bidi="ar-EG"/>
        </w:rPr>
      </w:pPr>
      <w:r>
        <w:rPr>
          <w:rFonts w:cs="Book Antiqua" w:ascii="Book Antiqua" w:hAnsi="Book Antiqua"/>
          <w:b w:val="false"/>
          <w:bCs w:val="false"/>
          <w:sz w:val="16"/>
          <w:szCs w:val="16"/>
          <w:lang w:val="tr-TR" w:bidi="ar-EG"/>
        </w:rPr>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Mücrim Yahudi devleti, 14.11.2012 Çarşamba günü, Devlet Başkanı’nın iktidarı üstlendiği ilk anda ilk cürümü Perez’e bir güven mektubu göndermek olan ve lisan-ı halinde, samimi mektubumda gördüğün cevap işittiğin boş sloganlardan ibaret değildir diyen ayaklanmanın olduğu Mısır olmak üzere civar ülkelerin tepkilerini hiç hesaba katmaksızın Gazze’deki halkımıza ve Gazze Şeridi’ne karşı sürekli tırmandırdığı hava saldırısında Hamas Hareketi’nin silahlı kanadı Kassam Tugayları’nın önde gelen liderlerinden biri olan Ahmed Jabarî’ye suikast düzenlemiştir.</w:t>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Ayaklanmanın olduğu Mısır’ın, Gazze’deki halkımıza yardım etmek için bir adım dahi ileri gitmesi imkansız mıdır? Yoksa o, devrik hükümetin izinden mi yürümektedir? Ayrıca Mısır’ın, -utanç verici bile olsa- Yahudi devletinin Mısır Büyükelçisi’nin çekilmesiyle ilgili formaliteden değil de gerçek bir karar yayınlaması imkansız mıdır?! Barış anlaşması hususuna gelince; Devlet Başkanı Mursî, Mısır’ın barış anlaşmasına bağlı kalacağını ve elinde “İsrail” ile olan anlaşmanın değiştirilmesine dönük “önerilerin” olduğunu ancak bir tarafın bunun yapılmasını istemediğini vurgulamaya başlamıştır. Nitekim Eski Amerika Başkanı Jimmy Carter’ın ondan aktardığı hususlar da işte budur.     </w:t>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İkinci mücrim devlet olan Amerika açısından olana gelince; onunla olan ilişkilerimiz, “ayrıcalıklıdır.” Zira kısa bir süre önce Amerikan Devlet Başkanı, üvey çocuğu “İsrail” ile olan sınırsız dayanışmasına rağmen erken seçimini tebrik etmiştir. Nitekim Amerikan Savunma Bakanlığı Sözcüsü, “İsrail’in” düzenlemiş olduğu bir dizi baskınlarında Hamas Hareketi’nin üst düzey askerî liderlerinden biri olan Ahmed Jabarî’nin öldürülmesinin akabinde Gazze Şeridin’de gelişen durumun Washington’un “yakın takibinde” olduğunu söylemiştir. Dolayısıyla Yarbay Stephen Warren, Washington’un “İsrail’in” terörizme karşı kendisini savunma hakkının olduğunu” desteklediğini vurgulamıştır. Zira Warren, AFP’ye şöyle demiştir: “</w:t>
      </w:r>
      <w:r>
        <w:rPr>
          <w:rFonts w:cs="Book Antiqua" w:ascii="Book Antiqua" w:hAnsi="Book Antiqua"/>
          <w:b w:val="false"/>
          <w:bCs w:val="false"/>
          <w:i/>
          <w:iCs/>
          <w:sz w:val="21"/>
          <w:szCs w:val="21"/>
          <w:lang w:val="tr-TR"/>
        </w:rPr>
        <w:t>Bizler, (meselenin) bilincindeyiz ve durumu yakından takip etmekteyiz.</w:t>
      </w:r>
      <w:r>
        <w:rPr>
          <w:rFonts w:cs="Book Antiqua" w:ascii="Book Antiqua" w:hAnsi="Book Antiqua"/>
          <w:b w:val="false"/>
          <w:bCs w:val="false"/>
          <w:sz w:val="21"/>
          <w:szCs w:val="21"/>
          <w:lang w:val="tr-TR"/>
        </w:rPr>
        <w:t>” Ve şöyle eklemiştir: “</w:t>
      </w:r>
      <w:r>
        <w:rPr>
          <w:rFonts w:cs="Book Antiqua" w:ascii="Book Antiqua" w:hAnsi="Book Antiqua"/>
          <w:b w:val="false"/>
          <w:bCs w:val="false"/>
          <w:i/>
          <w:iCs/>
          <w:sz w:val="21"/>
          <w:szCs w:val="21"/>
          <w:lang w:val="tr-TR"/>
        </w:rPr>
        <w:t>Bizler, terörizme karşı kendisini savunma hakkının olduğu noktasında ortağımız “İsrail” ile dayanışma içerisindeyiz.</w:t>
      </w:r>
      <w:r>
        <w:rPr>
          <w:rFonts w:cs="Book Antiqua" w:ascii="Book Antiqua" w:hAnsi="Book Antiqua"/>
          <w:b w:val="false"/>
          <w:bCs w:val="false"/>
          <w:sz w:val="21"/>
          <w:szCs w:val="21"/>
          <w:lang w:val="tr-TR"/>
        </w:rPr>
        <w:t xml:space="preserve">” Peki böyle bir devlet, bize bir şey yapması için mi bekletilmektedir? O halde bu “ayrıcalıklı” olan devletle ilişkilerimize nasıl itibar edeceğiz?!   </w:t>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Tüm bunların ardından, “İslamcılar” olarak adlandırılan liderlerin karşımıza çıkıp ciddi ciddi “</w:t>
      </w:r>
      <w:r>
        <w:rPr>
          <w:rFonts w:cs="Book Antiqua" w:ascii="Book Antiqua" w:hAnsi="Book Antiqua"/>
          <w:b w:val="false"/>
          <w:bCs w:val="false"/>
          <w:i/>
          <w:iCs/>
          <w:sz w:val="21"/>
          <w:szCs w:val="21"/>
          <w:lang w:val="tr-TR"/>
        </w:rPr>
        <w:t>Mısır’ın, değişip özgürleştiğini” ve buna dair kanıtın ise Mısır’ın “İsrail’in” Gazze’ye yönelik saldırısını şiddetle protesto ettiğini bildirmek için Kahire’deki “İsrail” Büyükelçisi ile Tel Aviv’deki Büyükelçimizin çağrılması</w:t>
      </w:r>
      <w:r>
        <w:rPr>
          <w:rFonts w:cs="Book Antiqua" w:ascii="Book Antiqua" w:hAnsi="Book Antiqua"/>
          <w:b w:val="false"/>
          <w:bCs w:val="false"/>
          <w:sz w:val="21"/>
          <w:szCs w:val="21"/>
          <w:lang w:val="tr-TR"/>
        </w:rPr>
        <w:t xml:space="preserve">” olduğunu söylemeleri gerçekten çok trajedi komiktir. Peki sırf çağrıda bulunmak, şimdi değişimin ve özgürlüğün simgesi mi olmuştur?! Ayrıca bu “çağrıda bulunma”, aynı şekilde devrik hükümetin yollarından biri değil midir?! </w:t>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Kendisinden başka ilahın olmadığı Allah’a yemin olsun ki; Müslümanların Halifesi’nin liderlik ettiği ordular olmadıkça Beyt-ul Makdis asla kurtulamayacaktır. Zira yöneticilerimiz, hala kırılgan, yapay ve cüce Yahudi varlığının sınırlarını korumaktadırlar. Halbuki Yahudiler, Müslümanların Harun Raşid gibi arkasında savaşılan ve kendisiyle korunulan bir Halifesi olduğunu bilmiş olsalardı Gazze’deki halkımızı vurmaya cüret edebilir miydi? Zira onun, Yahudilere tepkisi şöyle olurdu: “Müminlerin emiri Harun Raşid’ten Yahudilerin köpeği Natenyahu’ya; hiç işitmediğiniz bir cevap göreceksiniz. Vallahi sizleri topraklarımızdan söküp atacak ve sizleri, denizlerin balıkları ile yeryüzünün haşaratlarına yem yapacağım ey maymunların ve domuzların kardeşleri!”              </w:t>
      </w:r>
    </w:p>
    <w:p>
      <w:pPr>
        <w:pStyle w:val="TextBody"/>
        <w:bidi w:val="0"/>
        <w:jc w:val="both"/>
        <w:rPr/>
      </w:pPr>
      <w:r>
        <w:rPr>
          <w:rFonts w:ascii="Book Antiqua" w:hAnsi="Book Antiqua" w:cs="Simplified Arabic"/>
          <w:b w:val="false"/>
          <w:b w:val="false"/>
          <w:bCs w:val="false"/>
          <w:szCs w:val="24"/>
          <w:rtl w:val="true"/>
          <w:lang w:val="tr-TR"/>
        </w:rPr>
        <w:t>وَ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غَالِ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لَ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مْرِ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ـكِ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كْثَرَ</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نَّاسِ</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عْلَمُونَ</w:t>
      </w:r>
      <w:r>
        <w:rPr>
          <w:rFonts w:ascii="Book Antiqua" w:hAnsi="Book Antiqua" w:cs="Book Antiqua"/>
          <w:b w:val="false"/>
          <w:b w:val="false"/>
          <w:bCs w:val="false"/>
          <w:sz w:val="21"/>
          <w:sz w:val="21"/>
          <w:szCs w:val="21"/>
          <w:lang w:val="tr-TR"/>
        </w:rPr>
        <w:t xml:space="preserve"> “</w:t>
      </w:r>
      <w:r>
        <w:rPr>
          <w:rFonts w:cs="Book Antiqua" w:ascii="Book Antiqua" w:hAnsi="Book Antiqua"/>
          <w:sz w:val="21"/>
          <w:szCs w:val="21"/>
          <w:lang w:val="tr-TR"/>
        </w:rPr>
        <w:t>Şüphesiz ki Allah, emrine galiptir. Velakin insanların çoğu bunu bilmezler!</w:t>
      </w:r>
      <w:r>
        <w:rPr>
          <w:rFonts w:cs="Book Antiqua" w:ascii="Book Antiqua" w:hAnsi="Book Antiqua"/>
          <w:b w:val="false"/>
          <w:bCs w:val="false"/>
          <w:sz w:val="21"/>
          <w:szCs w:val="21"/>
          <w:lang w:val="tr-TR"/>
        </w:rPr>
        <w:t xml:space="preserve">” </w:t>
      </w:r>
      <w:r>
        <w:rPr>
          <w:rFonts w:cs="Book Antiqua" w:ascii="Book Antiqua" w:hAnsi="Book Antiqua"/>
          <w:b w:val="false"/>
          <w:bCs w:val="false"/>
          <w:sz w:val="21"/>
          <w:szCs w:val="21"/>
          <w:vertAlign w:val="superscript"/>
          <w:lang w:val="tr-TR"/>
        </w:rPr>
        <w:t>[Yusuf 2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84"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net</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1813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7429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742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Muharrem 1434 / M. 15 Kasım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5.8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Muharrem 1434 / M. 15 Kasım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Traditional Arabic"/>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Book Antiqua" w:hAnsi="Book Antiqua" w:eastAsia="Times New Roman" w:cs="Al Keta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Book Antiqua" w:hAnsi="Book Antiqua" w:eastAsia="Times New Roman" w:cs="Traditional Arabic"/>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Ft">
    <w:name w:val="f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enabsatz">
    <w:name w:val="Listenabsatz"/>
    <w:basedOn w:val="Normal"/>
    <w:qFormat/>
    <w:pPr>
      <w:spacing w:lineRule="auto" w:line="276" w:before="0" w:after="200"/>
      <w:ind w:left="720" w:right="0" w:hanging="0"/>
      <w:contextualSpacing/>
      <w:jc w:val="left"/>
    </w:pPr>
    <w:rPr>
      <w:rFonts w:eastAsia="Calibri" w:cs="Times New Roman"/>
      <w:sz w:val="32"/>
      <w:szCs w:val="32"/>
    </w:rPr>
  </w:style>
  <w:style w:type="paragraph" w:styleId="Listenabsatz1">
    <w:name w:val="Listenabsatz1"/>
    <w:basedOn w:val="Normal"/>
    <w:qFormat/>
    <w:pPr>
      <w:spacing w:lineRule="auto" w:line="276" w:before="0" w:after="200"/>
      <w:ind w:left="720" w:right="0" w:hanging="0"/>
      <w:contextualSpacing/>
      <w:jc w:val="left"/>
    </w:pPr>
    <w:rPr>
      <w:rFonts w:eastAsia="Calibri" w:cs="Times New Roman"/>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20:00Z</dcterms:created>
  <dc:creator/>
  <dc:description/>
  <cp:keywords/>
  <dc:language>en-US</dc:language>
  <cp:lastModifiedBy/>
  <cp:lastPrinted>2010-10-07T22:23:00Z</cp:lastPrinted>
  <dcterms:modified xsi:type="dcterms:W3CDTF">2012-12-04T19:13:00Z</dcterms:modified>
  <cp:revision>651</cp:revision>
  <dc:subject/>
  <dc:title>Yahudi Devletine Şeytanın Vesveselerini Bile Unutturacak Olan Hilafet Devleti’nden Başka Kim Vardır</dc:title>
</cp:coreProperties>
</file>