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Yahudi Varlığının Silahsız Gazze Halkına Zorbalık Etmesinin Nedeni, Otoritenin Uysallığı ve Zırar Yöneticilerdir   </w:t>
      </w:r>
    </w:p>
    <w:p>
      <w:pPr>
        <w:pStyle w:val="Normal"/>
        <w:bidi w:val="0"/>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Mücrim Yahudi varlığı, Arap rejimleri ile otoritenin utanç verici ve devam eden uysallık durumunu istismar ederek Çarşamba gecesi, Gazze halkına dönük geniş bir hava bombardımanı kampanyası düzenlemiştir. Nitekim birçok erkek ve çocuklar şehit düşmüş olup bu şehitlerin önde gelenlerinden biri de Kassam Komutanı Ahmed Jabari olduğu gibi ödlek saldırılara açık göğüsleriyle ve hafif silahlarla karşı koyan Gazze halkına yönelik barbarca saldırı hala devam etmektedir.</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u ödlek saldırı, Yahudi varlığının, yeni Mısır rejimin rolünün Yahudi varlığını koruyan uzun vadeli bir ateşkesin yapılması için Yahudi varlığı ile Gazze otoritesi arasındaki arabuluculuk rolünü geçemeyeceğini fark etmesinin ve otoritenin başkanının, Filistin’in genelini Yahudilere feragat ettiğini, Filistin halkının 48 yılında işgal edilmiş yerleri talep etme yada buralara geri dönme hakkının olmadığını vurgulamasının ardından gerçekleşmiştir. Dolayısıyla o, sadece Birleşmiş Milletleri’nde gözlemci üye olması sıfatıyla 67 yılında işgal edilmiş kağıt üzerindeki kıytırık devletini tanımak için çalışmaktadır.  </w:t>
      </w:r>
    </w:p>
    <w:p>
      <w:pPr>
        <w:pStyle w:val="Normal"/>
        <w:bidi w:val="0"/>
        <w:ind w:left="0" w:right="0" w:firstLine="284"/>
        <w:jc w:val="both"/>
        <w:rPr/>
      </w:pPr>
      <w:r>
        <w:rPr>
          <w:rFonts w:cs="Book Antiqua" w:ascii="Book Antiqua" w:hAnsi="Book Antiqua"/>
          <w:sz w:val="21"/>
          <w:szCs w:val="21"/>
          <w:lang w:val="tr-TR"/>
        </w:rPr>
        <w:t xml:space="preserve">Yahudi varlığının küstahlığı ve saldırganlığı artınca, Türkiye, Katar, Suudi Arabistan, İran, Mısır ve diğer zırar yöneticiler, defalarca rollerinin medya yaygarasından ve Gazze ve Ramallah otoritelerine para kırıntıları vermekten öteye geçmediğini vurgulamışlardır. Zira onlar, enva çeşit yeni silah ve füzeleri deneyen işgalci Yahudilerin uçaklarının kendilerini bombaladıklarında yakınını kaybedenlerin, kadınların, yaşlıların, çocukların ve silahsız erkeklerin yardım çığlıklarını işitmeyecek kadar sağır, dilsiz ve kördürler.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Ceza güvenliği olan bu mücrim Yahudi varlığı, suikastlarına devam etmektedir. Peki terörist ellerin uzandığı kaç komutan vardır?! Nitekim bunların arasında Ebu Cihad, Şeyh Ahmed Yasin, Komutan Şeyh Rantisî ve diğer şehitler bulunmaktadır. Peki yöneticiler, bir daha geri dönmemesi için bu Yahudi varlığının liderlerine suikast düzenlemek amacıyla uçaklarını harekete geçirmişler midir? Yoksa zırar yöneticilerin yanındaki uçaklar, Suriye, Pakistan ve diğer yerlerde meydana geldiği gibi sadece halkları bombalamak için mi vardır?! </w:t>
      </w:r>
    </w:p>
    <w:p>
      <w:pPr>
        <w:pStyle w:val="Normal"/>
        <w:bidi w:val="0"/>
        <w:ind w:left="0" w:right="0" w:firstLine="284"/>
        <w:jc w:val="both"/>
        <w:rPr/>
      </w:pPr>
      <w:r>
        <w:rPr>
          <w:rFonts w:cs="Book Antiqua" w:ascii="Book Antiqua" w:hAnsi="Book Antiqua"/>
          <w:sz w:val="21"/>
          <w:szCs w:val="21"/>
          <w:lang w:val="tr-TR"/>
        </w:rPr>
        <w:t xml:space="preserve">Her aklı başında olanın nezdinde algılanan gerçek, bu rejimlerin, Amerika ile Batı’nın Yahudi varlığını korumak ve dışarıda ayaklanmaya dönük bir koalisyon oluşturmak için en son olarak Katar’da meydana geldiği üzere halklara komplo kurmak için ortaya çıkarıp türettiği rejimler olduğudur. Nitekim bu koalisyon, Batılı çıkarlar ile Yahudi varlığının korunması amacıyla mücrim Esad rejimine alternatif olması için Amerika ile Avrupa’nın bakış açısına göre yapılmıştır. Peki o halde halklarına komplo kuran bu rejimler, Filistin’i kurtarmak yada Gazze halkına veya yardım çağrısında bulunan diğer Müslümanlara yardım etmek için nasıl ordularını harekete geçirecekler ki? </w:t>
      </w:r>
    </w:p>
    <w:p>
      <w:pPr>
        <w:pStyle w:val="Normal"/>
        <w:bidi w:val="0"/>
        <w:ind w:left="0" w:right="0" w:firstLine="284"/>
        <w:jc w:val="both"/>
        <w:rPr/>
      </w:pPr>
      <w:r>
        <w:rPr>
          <w:rFonts w:cs="Book Antiqua" w:ascii="Book Antiqua" w:hAnsi="Book Antiqua"/>
          <w:sz w:val="21"/>
          <w:szCs w:val="21"/>
          <w:lang w:val="tr-TR"/>
        </w:rPr>
        <w:t xml:space="preserve">Yahudilerin tekrar eden saldırılarına karşı gerçek tepki, Filistin halkına yardım etmek, mücrim Yahudi varlığını ortadan kaldırmak ve Filistin ile halkını İslamî ümmetin kucağına geri döndürmek için orduların harekete geçirilmesidir. O halde gerek kendi boyunlarına gerekse ümmetin boynuna musallat olan siyasilerin hıyanetlerini fark etmelerinin ardından ordu liderlerinin üzerine düşen, bu yöneticileri kökünden söküp atmaları, kendilerine Allah’ın kitabı ve Resulünün sünneti ile hükmedecek ve Filistin ve diğer işgal edilmiş İslam ülkelerini kurtarmak için kendilerine liderlik edecek bir imama biat etmeleridir. İşte sizin aranızda ve sizinle birlikte olan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bunun için çalışmaktadır. O halde Allah’ın izniyle İslam’ı ve ehlini izzetli kılmak ve küfrü ve ehlini de zelil kılmak için ona nusret veriniz.</w:t>
      </w:r>
    </w:p>
    <w:p>
      <w:pPr>
        <w:pStyle w:val="TextBody"/>
        <w:bidi w:val="0"/>
        <w:jc w:val="both"/>
        <w:rPr>
          <w:rFonts w:ascii="Book Antiqua" w:hAnsi="Book Antiqua" w:cs="Arabic Transparent"/>
          <w:b w:val="false"/>
          <w:b w:val="false"/>
          <w:bCs w:val="false"/>
          <w:color w:val="000000"/>
          <w:sz w:val="21"/>
          <w:szCs w:val="21"/>
          <w:lang w:val="tr-TR"/>
        </w:rPr>
      </w:pPr>
      <w:r>
        <w:rPr>
          <w:rFonts w:ascii="Showcard Gothic" w:hAnsi="Showcard Gothic" w:cs="Simplified Arabic"/>
          <w:b w:val="false"/>
          <w:b w:val="false"/>
          <w:bCs w:val="false"/>
          <w:color w:val="000000"/>
          <w:szCs w:val="24"/>
          <w:rtl w:val="true"/>
          <w:lang w:val="tr-TR"/>
        </w:rPr>
        <w:t>يَ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أَيُّهَ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لَّذِينَ</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آمَنُ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اسْتَجِيبُو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لَّهِ</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وَلِلرَّسُولِ</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إِذَ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دَعَاكُمْ</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لِمَا</w:t>
      </w:r>
      <w:r>
        <w:rPr>
          <w:rFonts w:ascii="Showcard Gothic" w:hAnsi="Showcard Gothic" w:eastAsia="Showcard Gothic" w:cs="Showcard Gothic"/>
          <w:b w:val="false"/>
          <w:b w:val="false"/>
          <w:bCs w:val="false"/>
          <w:color w:val="000000"/>
          <w:szCs w:val="24"/>
          <w:rtl w:val="true"/>
          <w:lang w:val="tr-TR"/>
        </w:rPr>
        <w:t xml:space="preserve"> </w:t>
      </w:r>
      <w:r>
        <w:rPr>
          <w:rFonts w:ascii="Showcard Gothic" w:hAnsi="Showcard Gothic" w:cs="Simplified Arabic"/>
          <w:b w:val="false"/>
          <w:b w:val="false"/>
          <w:bCs w:val="false"/>
          <w:color w:val="000000"/>
          <w:szCs w:val="24"/>
          <w:rtl w:val="true"/>
          <w:lang w:val="tr-TR"/>
        </w:rPr>
        <w:t>يُحْيِيكُمْ</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Arabic Transparent"/>
          <w:b w:val="false"/>
          <w:b w:val="false"/>
          <w:bCs w:val="false"/>
          <w:color w:val="000000"/>
          <w:sz w:val="21"/>
          <w:sz w:val="21"/>
          <w:szCs w:val="21"/>
          <w:lang w:val="tr-TR"/>
        </w:rPr>
        <w:t>“</w:t>
      </w:r>
      <w:r>
        <w:rPr>
          <w:rFonts w:cs="Arabic Transparent" w:ascii="Book Antiqua" w:hAnsi="Book Antiqua"/>
          <w:color w:val="000000"/>
          <w:sz w:val="21"/>
          <w:szCs w:val="21"/>
          <w:lang w:val="tr-TR"/>
        </w:rPr>
        <w:t>Ey iman edenler! Allah ve resulü sizi, size hayat verene davet ettiğinde icabet edin.</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el-Bakara 183]</w:t>
      </w:r>
    </w:p>
    <w:p>
      <w:pPr>
        <w:pStyle w:val="Normal"/>
        <w:bidi w:val="0"/>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owcard Gothic">
    <w:charset w:val="00"/>
    <w:family w:val="decorative"/>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Zilhicce 1433 / M. 14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Zilhicce 1433 / M. 14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Quran">
    <w:name w:val="quran"/>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2-03T21:29:00Z</dcterms:modified>
  <cp:revision>136</cp:revision>
  <dc:subject/>
  <dc:title>Yahudi Varlığının Silahsız Gazze Halkına Zorbalık Etmesinin Nedeni, Otoritenin Uysallığı ve Zırar Yöneticilerdir   </dc:title>
</cp:coreProperties>
</file>