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olisin Zengibar’daki Baskı Eylemlerini Sürdürmesi, Demokrasinin Başarısız Olması Demekti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Doğu Afrika</w:t>
      </w:r>
      <w:r>
        <w:rPr>
          <w:rFonts w:cs="Book Antiqua" w:ascii="Book Antiqua" w:hAnsi="Book Antiqua"/>
          <w:b w:val="false"/>
          <w:bCs w:val="false"/>
          <w:sz w:val="22"/>
          <w:szCs w:val="22"/>
          <w:lang w:val="tr-TR"/>
        </w:rPr>
        <w:t xml:space="preserve">, iki hafta önce Zengibar’da gerçekleşen şiddeti kınadığı gibi bugün de Tanzanya polisinin vahşî uygulaması ile korkutmak, sıkıştırmak, keyfi tutuklamalarda bulunmak, işkence etmek ve yasadışı bir şekilde evlere baskınlar düzenlemek için Zengibar’daki emniyet birimleriyle işbirliği yapmasını, yargısız infaz operasyonlarına katılmasını, barışın tahakkuk etmesi gerekçesiyle elleriyle kanunlar yapıp rejime dayatmada bulunmasını şiddetle kınamaktadır. Korku ve nefret duygularına yol açan ve toplumsal ilişkilerin daha çok çürümesine teşvik eden durum işte budu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Ayrıca paramiliter bir güç olan polisin yapmış olduğu sıkıştırmalar, çifte standarda ve demokrasinin ikiyüzlülüğüne delalet etmektedir. Nitekim bu, bir süredir toplum tarafından bilinir hale gelen bir durumdur. Dolayısıyla Tanganyika ile Zengibar arasındaki birlik meselesinde ulusal hükümetin tebrik ettiği vatanseverlik duygusu, bir gecede büyük bir günah haline gelmiştir! “Hukukun üstünlüğü” şeklindeki demokratik yalanlar ile “düşünce özgürlüğü” şeklindeki şer duygular da cabası. Zira düşünce, devlet tarafından onaylanan bir düşünce olduğunda özgürlüğe izin verilmekt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yrıca bu mevcut senaryo, ulusal birlik hükümetinin sorununun insanları aldatmak olduğu şeklindeki “bugünkü düşleri” ve boş beklentileri ifşa etmektedir. Dolayısıyla buda güvenlik yönlerinin başarısız olduğunu kanıtlamaktadır. Özellikle ekonomik yön olmak üzere diğer yönler de cabası. Zira çıbanın başı yolsuzluktur. Dolayısıyla da bu başarısızlık, tabii bir durumdur. Çünkü onun üzerine bina edildiği temeller, hatalı bir fikir olmasının yanı sıra demokratik şerir bir akid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maddî menfaate değil de güçlü temellere dayalı yegane ideolojinin İslam olduğunu vurgular. Dolayısıyla gerçek ve huzurlu bir barışın gerçekleşmesini garantilemek sadece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in olduğu bir devletin gölgesinde mümkündü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 xml:space="preserve">Mesud Müslim </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Yardımcısı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5)  778 8706 09</w:t>
      <w:tab/>
      <w:tab/>
      <w:t xml:space="preserve">E-mail: </w:t>
    </w:r>
    <w:r>
      <w:rPr>
        <w:rFonts w:cs="Book Antiqua" w:ascii="Book Antiqua" w:hAnsi="Book Antiqua"/>
        <w:color w:val="000000"/>
        <w:sz w:val="20"/>
        <w:szCs w:val="20"/>
        <w:u w:val="single"/>
      </w:rPr>
      <w:t>jukwalakhilafah@gmail.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T-TR-0004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T-TR-0004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hicce 1433 / M. 02 Kasım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Zilhicce 1433 / M. 02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1-25T20:47:00Z</dcterms:modified>
  <cp:revision>32</cp:revision>
  <dc:subject/>
  <dc:title>Polisin Zengibar’daki Baskı Eylemlerini Sürdürmesi, Demokrasinin Başarısız Olması Demektir</dc:title>
</cp:coreProperties>
</file>