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Afgan Hükümetinin Siyasî Entrikalarının Bir Sonu Yok mu?!</w:t>
      </w:r>
    </w:p>
    <w:p>
      <w:pPr>
        <w:pStyle w:val="Normal"/>
        <w:bidi w:val="0"/>
        <w:ind w:left="0" w:right="0" w:firstLine="284"/>
        <w:jc w:val="both"/>
        <w:rPr>
          <w:rFonts w:ascii="Book Antiqua" w:hAnsi="Book Antiqua" w:cs="Book Antiqua"/>
          <w:b/>
          <w:b/>
          <w:bCs/>
          <w:sz w:val="21"/>
          <w:szCs w:val="21"/>
          <w:u w:val="single"/>
          <w:lang w:val="tr-TR"/>
        </w:rPr>
      </w:pPr>
      <w:r>
        <w:rPr>
          <w:rFonts w:cs="Book Antiqua" w:ascii="Book Antiqua" w:hAnsi="Book Antiqua"/>
          <w:b/>
          <w:bCs/>
          <w:sz w:val="21"/>
          <w:szCs w:val="21"/>
          <w:u w:val="single"/>
          <w:lang w:val="tr-TR"/>
        </w:rPr>
      </w:r>
    </w:p>
    <w:p>
      <w:pPr>
        <w:pStyle w:val="Normal"/>
        <w:bidi w:val="0"/>
        <w:ind w:left="0" w:right="0" w:firstLine="284"/>
        <w:jc w:val="both"/>
        <w:rPr/>
      </w:pPr>
      <w:r>
        <w:rPr>
          <w:rFonts w:cs="Book Antiqua" w:ascii="Book Antiqua" w:hAnsi="Book Antiqua"/>
          <w:sz w:val="22"/>
          <w:szCs w:val="22"/>
          <w:lang w:val="tr-TR"/>
        </w:rPr>
        <w:t>Dışişleri Bakanı Zalmay Resul, Amerika-Afgan ilişkilerinin düzenlenmesine yardımcı olmak amacıyla bir komisyonun oluşması için Amerika Dışişleri Bakanı Hillary Clinton ile görüşmüştür. Zira Amerika ve NATO muharip kuvvetleri 2014 yılının sonunda Afganistan’dan çekileceklerdir. Dolayısıyla Amerika Birleşik Devletleri, Afgan ekibine Amerika’daki Afganistan Büyükelçisi İklil Hâkima’nın başkanlık edeceği müzakerelere kendi adına liderlik etmesi amacıyla James Warlick’i Afganistan ve Pakistan’a elçi yardımcısı olarak atamıştır. Ancak 04.10.2012 Perşembe günü, Afganistan Devlet Başkanı Hamid Karzai, Washington’un, iki ülke arasında uzun süreli stratejik ortaklık anlaşması imzalanmasına rağmen Pakistan saldırılarına karşı Afganistan’ı savunmak için hazır olmadığını söylemiş ve şöyle bir eklemede bulunmuştur: “</w:t>
      </w:r>
      <w:r>
        <w:rPr>
          <w:rFonts w:cs="Book Antiqua" w:ascii="Book Antiqua" w:hAnsi="Book Antiqua"/>
          <w:i/>
          <w:iCs/>
          <w:sz w:val="22"/>
          <w:szCs w:val="22"/>
          <w:lang w:val="tr-TR"/>
        </w:rPr>
        <w:t>Afganistan ile Amerika arasındaki stratejik ortaklık anlaşmasına binaen Amerika, herhangi bir yabancı ülkenin saldırılarına maruz kalması durumunda sınırlarının korunması için Afganistan’ın yanında yer alacaktır. Ancak [Amerikan yetkilileri], Afgan medya organları ile güvenlik kurumlarının sunmuş olduğu raporların doğru olmadığını söylemektedirler.</w:t>
      </w:r>
      <w:r>
        <w:rPr>
          <w:rFonts w:cs="Book Antiqua" w:ascii="Book Antiqua" w:hAnsi="Book Antiqua"/>
          <w:sz w:val="22"/>
          <w:szCs w:val="22"/>
          <w:lang w:val="tr-TR"/>
        </w:rPr>
        <w:t xml:space="preserve">” </w:t>
      </w:r>
    </w:p>
    <w:p>
      <w:pPr>
        <w:pStyle w:val="Normal"/>
        <w:bidi w:val="0"/>
        <w:ind w:left="0" w:right="0" w:firstLine="284"/>
        <w:jc w:val="both"/>
        <w:rPr/>
      </w:pPr>
      <w:r>
        <w:rPr>
          <w:rFonts w:cs="Book Antiqua" w:ascii="Book Antiqua" w:hAnsi="Book Antiqua"/>
          <w:sz w:val="22"/>
          <w:szCs w:val="22"/>
          <w:lang w:val="tr-TR"/>
        </w:rPr>
        <w:t xml:space="preserve">Bir taraftan Zalmay Resul’ün dün Washington’da yapmış olduğu açıklamalar diğer taraftan da Hamid Karzai’nin bugün yapmış olduğu açıklamalar, ajan Afganistan hükümetinin aşağılık ve ikiyüzlü doğasının olduğunun güçlü bir kanıtıdır. Zira onlar, bir taraftan Pakistan’ın Afganistan’ı bombalamasıyla ilgili olarak Amerika’nın sessiz kalmasını kınayıp Amerika’nın Amerikan-Afgan stratejik ortaklık anlaşmasına bağlı kalmadığını beyan ederlerken diğer taraftan da Amerika ile güvenlik anlaşması imzalamak için müzakereler düzenlemektedirler! Oysa şayet Amerika ortaklık anlaşmasına bağlı kalmıyorsa o halde bu anlaşmanın ne değeri vardır ki? O zaman şayet maksat İslam dünyasının bu parçasını bir kez daha sömürgeci kafirlere satmak değilse bu ikinci anlaşmanın imzalanmasının hiçbir gereği yoktur. Sonra Pakistan hükümetinin de aynı şekilde Amerika’nın ajanı olduğunu ve Amerika’nın izni olmadan da siyasî herhangi bir girişimde bulunmasının imkansız olduğunu gözden kaçırmamız da caiz değildir. Halbuki ajan Pakistan hükümeti, bu bombalama yoluyla halkını aldatmakta ve halkın, kendisinin Amerika’ya karşı olduğunu zannetmesini sağlamakta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keza Karzai de kendisinin Amerika’ya karşı olduğunu göstererek Afgan halkını aldatmaya çalışmaktadır. Ancak hakikatte o, Afgan Müslümanlarının maslahatından daha çok Amerika’nın çıkarı için çalışmaktadır. Bunun da ötesinde o, şeri hükümlere muhalefet etmekte ve kalıcı Amerikan askerî üsleri inşa etmek ve güvenlik anlaşmaları imzalamak vasıtasıyla da İslam dünyasının bu parçası üzerinde Amerikan hegemonyasını genişletmeye çalışmaktadır.</w:t>
      </w:r>
    </w:p>
    <w:p>
      <w:pPr>
        <w:pStyle w:val="Normal"/>
        <w:bidi w:val="0"/>
        <w:ind w:left="0" w:right="0" w:firstLine="284"/>
        <w:jc w:val="both"/>
        <w:rPr/>
      </w:pPr>
      <w:r>
        <w:rPr>
          <w:rFonts w:cs="Book Antiqua" w:ascii="Book Antiqua" w:hAnsi="Book Antiqua"/>
          <w:sz w:val="22"/>
          <w:szCs w:val="22"/>
          <w:lang w:val="tr-TR"/>
        </w:rPr>
        <w:t xml:space="preserve">Bundan dolayı Afgan Müslümanlarının yapması gereken, Amerikan politikasındaki şerri ve iblisliği fark etmeleridir. Zira Amerika, stratejik savunma anlaşmalarının devam ettiğini gerekçe göstererek İkinci Dünya Savaşı’ndan sonra işgal etmiş olduğu ülkelerden çekilmemektedir. Dolayısıyla Afganistan’daki Müslümanların ve mücahitlerin yapması gereken, Afgan hükümetinin davranışları gibi örümcek ağına düşmemeleridir. Çünkü Allahu [Subhânehu ve Te’âla], kafirleri dost edinmenin haram olduğunu beyan etmiş ve bunu, çürük bir örümcek ağı olarak saymıştır. </w:t>
      </w:r>
    </w:p>
    <w:p>
      <w:pPr>
        <w:pStyle w:val="Normal"/>
        <w:bidi w:val="0"/>
        <w:jc w:val="both"/>
        <w:rPr/>
      </w:pPr>
      <w:r>
        <w:rPr>
          <w:rFonts w:ascii="Book Antiqua" w:hAnsi="Book Antiqua" w:cs="Simplified Arabic"/>
          <w:sz w:val="24"/>
          <w:sz w:val="24"/>
          <w:szCs w:val="24"/>
          <w:rtl w:val="true"/>
          <w:lang w:val="tr-TR"/>
        </w:rPr>
        <w:t>مَثَ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تَّخَذُ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مَثَ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نْكَبُ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تَّخَذَ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تً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هَ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بُيُ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بَيْ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نْكَبُ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Allah’tan başka dostlar edinenlerin durumu, örümceğin durumu gibidir. Örümcek bir yuva edinir; halbuki yuvaların en çürüğü şüphesiz örümcek yuvasıdır. Keşke bilseler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nkebût 41]</w:t>
      </w:r>
      <w:r>
        <w:rPr>
          <w:rFonts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45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Afgan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left"/>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Normal"/>
      <w:autoSpaceDE w:val="false"/>
      <w:bidi w:val="0"/>
      <w:ind w:left="-284" w:right="-284" w:hanging="0"/>
      <w:jc w:val="center"/>
      <w:rPr>
        <w:rFonts w:ascii="Book Antiqua" w:hAnsi="Book Antiqua" w:cs="Times New Roman"/>
        <w:color w:val="000000"/>
        <w:lang w:val="tr-TR"/>
      </w:rPr>
    </w:pPr>
    <w:r>
      <w:rPr>
        <w:rFonts w:cs="Book Antiqua" w:ascii="Book Antiqua" w:hAnsi="Book Antiqua"/>
        <w:color w:val="000000"/>
        <w:lang w:val="tr-TR"/>
      </w:rPr>
      <w:t xml:space="preserve">E-mail: </w:t>
    </w:r>
    <w:r>
      <w:rPr>
        <w:rFonts w:cs="Times New Roman" w:ascii="Book Antiqua" w:hAnsi="Book Antiqua"/>
        <w:color w:val="000000"/>
        <w:lang w:val="tr-TR"/>
      </w:rPr>
      <w:t xml:space="preserve">hizbuttahrir.af@gmail.com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Web: </w:t>
    </w:r>
    <w:r>
      <w:rPr>
        <w:rFonts w:cs="Book Antiqua" w:ascii="Book Antiqua" w:hAnsi="Book Antiqua"/>
        <w:spacing w:val="8"/>
        <w:u w:val="single"/>
        <w:lang w:val="tr-TR"/>
      </w:rPr>
      <w:t>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Zilkade 1433 / M. 06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0 Zilkade 1433 / M. 06 Ekim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2</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cs="Arabic Transparent"/>
    </w:rPr>
  </w:style>
  <w:style w:type="character" w:styleId="WW8Num23z0">
    <w:name w:val="WW8Num23z0"/>
    <w:qFormat/>
    <w:rPr>
      <w:rFonts w:ascii="Book Antiqua" w:hAnsi="Book Antiqua"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12:00Z</dcterms:created>
  <dc:creator/>
  <dc:description/>
  <cp:keywords/>
  <dc:language>en-US</dc:language>
  <cp:lastModifiedBy/>
  <cp:lastPrinted>2010-09-01T09:07:00Z</cp:lastPrinted>
  <dcterms:modified xsi:type="dcterms:W3CDTF">2012-11-01T19:33:00Z</dcterms:modified>
  <cp:revision>143</cp:revision>
  <dc:subject/>
  <dc:title>Afgan Hükümetinin Siyasî Entrikalarının Bir Sonu Yok mu?!</dc:title>
</cp:coreProperties>
</file>