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Sizdeki Medya Böyle midir? Uydurma, Yalan ve Kışkırtma!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pPr>
      <w:r>
        <w:rPr>
          <w:rFonts w:cs="Book Antiqua" w:ascii="Book Antiqua" w:hAnsi="Book Antiqua"/>
          <w:b w:val="false"/>
          <w:bCs w:val="false"/>
          <w:sz w:val="22"/>
          <w:szCs w:val="22"/>
          <w:lang w:val="tr-TR"/>
        </w:rPr>
        <w:t>Mısır “el-Eyyem” Gazetesi, 27 Eylül tarihli web sitesinde yalan ve iftira kokan başlıklı bir rapor yayınlamıştır. Raporda şu iddia edilmektedir: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Üstad Fehmi Huveydî’yi tekfir etmektedir.” (Muhammed Celal) adlı kişinin gazeteye yazdığı raporun içeriğinin, “Muhît” web sitesinde yayınlanan rapor ile kelimesi kelimesine ve harfi harfine aynı rapor olması garip olan bir şeydir. Ancak buradaki yazar, raporu aynı gün içerisinde yazan Amr Abdulmunim adlı bir başka kişidir. Ancak o, el-Eyyem Gazetesi’ndeki arkadaşıyla yaklaşık bir saat yarışmıştır. Dolayısıyla bizler, iki farklı isimle yazan bu kişilerin aynı kişiler midir yoksa iki farklı kişiler midir yada birisi diğerinden çalarak sadece başlığı mı değiştirmiştir bilmiyoruz? Nitekim “Muhît” sitesindeki başlık biraz farklı olsa da ancak aynı yalanı içermektedir. Zira başlıkta şöyle geçmektedir: “</w:t>
      </w:r>
      <w:r>
        <w:rPr>
          <w:rFonts w:cs="Book Antiqua" w:ascii="Book Antiqua" w:hAnsi="Book Antiqua"/>
          <w:sz w:val="22"/>
          <w:szCs w:val="22"/>
          <w:lang w:val="tr-TR"/>
        </w:rPr>
        <w:t>İslamî Hizb-ut Tahrir</w:t>
      </w:r>
      <w:r>
        <w:rPr>
          <w:rFonts w:cs="Book Antiqua" w:ascii="Book Antiqua" w:hAnsi="Book Antiqua"/>
          <w:b w:val="false"/>
          <w:bCs w:val="false"/>
          <w:sz w:val="22"/>
          <w:szCs w:val="22"/>
          <w:lang w:val="tr-TR"/>
        </w:rPr>
        <w:t xml:space="preserve">”, Fehmi Huveydî’ye saldırmakta ve onu, Hilafet’i inkar etmesinden dolayı “küfür” ve “fasıklıkla” itham etmekte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Hizbin Medya Bürosu Başkanı Şerif Zâyid</w:t>
      </w:r>
      <w:r>
        <w:rPr>
          <w:rFonts w:cs="Book Antiqua" w:ascii="Book Antiqua" w:hAnsi="Book Antiqua"/>
          <w:b w:val="false"/>
          <w:bCs w:val="false"/>
          <w:sz w:val="22"/>
          <w:szCs w:val="22"/>
          <w:lang w:val="tr-TR"/>
        </w:rPr>
        <w:t xml:space="preserve">’in makalesi, yazar Fehmi Huveydî’yi tekfir eden herhangi bir içerik taşımamaktadır. Dolayısıyla bizler, raporun yazarının,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in Üstad Fehmi Huveydî’yi tekfir ettiğini makalenin içerdiği hangi ibarelerden çıkardığını bilmiyoruz. Halbuki makale yazara, </w:t>
      </w:r>
      <w:r>
        <w:rPr>
          <w:rFonts w:cs="Book Antiqua" w:ascii="Book Antiqua" w:hAnsi="Book Antiqua"/>
          <w:sz w:val="22"/>
          <w:szCs w:val="22"/>
          <w:lang w:val="tr-TR"/>
        </w:rPr>
        <w:t>Hilafet Devleti</w:t>
      </w:r>
      <w:r>
        <w:rPr>
          <w:rFonts w:cs="Book Antiqua" w:ascii="Book Antiqua" w:hAnsi="Book Antiqua"/>
          <w:b w:val="false"/>
          <w:bCs w:val="false"/>
          <w:sz w:val="22"/>
          <w:szCs w:val="22"/>
          <w:lang w:val="tr-TR"/>
        </w:rPr>
        <w:t xml:space="preserve">’nin bu asırda kabul edilemez dinî bir devlet olduğu ve Hilafet ile iştigal etmenin de [yalan bir amaç] için iştigal etmek olduğu iddialarını çürüten fikrî bir cevap vermiş ve Huveydî’ye, bugün ümmet içerisinde, şeriatın bu ümmet için belirlediği sistem yoluyla İslamî yönetimi talep eden yüksek sesli katılımın ilk olduğunu söylemiştir. Dikkat edin! Bu, </w:t>
      </w:r>
      <w:r>
        <w:rPr>
          <w:rFonts w:cs="Book Antiqua" w:ascii="Book Antiqua" w:hAnsi="Book Antiqua"/>
          <w:sz w:val="22"/>
          <w:szCs w:val="22"/>
          <w:lang w:val="tr-TR"/>
        </w:rPr>
        <w:t>Hilafet Sistemi</w:t>
      </w:r>
      <w:r>
        <w:rPr>
          <w:rFonts w:cs="Book Antiqua" w:ascii="Book Antiqua" w:hAnsi="Book Antiqua"/>
          <w:b w:val="false"/>
          <w:bCs w:val="false"/>
          <w:sz w:val="22"/>
          <w:szCs w:val="22"/>
          <w:lang w:val="tr-TR"/>
        </w:rPr>
        <w:t xml:space="preserve">’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Son olarak bize bu yalan iftirayı atanlara deriz ki; önce Allah’tan korkun. İkinci olarak da size düşen, uydurma, yalan ve kışkırtma olmaksızın haber aktarma güvenilirliğine bağlı kalmanızdır. Yoksa siz, medya okullarında, sadece gerçekleri ajite etmek için yalancılık, hilekarlık ve sahtekarlık mı öğrendiniz? Allah’tan korkun ve doğru sözlü olun! Zira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Müslümanlardan hiç kimseyi tekfir etmez. Çünkü bu onun işi değildir. Dolayısıyla raporun yazarına, bizim kesin olarak İslam’ı inkar edenlerin dışında Fehmi Huveydî’yi yada başka herhangi birini tekfir ettiğimizi ispatlaması hususunda meydan okuyoruz.</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Normal"/>
        <w:bidi w:val="0"/>
        <w:spacing w:lineRule="exact" w:line="320" w:before="60" w:after="60"/>
        <w:jc w:val="both"/>
        <w:rPr>
          <w:rFonts w:ascii="Book Antiqua" w:hAnsi="Book Antiqua" w:cs="Book Antiqua"/>
          <w:sz w:val="22"/>
          <w:szCs w:val="22"/>
          <w:lang w:val="tr-TR"/>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اء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سِ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بَأٍ</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بَيَّ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جَهَالَ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صْبِحُ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عَلْ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دِمِينَ</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Ey iman edenler! Eğer bir fasık size bir haber getirirse, </w:t>
      </w:r>
      <w:r>
        <w:rPr>
          <w:rFonts w:cs="Book Antiqua" w:ascii="Book Antiqua" w:hAnsi="Book Antiqua"/>
          <w:sz w:val="22"/>
          <w:szCs w:val="22"/>
          <w:lang w:val="tr-TR"/>
        </w:rPr>
        <w:t>(doğruluğunu)</w:t>
      </w:r>
      <w:r>
        <w:rPr>
          <w:rFonts w:cs="Book Antiqua" w:ascii="Book Antiqua" w:hAnsi="Book Antiqua"/>
          <w:b/>
          <w:bCs/>
          <w:sz w:val="22"/>
          <w:szCs w:val="22"/>
          <w:lang w:val="tr-TR"/>
        </w:rPr>
        <w:t xml:space="preserve"> etraflıca araştırın. Yoksa bilmeden bir topluluğa kötülük edersiniz de sonra yaptığınıza pişman olu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ucurât 6]</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10-18T21:16:00Z</dcterms:modified>
  <cp:revision>590</cp:revision>
  <dc:subject/>
  <dc:title>Sizdeki Medya Böyle midir? Uydurma, Yalan ve Kışkırtma! </dc:title>
</cp:coreProperties>
</file>