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Ülkenin Dört Bir Tarafındaki Mescitlerde Nebi [SallAllahu Aleyhi ve Sellem]’e Hakaret Eden Amerikan Filmini Protesto Eden Gösteriler Düzenledi</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bugün Cuma namazından sonra ülkenin dört bir tarafındaki mescitlerde Nebi [SallAllahu Aleyhi ve Sellem]’e hakaret eden filmi protesto eden gösteriler düzenledi. </w:t>
      </w:r>
      <w:r>
        <w:rPr>
          <w:rFonts w:cs="Book Antiqua" w:ascii="Book Antiqua" w:hAnsi="Book Antiqua"/>
          <w:b/>
          <w:bCs/>
          <w:sz w:val="22"/>
          <w:szCs w:val="22"/>
          <w:lang w:val="tr-TR"/>
        </w:rPr>
        <w:t>Hizb-ut Tahrirli</w:t>
      </w:r>
      <w:r>
        <w:rPr>
          <w:rFonts w:cs="Book Antiqua" w:ascii="Book Antiqua" w:hAnsi="Book Antiqua"/>
          <w:sz w:val="22"/>
          <w:szCs w:val="22"/>
          <w:lang w:val="tr-TR"/>
        </w:rPr>
        <w:t xml:space="preserve"> konuşmacılar, tahrik eden filmi kınadılar ve Müslümanları Amerika aleyhinde daha fazla gösteri düzenlemeye çağırdılar. Ayrıca konuşmacılar, Müslümanlara bunun Avrupalı ve Amerikalı İslam düşmanlarının Müslümanların mukaddesatlarına yaptıkları ilk saldırı olmadığını, bu kafir devletlerin ümmete ve mukaddesatlarına saldırmak için hiç bir fırsatı kaçırmadıklarını, İslam’dan, Allahuteala’dan ve Resul [SallAllahu Aleyhi ve Sellem]’den nefret eden herkese kapıları araladıklarını, bazen aleni bazen de gizli şekilde farklı isimler altında onlara zemin hazırladıklarını, İslam’a saldırmalarına izin veren kanunlar çıkardıklarını, dolayısıyla bu unsurların İslam’a ve tüm mukaddesatlarına karşı düşmancıl eylemlerde bulunmalarına imkan verdiklerini hatırlattılar. Bu nedenle onlar, alemlerin Rabbine, Kur’an-il Kerim’e, İslam akidesine ve bu ümmetin nebisi olan Muhammed [SallAllahu Aleyhi ve Sellem]’e karşı sürekli fiili bir savaşın içindedirl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onuşmacılar, eğer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olsaydı Müslümanların bu musibetlere maruz kalmayacağını, zaman zaman bu hakaretlere uğramayacaklarını ve Allahu [Subhanehu ve Te’ala]’nın düşmanlarının bu ümmetin nebisine saldırmaya cüret edemeyeceklerini ifade ettiler. Zir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İslam’ın ve Müslümanların hamisidir. Dahası o, Müslümanların zırhı, koruyucu ve engelleyici kalesidir. Zira 1890 yılında Fransız yazar “De Marche”, Fransız komedi tiyatrosunda sahnelemek için bir tiyatro çıkartmış ve bu tiyatro, Resul [SallAllahu Aleyhi ve Sellem] ile alay etmekteydi. Halife İkinci Abdulhamit, bunu öğrenir öğrenmez Fransa’yı bu tiyatronun bütün Fransız tiyatrolarında oynatılmasını yasaklamak zorunda bırakmıştır. Fransa, buna uygun olarak bir karar almış ve Halifeye bir mesaj göndermiştir ki bu mesajda şu ifade geçmiştir: “Sultan Ekselanslarının arzusu doğrultusunda aldığımız bu kararın dostluk ilişkilerimizi güçlendireceğine inanıyoruz…” Bunun üzerine Tiyatro yazarı, tiyatrosunu İngiltere’de sahnelemek istemiş ve Sultan Abdulhamit bunu öğrenince aynı şekilde yasaklanmasını emretmiş ve fiilen yasaklanmıştır. Ayrıca tiyatronun sahnelenmesi için yapılan hazırlıktan dolayı o zaman büyük kuvveti olan İngiltere özür dilemiş ve bu özür daha tiyatro oynatılmadan gel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Konuşmacılar, Batının birçok haçlı savaşı ilan ettiğini ve </w:t>
      </w:r>
      <w:r>
        <w:rPr>
          <w:rFonts w:cs="Book Antiqua" w:ascii="Book Antiqua" w:hAnsi="Book Antiqua"/>
          <w:b/>
          <w:bCs/>
          <w:sz w:val="22"/>
          <w:szCs w:val="22"/>
          <w:lang w:val="tr-TR"/>
        </w:rPr>
        <w:t>Nübüvvet Minhacı Üzere Raşidi Hilafet Devleti</w:t>
      </w:r>
      <w:r>
        <w:rPr>
          <w:rFonts w:cs="Book Antiqua" w:ascii="Book Antiqua" w:hAnsi="Book Antiqua"/>
          <w:sz w:val="22"/>
          <w:szCs w:val="22"/>
          <w:lang w:val="tr-TR"/>
        </w:rPr>
        <w:t xml:space="preserve">’ni kurmak için ciddi çalışmadan uzak durarak mevcut haçlı savaşına karşı koymanın imkansız olduğunu ifade ederek Müslümanları, ümmete veya ümmetin herhangi bir mukaddesatına saldıranları hesaba çekecek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ni kurmak için çalışanlarla birlikte çalışmaya davet etti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89" w:bottom="9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BodyText3"/>
      <w:jc w:val="center"/>
      <w:rPr>
        <w:rFonts w:ascii="Book Antiqua" w:hAnsi="Book Antiqua" w:cs="Book Antiqua"/>
        <w:b/>
        <w:b/>
        <w:bCs/>
        <w:i/>
        <w:i/>
        <w:iCs/>
        <w:color w:val="000000"/>
        <w:sz w:val="22"/>
        <w:szCs w:val="22"/>
      </w:rPr>
    </w:pPr>
    <w:r>
      <w:rPr>
        <w:rFonts w:cs="Book Antiqua" w:ascii="Book Antiqua" w:hAnsi="Book Antiqua"/>
        <w:b/>
        <w:bCs/>
        <w:i/>
        <w:iCs/>
        <w:color w:val="000000"/>
        <w:sz w:val="22"/>
        <w:szCs w:val="22"/>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cs="Times New Roman"/>
      </w:rPr>
    </w:pPr>
    <w:r>
      <w:rPr>
        <w:rFonts w:eastAsia="Book Antiqua" w:cs="Book Antiqua" w:ascii="Book Antiqua" w:hAnsi="Book Antiqua"/>
        <w:color w:val="000000"/>
        <w:sz w:val="22"/>
        <w:lang w:val="tr-TR"/>
      </w:rPr>
      <w:drawing>
        <wp:anchor behindDoc="1" distT="0" distB="0" distL="114935" distR="114935" simplePos="0" locked="0" layoutInCell="0" allowOverlap="1" relativeHeight="2">
          <wp:simplePos x="0" y="0"/>
          <wp:positionH relativeFrom="column">
            <wp:posOffset>-38544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174625</wp:posOffset>
              </wp:positionH>
              <wp:positionV relativeFrom="line">
                <wp:posOffset>9017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13.7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1305560</wp:posOffset>
              </wp:positionH>
              <wp:positionV relativeFrom="line">
                <wp:posOffset>-76009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Zilkade 1433 / M. 21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59.85pt;mso-position-vertical-relative:text;margin-left:102.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5 Zilkade 1433 / M. 21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745355</wp:posOffset>
              </wp:positionH>
              <wp:positionV relativeFrom="line">
                <wp:posOffset>-76009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9.85pt;mso-position-vertical-relative:text;margin-left:373.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22:31:00Z</dcterms:created>
  <dc:creator/>
  <dc:description/>
  <cp:keywords/>
  <dc:language>en-US</dc:language>
  <cp:lastModifiedBy/>
  <cp:lastPrinted>2010-08-23T12:00:00Z</cp:lastPrinted>
  <dcterms:modified xsi:type="dcterms:W3CDTF">2012-10-18T20:16:00Z</dcterms:modified>
  <cp:revision>11</cp:revision>
  <dc:subject/>
  <dc:title>Hizb-ut Tahrir, Ülkenin Dört Bir Tarafındaki Mescitlerde Nebi [SallAllahu Aleyhi ve Sellem]’e Hakaret Eden Amerikan Filmini Protesto Eden Gösteriler Düzenledi</dc:title>
</cp:coreProperties>
</file>