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ind w:left="0" w:right="0" w:firstLine="284"/>
        <w:jc w:val="center"/>
        <w:rPr/>
      </w:pPr>
      <w:r>
        <w:rPr>
          <w:rFonts w:cs="Book Antiqua" w:ascii="Book Antiqua" w:hAnsi="Book Antiqua"/>
          <w:b/>
          <w:bCs/>
          <w:sz w:val="24"/>
          <w:szCs w:val="24"/>
          <w:lang w:val="tr-TR"/>
        </w:rPr>
        <w:t>Sol Portal Haber Sitesi Genel Yayın Yönetmenine</w:t>
      </w:r>
    </w:p>
    <w:p>
      <w:pPr>
        <w:pStyle w:val="Normal"/>
        <w:bidi w:val="0"/>
        <w:ind w:left="0" w:right="0" w:firstLine="284"/>
        <w:jc w:val="both"/>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ind w:left="0" w:right="0" w:firstLine="284"/>
        <w:jc w:val="both"/>
        <w:rPr/>
      </w:pPr>
      <w:r>
        <w:rPr>
          <w:rFonts w:cs="Book Antiqua" w:ascii="Book Antiqua" w:hAnsi="Book Antiqua"/>
          <w:bCs/>
          <w:sz w:val="22"/>
          <w:szCs w:val="22"/>
          <w:lang w:val="tr-TR"/>
        </w:rPr>
        <w:t>Haber sitenizin 17 Eylül 2012 Pazar günkü “</w:t>
      </w:r>
      <w:r>
        <w:rPr>
          <w:rFonts w:cs="Book Antiqua" w:ascii="Book Antiqua" w:hAnsi="Book Antiqua"/>
          <w:bCs/>
          <w:i/>
          <w:sz w:val="22"/>
          <w:szCs w:val="22"/>
          <w:lang w:val="tr-TR"/>
        </w:rPr>
        <w:t>İstanbul’dan Urfa’ya: Hizb-ut Tahrir’den Suriye Bahanesiyle Hilafet Propagandası”</w:t>
      </w:r>
      <w:r>
        <w:rPr>
          <w:rFonts w:cs="Book Antiqua" w:ascii="Book Antiqua" w:hAnsi="Book Antiqua"/>
          <w:bCs/>
          <w:sz w:val="22"/>
          <w:szCs w:val="22"/>
          <w:lang w:val="tr-TR"/>
        </w:rPr>
        <w:t xml:space="preserve"> başlıklı haberde, tamamen hatalı ve maksadını aşan ifadeler bulunmaktadır. Haber içeriğindeki asılsız iddiaları ve iftiraları ele almadan önce şunu söylemekte fayda görüyoruz. Haber sitenizin düşünce misyonu ne olursa olsun, hangi siyasi düşünce ve politikaya hizmet ediyorsanız edin, habercilik ilkesi gereği haber yapmadan önce, en azından o konu ile ilgili kısa bir araştırma yapmanız gerekir. Ancak siz yapmış olduğunuz haberde hiçbir araştırma yapmadan iftira ve karalama maksatlı bir amaç gütmüşsünüz. Hizb-ut Tahrir hakkında ortaya attığınız iddia ve iftiralara, İslam’ın ve Müslümanların en azılı düşmanları olan Batılılar dahi gülerler. Çünkü onlar, Hizb-ut Tahrir’in neyi amaçladığını ve nasıl bir siyasi parti olduğunu çok iyi bilmektedirler. </w:t>
      </w:r>
    </w:p>
    <w:p>
      <w:pPr>
        <w:pStyle w:val="Normal"/>
        <w:bidi w:val="0"/>
        <w:spacing w:before="60" w:after="60"/>
        <w:ind w:left="0" w:right="0" w:firstLine="284"/>
        <w:jc w:val="both"/>
        <w:rPr/>
      </w:pPr>
      <w:r>
        <w:rPr>
          <w:rFonts w:cs="Book Antiqua" w:ascii="Book Antiqua" w:hAnsi="Book Antiqua"/>
          <w:bCs/>
          <w:sz w:val="22"/>
          <w:szCs w:val="22"/>
          <w:lang w:val="tr-TR"/>
        </w:rPr>
        <w:t>1- Haberde, Türkiye genelinde 15 ilde gerçekleştirilen konferanslarla ilgili, hem AKP hükümetinin, hem de Batı ve işbirlikçi yönetimlerin, Suriye politikalarının bu tür kalabalık konferansların düzenlenmesine olanak sağladığı ifade edilmiştir. Bu konuda şunu söylemek isteriz: Ne ABD, ne Batı, nede AKP hükümetinin Suriye politikası, Müslümanların maslahatını gözetmemektedir. Zira ABD, Batı ve Türkiye, Suriye’de Baas rejiminden sonra demokratik bir rejimi amaçlamaktadır. Hizb-ut Tahrir ise kurulduğu günden bu yana çalıştığı tüm beldelerde ve bugün Suriye’de Raşid-i Hilafet Devletinin ikamesi için çalışmakta ve bu konuda hiçbir devletin himayesini de asla kabul etmemektedir.</w:t>
      </w:r>
    </w:p>
    <w:p>
      <w:pPr>
        <w:pStyle w:val="Normal"/>
        <w:bidi w:val="0"/>
        <w:spacing w:before="60" w:after="60"/>
        <w:ind w:left="0" w:right="0" w:firstLine="284"/>
        <w:jc w:val="both"/>
        <w:rPr/>
      </w:pPr>
      <w:r>
        <w:rPr>
          <w:rFonts w:cs="Book Antiqua" w:ascii="Book Antiqua" w:hAnsi="Book Antiqua"/>
          <w:bCs/>
          <w:sz w:val="22"/>
          <w:szCs w:val="22"/>
          <w:lang w:val="tr-TR"/>
        </w:rPr>
        <w:t xml:space="preserve">2- Haberde, Hizb-ut Tahrir’in kuruluş yeri, kurucusu ve kuruluş tarihi hakkında vermiş olduğunuz bilgiler cehaletin doruk noktasıdır. Zira Hizb-ut Tahrir’in 1953 yılında değerli âlim Şeyh Takiyyuddin en- Nebhani tarafından kurulduğunu herkes bilmektedir. Dolayısıyla Hizb-ut Tahrir’in 1980’li yılların ortalarında Suriyeli bir kişi tarafından İngiltere de kurulduğunu söylemek akla ziyan koca bir yalandı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3- Haberin son bölümünde maksatlı bir şekilde Hizb-ut Tahrir’in MI6 ve CIA gibi emperyalist devletlerin dış istihbarat servisleri tarafından bazı operasyonlarda kullanıldığı iddiasına yer vermeniz ise daha büyük bir iftiradır. Bahsettiğiniz istihbarat servisleri ancak Hizb-ut Tahrir’in gerçekleştirmek istediği Raşid-i Hilafet Devletinin ikamesini geciktirmek için çalışırlar. Yine bu servisler, ancak Hizbin şebabını tutuklamak, eziyet etmek ve işbirlikçi bölge devletlerin istihbarat servisleri ile ortaklaşa hareket ederler. Ayrıca gerek bu servisler gerek de bu servislere sahip olan sömürgeci devletler, şimdiye kadar Hizb-ut Tahrir’i kendi benimsediği fikir ve metodundan kıl kadar saptıramamışlar ve bundan sonra da asla saptıramayacaklardır. Çünkü Hizb-ut Tahrir, benimsediği bu fikir ve metod üzerinde sebatla yürümekte ve Allah’ın izni ile bu hayırlı yolda sona yaklaşmaktadır. </w:t>
      </w:r>
    </w:p>
    <w:p>
      <w:pPr>
        <w:pStyle w:val="Normal"/>
        <w:bidi w:val="0"/>
        <w:spacing w:before="60" w:after="60"/>
        <w:ind w:left="0" w:right="0" w:firstLine="284"/>
        <w:jc w:val="both"/>
        <w:rPr/>
      </w:pPr>
      <w:r>
        <w:rPr>
          <w:rFonts w:cs="Book Antiqua" w:ascii="Book Antiqua" w:hAnsi="Book Antiqua"/>
          <w:bCs/>
          <w:sz w:val="22"/>
          <w:szCs w:val="22"/>
          <w:lang w:val="tr-TR"/>
        </w:rPr>
        <w:t xml:space="preserve">Tüm bu hakikatlerden sonra, ilgili habere yönelik olan bu reddiyemizi haberin verildiği aynı sayfada yayınlamanızı, ilkeli, dürüst ve insanlar arasında ayrım gözetmeyen habercilik anlayışına göre hareket etmenizi talep eder, kamuoyuna önemle duyururuz.   </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3</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3</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erşembe,  H. 04 Zilkâde 1433 / M. 20 Eylül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Perşembe,  H. 04 Zilkâde 1433 / M. 20 Eylül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59:00Z</dcterms:created>
  <dc:creator/>
  <dc:description/>
  <cp:keywords/>
  <dc:language>en-US</dc:language>
  <cp:lastModifiedBy/>
  <cp:lastPrinted>2011-07-02T01:58:00Z</cp:lastPrinted>
  <dcterms:modified xsi:type="dcterms:W3CDTF">2012-09-21T09:09:00Z</dcterms:modified>
  <cp:revision>3</cp:revision>
  <dc:subject/>
  <dc:title>Sol Portal Haber Sitesi Genel Yayın Yönetmenine</dc:title>
</cp:coreProperties>
</file>