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Nebi [SallAllahu Aleyhi ve Sellem]’e Hakaret Eden Fransız Karikatürüne Reddiye</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Fransa, haftalık Charlie Hebdo mizah dergisinin Nebi [SallAllahu Aleyhi ve Sellem] ile alay eden yeni karikatürler yayınlamasının ardından İslam dünyasındaki yirmi ülkede büyükelçiliklerini ve konsolluklarını kapatma kararı aldı. Böylece Fransızlar, Amerikan hükümetinin yanında İslam’a ve İslam’ın Nebisine tahrik ve saldırıya resmen katılmış oldu.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ransa hükümeti, bu kararın arkasında kesin olarak durduğuna dair açık bir kanıt sunmuş oldu. Bu kararın konsolosluklarını, büyükelçiliklerini ve okullarını kapatma gibi olumsuz sonuçları olmasına rağmen Fransa hükümeti, İslam’ın Nebisine küfür ve hakaret eden bu karikatürleri yayınlamayı tercih etti. Fransa hükümeti, bu tür karikatürlerin Fransız toplumunda kaosa ve kargaşaya neden olabileceğini unuttu. Zira Fransız toplumunda milyonlarca Müslüman yaşamakta olup toplumsal ekonomik istikrarsızlık durumu ile birlikte ülke, 2005 yılında Paris’te yaşanan şiddet eylemlerinin yaşandığı o günlere geri dönebilir. Hakaret içeren bu karikatürler, kendileri ve toplumları için muhtemel olumsuz sonuçlara yol açmasına rağmen ifade özgürlüğü altında Nebi [SallAllahu Aleyhi ve Sellem]’e, İslam’a ve İslam’ın değerlerine iftira ve hakaret etme yolunu seçtil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Fakat Müslümanlar, İslam’a saldıran “Müslümanların Masumiyeti” adlı filmden duydukları rahatsızlığı ifade etmek üzere gösteri yapmak istedikleri zaman ifade özgürlüğü onları kapsamamaktadır. Bu nedenle onlar, gelecek Cumartesi düzenlenecek olan gösterilerin ülke ile bir alakası yoktur ve Fransız hükümeti bu krize karışmadığını düşünmektedir gerekçesi altında gösteriyi yasaklamaktadırlar. Bu aynen bir kişinin kalkıp sevdiğiniz birisine bir tokat atıp sonra da size “bunun sizinle bir alakası yoktur” demesi gibidir. Böyle yaparak sizden herhangi bir tepkide bulunmamanızı istemektedir. Bu zulmün ta kendisi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Fransız hükümetinin bu diktacı davranışı ve çifte standartı, bize sözde ifade özgürlüğünün yalandan ve diledikleri zaman İslam’a ve Müslümanlara saldırmak için kullandıkları araçtan başka bir şey olmadığını göstermektedir. Bütün bunlar tek bir şeyi göstermektedir ki o da Avrupadaki demokrasi ve özgürlükler, artık iflas etmiş ve zulme dönüşmüştür. O halde Avrupalılar, birazcık kendi tarihlerine bakmalıdırlar ki zulüm ve baskının insanları asla susturamayacağını görürler. Müslümanlar olarak bizim açımızdan olana gelince: İslamımızdan ve İslam ile alakası olan hiç bir şeyden asla vazgeçmeyeceğiz ve daima İslam’ı müdaafa edeceği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52450</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Zilkade 1433 / M. 19 Eylül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Header"/>
      <w:tabs>
        <w:tab w:val="center" w:pos="4536" w:leader="none"/>
        <w:tab w:val="right" w:pos="9072" w:leader="none"/>
        <w:tab w:val="right" w:pos="9864" w:leader="none"/>
      </w:tabs>
      <w:jc w:val="right"/>
      <w:rPr>
        <w:rFonts w:cs="Arabic Transparent"/>
        <w:sz w:val="28"/>
        <w:szCs w:val="28"/>
        <w:lang w:val="tr-TR"/>
      </w:rPr>
    </w:pPr>
    <w:r>
      <w:rPr>
        <w:rFonts w:eastAsia="Book Antiqua" w:cs="Book Antiqua" w:ascii="Book Antiqua" w:hAnsi="Book Antiqua"/>
        <w:color w:val="000000"/>
        <w:sz w:val="22"/>
        <w:rtl w:val="true"/>
        <w:lang w:val="tr-TR"/>
      </w:rPr>
      <w:t xml:space="preserve"> </w:t>
    </w:r>
    <w:r>
      <w:rPr>
        <w:rFonts w:eastAsia="Book Antiqua" w:cs="Book Antiqua" w:ascii="Book Antiqua" w:hAnsi="Book Antiqua"/>
        <w:color w:val="000000"/>
        <w:sz w:val="22"/>
        <w:rtl w:val="true"/>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cs="Arabic Transparent"/>
        <w:sz w:val="28"/>
        <w:szCs w:val="4"/>
        <w:lang w:val="tr-TR" w:bidi="ar-EG"/>
      </w:rPr>
    </w:pPr>
    <w:r>
      <w:rPr>
        <w:rFonts w:cs="Arabic Transparent"/>
        <w:sz w:val="28"/>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9335</wp:posOffset>
              </wp:positionH>
              <wp:positionV relativeFrom="line">
                <wp:posOffset>-10985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65pt;mso-position-vertical-relative:text;margin-left:381.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character" w:styleId="Char">
    <w:name w:val=" Char"/>
    <w:basedOn w:val="DefaultParagraphFont"/>
    <w:qFormat/>
    <w:rPr>
      <w:rFonts w:cs="Traditional Arab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4:00Z</dcterms:created>
  <dc:creator/>
  <dc:description/>
  <cp:keywords/>
  <dc:language>en-US</dc:language>
  <cp:lastModifiedBy/>
  <cp:lastPrinted>2010-10-19T00:26:00Z</cp:lastPrinted>
  <dcterms:modified xsi:type="dcterms:W3CDTF">2012-10-18T11:05:00Z</dcterms:modified>
  <cp:revision>58</cp:revision>
  <dc:subject/>
  <dc:title>Nebi [SallAllahu Aleyhi ve Sellem]’e Hakaret Eden Fransız Karikatürüne Reddiye</dc:title>
</cp:coreProperties>
</file>