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Resulullah [SallAllahu Aleyhi ve Sellem] İçin Öfke Gösterisi Allah’a Hamdolsun Tamamlandı</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Resulullah [SallAllahu Aleyhi ve Sellem]’e hakaret eden Amerikan filminin akabinde </w:t>
      </w:r>
      <w:r>
        <w:rPr>
          <w:rFonts w:cs="Book Antiqua" w:ascii="Book Antiqua" w:hAnsi="Book Antiqua"/>
          <w:sz w:val="22"/>
          <w:szCs w:val="22"/>
          <w:lang w:val="tr-TR"/>
        </w:rPr>
        <w:t>Hizb-ut Tahrir/Ürdün Vilayeti</w:t>
      </w:r>
      <w:r>
        <w:rPr>
          <w:rFonts w:cs="Book Antiqua" w:ascii="Book Antiqua" w:hAnsi="Book Antiqua"/>
          <w:b w:val="false"/>
          <w:bCs w:val="false"/>
          <w:sz w:val="22"/>
          <w:szCs w:val="22"/>
          <w:lang w:val="tr-TR"/>
        </w:rPr>
        <w:t>’nin çağrıda bulunduğu öfke gösterisine Ürdün’ün çeşitli illerindeki farklı siyasî etkinliklerden ve halk hareketlerden geniş bir katılımla Ürdün’deki Müslümanlardan büyük bir topluluk icabet etti.</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t xml:space="preserve">Bu öfke gösterisinde katılımcılar konuşmalar yaparak kafir Batı’nın sürekli olarak Nebi [SallAllahu Aleyhi ve Sellem]’e hakaret etmesine ve bu hakaretlerin Amerika ile kafir Batılı devletlerin İslam ümmetine karşı girdiği haçlı savaşının bir parçası olduğuna değindiler. Yine konuşmacılar, bu hakaretlere verilecek istenilen cevabın ancak </w:t>
      </w:r>
      <w:r>
        <w:rPr>
          <w:rFonts w:cs="Book Antiqua" w:ascii="Book Antiqua" w:hAnsi="Book Antiqua"/>
          <w:sz w:val="22"/>
          <w:szCs w:val="22"/>
          <w:lang w:val="tr-TR"/>
        </w:rPr>
        <w:t>Nübüvvet Minhacı Üzere Hilafet Devleti</w:t>
      </w:r>
      <w:r>
        <w:rPr>
          <w:rFonts w:cs="Book Antiqua" w:ascii="Book Antiqua" w:hAnsi="Book Antiqua"/>
          <w:b w:val="false"/>
          <w:bCs w:val="false"/>
          <w:sz w:val="22"/>
          <w:szCs w:val="22"/>
          <w:lang w:val="tr-TR"/>
        </w:rPr>
        <w:t>’nin geri gelmesi ile mümkün olacağını açıkladıkları gibi Müslümanların hurumatlarını koruyan ve Kerim Nebileri [SallAllahu Aleyhi ve Sellem]’e nusret vermek için kalabalıklara liderlik edecek bir devletleri olsaydı bu kişilerin bu iğrenç fillere cesaret edemeyeceklerini de açıkladılar.</w:t>
      </w:r>
    </w:p>
    <w:p>
      <w:pPr>
        <w:pStyle w:val="TextBody"/>
        <w:bidi w:val="0"/>
        <w:ind w:left="0" w:right="0" w:firstLine="284"/>
        <w:jc w:val="both"/>
        <w:rPr>
          <w:rFonts w:ascii="Book Antiqua" w:hAnsi="Book Antiqua" w:cs="Book Antiqua"/>
          <w:b w:val="false"/>
          <w:b w:val="false"/>
          <w:bCs w:val="false"/>
          <w:sz w:val="22"/>
          <w:szCs w:val="22"/>
          <w:lang w:val="tr-TR"/>
        </w:rPr>
      </w:pPr>
      <w:r>
        <w:rPr>
          <w:rFonts w:cs="Book Antiqua" w:ascii="Book Antiqua" w:hAnsi="Book Antiqua"/>
          <w:b w:val="false"/>
          <w:bCs w:val="false"/>
          <w:sz w:val="22"/>
          <w:szCs w:val="22"/>
          <w:lang w:val="tr-TR"/>
        </w:rPr>
      </w:r>
    </w:p>
    <w:p>
      <w:pPr>
        <w:pStyle w:val="TextBody"/>
        <w:bidi w:val="0"/>
        <w:ind w:left="0" w:right="0" w:firstLine="284"/>
        <w:jc w:val="both"/>
        <w:rPr/>
      </w:pPr>
      <w:r>
        <w:rPr>
          <w:rFonts w:cs="Book Antiqua" w:ascii="Book Antiqua" w:hAnsi="Book Antiqua"/>
          <w:b w:val="false"/>
          <w:bCs w:val="false"/>
          <w:sz w:val="22"/>
          <w:szCs w:val="22"/>
          <w:lang w:val="tr-TR"/>
        </w:rPr>
        <w:t xml:space="preserve">Ayrıca konuşmacılar, Müslüman yöneticilerin İslam’a ve Nebi [SallAllahu Aleyhi ve Sellem]’e edilen hakaretler karşısındaki acziyetlerine hatta kafir Batı ile birlikte bu ümmete, mukaddesatlarına, kanlarına ve ırzlarına karşı kurdukları komplolara dikkat çekerek bugün Şam’da yaşanan iğrenç katliamların kafir Batı’nın özellikle Beşar’ı ve mücrim nizamını destekleyen Amerika tarafından düzenlenen bu habis komplonun bir sonucu olduğunu belirttiler. Ayrıca katılımcılar, cemaat halinde akşam namazını eda ederek kunut duasında bulundular ve Allah’a yakararak bu ümmeti Allah’ın şeriatı ve </w:t>
      </w:r>
      <w:r>
        <w:rPr>
          <w:rFonts w:cs="Book Antiqua" w:ascii="Book Antiqua" w:hAnsi="Book Antiqua"/>
          <w:sz w:val="22"/>
          <w:szCs w:val="22"/>
          <w:lang w:val="tr-TR"/>
        </w:rPr>
        <w:t>İslami Hilafet</w:t>
      </w:r>
      <w:r>
        <w:rPr>
          <w:rFonts w:cs="Book Antiqua" w:ascii="Book Antiqua" w:hAnsi="Book Antiqua"/>
          <w:b w:val="false"/>
          <w:bCs w:val="false"/>
          <w:sz w:val="22"/>
          <w:szCs w:val="22"/>
          <w:lang w:val="tr-TR"/>
        </w:rPr>
        <w:t xml:space="preserve">’in kurulması ile şereflendirmesini istedile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RD–BA–2012–MB–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RD–BA–2012–MB–TR–002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1 Zilkade 1433 / M. 17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1 Zilkade 1433 / M. 17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0-15T16:28:00Z</dcterms:modified>
  <cp:revision>261</cp:revision>
  <dc:subject/>
  <dc:title>Resulullah [SallAllahu Aleyhi ve Sellem] İçin Öfke Gösterisi Allah’a Hamdolsun Tamamlandı</dc:title>
</cp:coreProperties>
</file>