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both"/>
        <w:rPr>
          <w:rFonts w:ascii="Book Antiqua" w:hAnsi="Book Antiqua" w:cs="Book Antiqua"/>
          <w:b/>
          <w:b/>
          <w:bCs/>
          <w:sz w:val="24"/>
          <w:szCs w:val="24"/>
          <w:u w:val="single"/>
          <w:lang w:val="tr-TR"/>
        </w:rPr>
      </w:pPr>
      <w:r>
        <w:rPr>
          <w:rFonts w:cs="Book Antiqua" w:ascii="Book Antiqua" w:hAnsi="Book Antiqua"/>
          <w:b/>
          <w:bCs/>
          <w:sz w:val="24"/>
          <w:szCs w:val="24"/>
          <w:u w:val="single"/>
          <w:lang w:val="tr-TR"/>
        </w:rPr>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Acemi Afgan Demokratlar Yeteneklerini Sergiliyorlar</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cemi sayılan Afgan demokrasi yandaşları ve destekçileri, halkın iradesi ile alay ederek bir kez daha Afganistan halkı karşısında kirli hilelerini yaptılar. Bu haninler, Afgan halkının iradesinin kendileri için hiç bir şey ifade etmediğini gösterdiler. Zira onlar, kendilerine çıkarlarının dayattığı her şeyi yapmaktadır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na mukabil Afgan hükümeti, devletin üç organının Amerika Birleşik Devletlerinin çıkarları ile paralel şekilde çalıştığını gösterdi. Amerika, ülkedeki Amerikan varlığı için Afgan desteğini kazanmak amacıyla Afgan halkının milli duygularını Pakistanlı kardeşlerine karşı tahrik etmek üzere sınırın Pakistan tarafından Afgan topraklarına saldırd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fganistan halkı, bu siyasi oyunun tuzağına düştü. Bu nedenle Afgan hükümetinden sözde “Pakistan düşmanına” ciddi bir cevap vermesini beklemektedirler. Bu bağlamda Afgan parlamentosu, kamuoyunun duygularını sakinleştirmek için aldatıcı bir rol oynadı. Zira güvenlik sektörünün bakanlarını (savunma ve içişleri bakanlarını) sorguladı ve güvenoyunun çekilmesi oylamasına binaen onları görevden aldı.</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ükümetin aynı bakanların güvenlik sektörüne geri getirilmesine ilişkin yeni icraatları, iddia ettiğimiz şeyleri teyit etmektedir. Zira görevden alınan savunma bakanı, savunma işlerinden sorumlu Afgan devlet başkanının danışmanı olarak atanırken görevden alınan içişleri bakanı da savunma bakanı olarak atandı!                   </w:t>
      </w:r>
    </w:p>
    <w:p>
      <w:pPr>
        <w:pStyle w:val="Normal"/>
        <w:jc w:val="center"/>
        <w:rPr>
          <w:rFonts w:ascii="Book Antiqua" w:hAnsi="Book Antiqua" w:cs="Book Antiqua"/>
          <w:sz w:val="22"/>
          <w:szCs w:val="22"/>
          <w:lang w:val="tr-TR"/>
        </w:rPr>
      </w:pPr>
      <w:r>
        <w:rPr>
          <w:rFonts w:eastAsia="Book Antiqua" w:cs="Book Antiqua" w:ascii="Book Antiqua" w:hAnsi="Book Antiqua"/>
          <w:sz w:val="22"/>
          <w:szCs w:val="22"/>
          <w:rtl w:val="true"/>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Afgan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Şevval 1433 / M. 16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Şevval 1433 / M. 16 Eylül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0</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color w:val="000000"/>
        <w:sz w:val="22"/>
        <w:lang w:val="tr-TR"/>
      </w:rPr>
      <w:t xml:space="preserve">Afganistan Vilayeti </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2-10-15T16:21:00Z</dcterms:modified>
  <cp:revision>132</cp:revision>
  <dc:subject/>
  <dc:title>Acemi Afgan Demokratlar Yeteneklerini Sergiliyorlar</dc:title>
</cp:coreProperties>
</file>