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Haçlılar ve Yahudiler Hakarete Devam Ediyorlar, Ümmet Hakaret Edenlerden İntikam Almak İçin Kükrüyor, Yöneticiler Dalkavukluk Ediyor Ne Kadar da Kötü Hüküm Veriyorlar</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İslam ümmeti, Kerim Resulüne, Kur’an’ına ve mukaddesatlarına yönelik tekerrür eden hakaretler -ki sonuncusu Resul [Sallallahu Aleyhi ve Sellem]’e hakaret eden iğrenç Amerikan filmidir- karşısında öfkeyle kükreyerek hakaret edenlere cevap verilmesini ve intikam alınmasını talep ederken yöneticiler, hakaret edenlerin karşısında utanç duyarak ümmetin vermiş olduğu öfkeli tepkilere karşı çıkmaktalar, İslam’ın ve Müslümanların düşmanı olan, Kerim Resule ve Kur’an-il Mecide yönelik saldırılarda ve hakaretlerde çıban başı olan Amerika’dan özür dilemektele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izler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olarak ümmetin otoritesini geri alması ve aynen geçmişteki Halifelerden selef-i salihlerin yaptığı gibi hakaret edenleri uslandıracak ve saldırganları cezalandıracak bir Halifeye biat etmesi için gece gündüz çalışıyoruz. Bu bağlamda aşağıdaki hususları vurgularız:</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İslamî Hilafet</w:t>
      </w:r>
      <w:r>
        <w:rPr>
          <w:rFonts w:cs="Simplified Arabic" w:ascii="Book Antiqua" w:hAnsi="Book Antiqua"/>
          <w:sz w:val="22"/>
          <w:szCs w:val="22"/>
          <w:lang w:val="tr-TR"/>
        </w:rPr>
        <w:t>’in yıkılmasından sonra Müslümanların mukaddesatlarına yönelik saldırılar, Resul [SallAllahu Aleyhi ve Sellem]’e ve Kur’an-il Kerim’e yönelik hakaretler son asırlarda tekerrür etmektedir. Ancak Amerika ve Batılı devletlerin, kendilerini Müslümanların başına yönetici olarak diken kimselerin aşağılık durumunu gördükten sonra bu hakaretlerin hızı azgın bir şekilde arttı.</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İslam’a, İslam’ın Nebisi Muhammed [Sallallahu Aleyhi ve Sellem]’e, Kur’an-il Azime ve Müslümanlar nezdinde mukaddes olan her şeye yönelik hakaret kampanyalarının tırmanmasının nedeni, Amerika, Fransa, İngiltere ve tüm Batı devletlerinin İslam’a karşı yürüttüğü sistematik kampanya olup İslam’ı şeytani bir terör dini, şiddetin ve gericiliğin sebebi ve nefret dini gibi göstermesidir. Oysa sömürgeciliği çıkaran, kadınları ve çocukları katleden bizzat kendileri olup utanç verici engizisyon mahkemelerinin kurulduğu yer kendi ülkeleridir. Bu azgın kampanyanın amacı, Batılı halkları İslam’a ve ehline karşı seferber etmektir. Bu, Batılı liderlerin halklarını komünizmden sonra kaçınılmaz düşman olan İslam’a karşı harekete geçirmek için kullandığı bir savunma aracıdır. Yine bu, kapitalizm fikrinin İslam dini karşısındaki çöküşünü engelleme girişimidir. Tüm bu hakaretlerin sorumlusu, bizzat Batılı devletler ve liderler olup sadece bu cürümleri ve alçaklıkları işleyen kişiler değildi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Şayet Amerika ve diğer Batılı devletler, ayaklarını yerden kesecek ve dengesini sarsacak şiddetli bir tepki görseydi İslam’a ve Müslümanlara saldırmaya cüret edemez veya vatandaşlarının Resul [Sallallahu Aleyhi ve Sellem]’e ve Kur’an-il Mecid’e hakaret etmesine izin vermezdi. Ancak düşmanlar karşısında zilleti ve aşağılanmayı alışkanlık edinmiş olan zırar yöneticileri nerde Allah’ın ve Resulünün razı olacağı, ümmete izzetini ve onurunu iade edecek bir tutum sergilemeleri nerde! Bu kişiler, halkın öfkesinden korkarak kınayan kimselerin en idealleri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Özellikle Arap Baharı’nın yaşandığı ülkeler olmak üzere İslam beldelerindeki zırar yöneticilerinin utanç verici tepkileri, bölgedeki nüfuzunu arttırmak, egemenliğini pekiştirmek ve bölgenin kaynaklarını yağmalamak üzere Amerika’ya savaş gemileri ve asker gönderme cesareti vermiştir. Derhal büyükelçileri kovmak, konsoloslukları ve casusların yuvalarını kapatmak, Amerika ve diğer hakaret eden saldırgan devletlerle olan tüm alakaları kesmek yerine zırar yöneticilerinin halklarının öfkeli tepkilerine karşı çıkan aşağılık durumunu gören Amerika nasıl cesaretlenmesin ki!</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Hakaret eden saldırgan devletlere şunu demek isteriz ki size ve ajan yöneticilerinize isyan eden kızgın İslam ümmeti, gasp edilen otoritesini sizden ve başlarına zorla diktiğiniz yöneticilerden geri almak için büyük adımlar atmıştır. İslam ümmeti, kucak açtığı ve bağrına bastığı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ile birlikte hızlı bir şekilde sizlerle birlikte komplocu yöneticilerin hepsini söküp atmaya doğru ilerlemektedir. İşte o zaman Raşid bir Halifeye biat edecek ki verilecek cevabın ne olduğunu göreceksiniz. Selefleriniz geçmişteki Halifelerin verdiği cevapları çok iyi bilirler! O saldırganlar iyi bilsinler ki bu kişilerin kara listesi İslam ümmetinin zihninin bir köşesinde durmakta, gelmekte olan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 İslam’a hakaret eden, mukaddesatlarını ve simgelerini çiğneyen herkesi hesaba çekecek, onları adalete teslim edecek ve </w:t>
      </w:r>
      <w:r>
        <w:rPr>
          <w:rFonts w:cs="Simplified Arabic" w:ascii="Book Antiqua" w:hAnsi="Book Antiqua"/>
          <w:b/>
          <w:bCs/>
          <w:sz w:val="22"/>
          <w:szCs w:val="22"/>
          <w:lang w:val="tr-TR"/>
        </w:rPr>
        <w:t>Hilafet Devleti</w:t>
      </w:r>
      <w:r>
        <w:rPr>
          <w:rFonts w:cs="Simplified Arabic" w:ascii="Book Antiqua" w:hAnsi="Book Antiqua"/>
          <w:sz w:val="22"/>
          <w:szCs w:val="22"/>
          <w:lang w:val="tr-TR"/>
        </w:rPr>
        <w:t>’nin gücünden onları koruyacak yeryüzünde sığınacakları bir çatı bulamayacakla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pPr>
      <w:r>
        <w:rPr>
          <w:rFonts w:ascii="Book Antiqua" w:hAnsi="Book Antiqua" w:cs="Simplified Arabic"/>
          <w:sz w:val="24"/>
          <w:sz w:val="24"/>
          <w:szCs w:val="24"/>
          <w:rtl w:val="true"/>
          <w:lang w:val="tr-TR"/>
        </w:rPr>
        <w:t>وَلَ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هْزِئَ</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رُسُ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مْلَ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ذْ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كَيْ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قَاب</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ndolsun, senden önceki peygamberlerle de alay edildi de ben inkâr edenlere mühlet verdim, sonra da onları yakaladım.</w:t>
      </w:r>
      <w:r>
        <w:rPr>
          <w:rFonts w:cs="Simplified Arabic" w:ascii="Book Antiqua" w:hAnsi="Book Antiqua"/>
          <w:sz w:val="22"/>
          <w:szCs w:val="22"/>
          <w:lang w:val="tr-TR"/>
        </w:rPr>
        <w:t xml:space="preserve"> (Görseydin ki) </w:t>
      </w:r>
      <w:r>
        <w:rPr>
          <w:rFonts w:cs="Simplified Arabic" w:ascii="Book Antiqua" w:hAnsi="Book Antiqua"/>
          <w:b/>
          <w:bCs/>
          <w:sz w:val="22"/>
          <w:szCs w:val="22"/>
          <w:lang w:val="tr-TR"/>
        </w:rPr>
        <w:t>azabım nasılmış!</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Ra’d 32]</w:t>
      </w:r>
      <w:r>
        <w:rPr>
          <w:rFonts w:cs="Simplified Arabic"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Şevval 1433 / M. 14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Şevval 1433 / M. 14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0-12T21:48:00Z</dcterms:modified>
  <cp:revision>97</cp:revision>
  <dc:subject/>
  <dc:title>Haçlılar ve Yahudiler Hakarete Devam Ediyorlar, Ümmet Hakaret Edenlerden İntikam Almak İçin Kükrüyor, Yöneticiler Dalkavukluk Ediyor Ne Kadar da Kötü Hüküm Veriyorlar</dc:title>
</cp:coreProperties>
</file>