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80" w:after="8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80" w:after="8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80" w:after="8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spacing w:before="80" w:after="80"/>
        <w:jc w:val="center"/>
        <w:rPr>
          <w:rFonts w:ascii="Book Antiqua" w:hAnsi="Book Antiqua" w:cs="Book Antiqua"/>
          <w:b/>
          <w:b/>
          <w:bCs/>
          <w:sz w:val="24"/>
          <w:szCs w:val="24"/>
          <w:lang w:val="tr-TR"/>
        </w:rPr>
      </w:pPr>
      <w:r>
        <w:rPr>
          <w:rFonts w:cs="Book Antiqua" w:ascii="Book Antiqua" w:hAnsi="Book Antiqua"/>
          <w:b/>
          <w:bCs/>
          <w:sz w:val="24"/>
          <w:szCs w:val="24"/>
          <w:lang w:val="tr-TR"/>
        </w:rPr>
        <w:t>Salih: Hâdi, Amerikalıların İnsanları Katletmesine Benden Daha Çok İzin Vermektedir</w:t>
      </w:r>
    </w:p>
    <w:p>
      <w:pPr>
        <w:pStyle w:val="Normal"/>
        <w:bidi w:val="0"/>
        <w:spacing w:before="80" w:after="8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Yemen’de günlük olarak yayınlanan Salih’e bağlı “Yemen el-Yevm” Gazetesi, 06.09.2012 Perşembe günkü 101. sayısının ilk sayfalarında, Salih’in devrilmesinin ardından Hâdi’nin Devlet Başkanlığını üstlendiği 2012 yılında Amerikan insansız uçaklarının saldırılarının daha da arttığını gösteren bir grafik ekleyerek “Amerika’nın, Yemen’deki Hava Saldırıları” başlıklı bir haber yayınlamıştır. </w:t>
      </w:r>
    </w:p>
    <w:p>
      <w:pPr>
        <w:pStyle w:val="Normal"/>
        <w:bidi w:val="0"/>
        <w:spacing w:before="80" w:after="80"/>
        <w:ind w:left="0" w:right="0" w:firstLine="284"/>
        <w:jc w:val="both"/>
        <w:rPr/>
      </w:pPr>
      <w:r>
        <w:rPr>
          <w:rFonts w:cs="Book Antiqua" w:ascii="Book Antiqua" w:hAnsi="Book Antiqua"/>
          <w:sz w:val="22"/>
          <w:szCs w:val="22"/>
          <w:lang w:val="tr-TR"/>
        </w:rPr>
        <w:t xml:space="preserve">Nitekim grafik, Salih’in “2002-2011” arası yönetimi dönemindeki on yıl boyunca “17 katliam operasyonunun” olduğu hava uçuşlarının toplam sayısının, Hâdi’nin bir yıllık yönetimi dönemindeki “32 katliam operasyonuna” ulaşan uçuş sayısının yaklaşık yarısına denk geldiğini göstermektedir!  </w:t>
      </w:r>
    </w:p>
    <w:p>
      <w:pPr>
        <w:pStyle w:val="Normal"/>
        <w:bidi w:val="0"/>
        <w:spacing w:before="80" w:after="8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ayda değerdir ki son dönemde, Hadramut, el-Baydâ ve Radâ’nın her birinde bir çok kişinin ölümüne yol açan insansız uçakların bir dizi saldırılarına tanıklık edilmiştir.  </w:t>
      </w:r>
    </w:p>
    <w:p>
      <w:pPr>
        <w:pStyle w:val="Normal"/>
        <w:bidi w:val="0"/>
        <w:spacing w:before="80" w:after="80"/>
        <w:ind w:left="0" w:right="0" w:firstLine="284"/>
        <w:jc w:val="both"/>
        <w:rPr/>
      </w:pPr>
      <w:r>
        <w:rPr>
          <w:rFonts w:cs="Book Antiqua" w:ascii="Book Antiqua" w:hAnsi="Book Antiqua"/>
          <w:sz w:val="22"/>
          <w:szCs w:val="22"/>
          <w:lang w:val="tr-TR"/>
        </w:rPr>
        <w:t xml:space="preserve">Neden Salih, bugün yapmış olduğu eleştiriyi Amerika’nın kendi döneminde aynı eylemleri yaptığında yapmamıştır? Bu çifte standart niye? Ayrıca bu Hâdi kimdir? Halbuki Hâdi, daha dün Salih’in yanında oturan yardımcısı değil midir? Yoksa Hâdi hakkında, Salih’in çalışmış olduğu unsurun aksine bir şey mi yayınlanmıştır? Dolayısıyla suçlu olan önce Salih sonra da Hâdi’dir. </w:t>
      </w:r>
    </w:p>
    <w:p>
      <w:pPr>
        <w:pStyle w:val="Normal"/>
        <w:bidi w:val="0"/>
        <w:spacing w:before="80" w:after="80"/>
        <w:ind w:left="0" w:right="0" w:firstLine="284"/>
        <w:jc w:val="both"/>
        <w:rPr>
          <w:rFonts w:ascii="Book Antiqua" w:hAnsi="Book Antiqua" w:cs="Simplified Arabic"/>
          <w:sz w:val="22"/>
          <w:szCs w:val="22"/>
          <w:lang w:val="tr-TR"/>
        </w:rPr>
      </w:pPr>
      <w:r>
        <w:rPr>
          <w:rFonts w:ascii="Book Antiqua" w:hAnsi="Book Antiqua" w:cs="Simplified Arabic"/>
          <w:sz w:val="24"/>
          <w:sz w:val="24"/>
          <w:szCs w:val="24"/>
          <w:rtl w:val="true"/>
          <w:lang w:val="tr-TR"/>
        </w:rPr>
        <w:t>كَبُ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قْتً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قُولُ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فْعَلُونَ</w:t>
      </w:r>
      <w:r>
        <w:rPr>
          <w:rFonts w:ascii="Book Antiqua" w:hAnsi="Book Antiqua" w:eastAsia="Book Antiqua" w:cs="Book Antiqua"/>
          <w:sz w:val="24"/>
          <w:sz w:val="24"/>
          <w:szCs w:val="24"/>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Yapmayacağınız şeyleri söylemeniz, Allah katında büyük bir nefretle karşılanır.</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Saf 3]</w:t>
      </w:r>
      <w:r>
        <w:rPr>
          <w:rFonts w:cs="Simplified Arabic" w:ascii="Book Antiqua" w:hAnsi="Book Antiqua"/>
          <w:sz w:val="22"/>
          <w:szCs w:val="22"/>
          <w:lang w:val="tr-TR"/>
        </w:rPr>
        <w:t xml:space="preserve"> </w:t>
      </w:r>
    </w:p>
    <w:p>
      <w:pPr>
        <w:pStyle w:val="Normal"/>
        <w:bidi w:val="0"/>
        <w:spacing w:before="80" w:after="8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Salih, Amerika’nın İngilizlerin Yemen’deki egemenliğini sarsan açık nüfuzunu azaltmak için onun Yemen’deki eylemlerini ifşa etmek istemektedir. </w:t>
      </w:r>
    </w:p>
    <w:p>
      <w:pPr>
        <w:pStyle w:val="Normal"/>
        <w:bidi w:val="0"/>
        <w:spacing w:before="80" w:after="8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Nitekim Salih ve onun ardından da Hâdi, Salih dönemindeki 300 milyon dolar olan “yardımların” Hâdi döneminde 337 milyon dolara yükseltilmesi karşılığında Amerikalıların Yemen’deki insanları katletmesine izin vermektedir. </w:t>
      </w:r>
    </w:p>
    <w:p>
      <w:pPr>
        <w:pStyle w:val="Normal"/>
        <w:bidi w:val="0"/>
        <w:spacing w:before="80" w:after="8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Yemen halkı, Abyan şehrindeki el-Mahfad halkının kanlarını seri bir şekilde akıtmakla başlayan iman ve hikmet sahibi Yemen’deki yöneticilerin yaptıklarına ve yapmakta olduklarına razı mı olacaktır? Daha önceden akıtılan kanlar da Müslümanların kanları değil midir? Yoksa onlar, tekrar Amerikan uçaklarının saldırılarını bekleyecekler  ve bunun üzerine mi ayağa kalkacaklardır?!   </w:t>
      </w:r>
    </w:p>
    <w:p>
      <w:pPr>
        <w:pStyle w:val="Normal"/>
        <w:bidi w:val="0"/>
        <w:spacing w:before="80" w:after="80"/>
        <w:ind w:left="0" w:right="0" w:firstLine="284"/>
        <w:jc w:val="both"/>
        <w:rPr/>
      </w:pPr>
      <w:r>
        <w:rPr>
          <w:rFonts w:cs="Simplified Arabic" w:ascii="Book Antiqua" w:hAnsi="Book Antiqua"/>
          <w:sz w:val="22"/>
          <w:szCs w:val="22"/>
          <w:lang w:val="tr-TR"/>
        </w:rPr>
        <w:t xml:space="preserve">İslam ümmetinin tamamı, kendisini destekleyecek, Müslüman bir kadının “Va Mutasımâ” şeklindeki çığlığı üzerine harekete geçen Amuriye ordusu gibi düşmanlarına karşı orduları harekete geçirecek ve ister Müslüman isterse kafir olsun tüm insanlar arasında adaleti sağlayacak birini beklemektedir. Bu ise İslam ile hükmedecek, İslam ülkelerini birleştirecek, yeryüzünde adaleti ikame edecek ve Müslümanları koruyacak olan Müslümanların Halifesi’dir. Bekleyeni için yarın hiçte uzak değil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919" w:bottom="9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tabs>
        <w:tab w:val="clear" w:pos="709"/>
        <w:tab w:val="left" w:pos="4815" w:leader="none"/>
        <w:tab w:val="left" w:pos="5175" w:leader="none"/>
        <w:tab w:val="center" w:pos="5386" w:leader="none"/>
      </w:tabs>
      <w:bidi w:val="0"/>
      <w:jc w:val="left"/>
      <w:rPr>
        <w:rFonts w:ascii="00679" w:hAnsi="00679" w:cs="Arabic Transparent"/>
        <w:sz w:val="28"/>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sz w:val="28"/>
        <w:sz w:val="28"/>
        <w:rtl w:val="true"/>
        <w:lang w:val="tr-TR"/>
      </w:rPr>
      <w:t>حزب</w:t>
    </w:r>
    <w:r>
      <w:rPr>
        <w:rFonts w:ascii="00679" w:hAnsi="00679" w:eastAsia="00679" w:cs="00679"/>
        <w:sz w:val="28"/>
        <w:sz w:val="28"/>
        <w:rtl w:val="true"/>
        <w:lang w:val="tr-TR"/>
      </w:rPr>
      <w:t xml:space="preserve"> </w:t>
    </w:r>
    <w:r>
      <w:rPr>
        <w:rFonts w:ascii="00679" w:hAnsi="00679" w:cs="Arabic Transparent"/>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2–MB–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2–MB–TR–002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Şevval 1433 / M. 08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Şevval 1433 / M. 08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0-06T17:55:00Z</dcterms:modified>
  <cp:revision>500</cp:revision>
  <dc:subject/>
  <dc:title>Salih: Hâdi, Amerikalıların İnsanları Katletmesine Benden Daha Çok İzin Vermektedir</dc:title>
</cp:coreProperties>
</file>