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ran Liderleri, Mücrim Beşar’a Destek Vermeleri Yoluyla Allah’a, Resulüne ve Müminlere Hıyanet Etmektedirle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nden Bir Heyet, Lahor’daki İran Diplomatik Misyonuna İran Liderlerine Yönelik Açık Bir Mektup Teslim Etmişti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 Pakistan Vilayeti</w:t>
      </w:r>
      <w:r>
        <w:rPr>
          <w:rFonts w:cs="Book Antiqua" w:ascii="Book Antiqua" w:hAnsi="Book Antiqua"/>
          <w:sz w:val="22"/>
          <w:szCs w:val="22"/>
          <w:lang w:val="tr-TR"/>
        </w:rPr>
        <w:t xml:space="preserve">’nden bir heyet bugün, Lahor’daki İran Diplomatik Misyonuna İran liderlerine yönelik açık bir mektup göndermiş ve mektupta hizib, İran liderlerinin Suriye halkıyla savaşmasının yanı sıra Allah’ın ve Resulünün düşmanı olan Beşar Esad’a destek vermelerini reddetmiş ve İran liderlerinin, Amerikan ajanı Beşar’a destek vermelerini, Suriye halkına karşı savaşmaları ve “şebbiha” milisleriyle yan yana Suriye Müslümanlarını katletmeleri için İranlı askerleri (Devrim Muhafızlarını) Suriye’ye göndermelerini kınamıştır. Ayrıca mektupta, İran liderleri nasıl İranlı Müslüman askerleri ailesi on yıllardır küfür rejimini tatbik etmekte ısrar eden Beşar’a destek vermeleri için gönderebilirler şeklinde İran liderlerine dönük bir muhasebe de geçmektedir?! Diğer taraftan Suriyeli Müslümanlar, Amerika’ya karşı savaşması için Müslümanları tek bir devlet altında birleştirecek olan </w:t>
      </w:r>
      <w:r>
        <w:rPr>
          <w:rFonts w:cs="Book Antiqua" w:ascii="Book Antiqua" w:hAnsi="Book Antiqua"/>
          <w:b/>
          <w:bCs/>
          <w:sz w:val="22"/>
          <w:szCs w:val="22"/>
          <w:lang w:val="tr-TR"/>
        </w:rPr>
        <w:t>İslam Nizamı</w:t>
      </w:r>
      <w:r>
        <w:rPr>
          <w:rFonts w:cs="Book Antiqua" w:ascii="Book Antiqua" w:hAnsi="Book Antiqua"/>
          <w:sz w:val="22"/>
          <w:szCs w:val="22"/>
          <w:lang w:val="tr-TR"/>
        </w:rPr>
        <w:t xml:space="preserve">’nın tatbik edilmesini talep ederek tagut yöneticiye karşı durmaktadırlar. Yoksa İran liderleri, Hilafet’in olduğu </w:t>
      </w:r>
      <w:r>
        <w:rPr>
          <w:rFonts w:cs="Book Antiqua" w:ascii="Book Antiqua" w:hAnsi="Book Antiqua"/>
          <w:b/>
          <w:bCs/>
          <w:sz w:val="22"/>
          <w:szCs w:val="22"/>
          <w:lang w:val="tr-TR"/>
        </w:rPr>
        <w:t>İslam Nizamı</w:t>
      </w:r>
      <w:r>
        <w:rPr>
          <w:rFonts w:cs="Book Antiqua" w:ascii="Book Antiqua" w:hAnsi="Book Antiqua"/>
          <w:sz w:val="22"/>
          <w:szCs w:val="22"/>
          <w:lang w:val="tr-TR"/>
        </w:rPr>
        <w:t xml:space="preserve">’nın kurulup Suriye’deki küfür rejiminin yok olmasını istemiyorlar m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mektupta, İran liderlerinin Beşar’a destek vermeleri yoluyla İran rejiminin Allah’a, Resulü [Sallallahu Aleyhi ve Sellem]’e, Tahir Ehl-i Beyti’ne ve müminlere dönük hıyanet listesine bir yenisini daha eklediği vurgulanmıştır. Zaten bu hıyanet listesine bir benzerini de İran rejimi, Irak ve Afganistan’daki Müslümanların katledilmelerinde ve topraklarının haçlı askerleri tarafından işgal edilmesinde Amerika’nın yanında yer aldığında ekle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Ayrıca mektupta, Allah’ın izniyle Hilafet’in çok yakında kurulacağı, kafir rejimleri yok edeceği ve hıyanetlerinden dolayı onları cezalandıracağı gibi Müslümanların hain yöneticilerini de cezalandıracağı geçmektedir. Yinede mektupta İran’daki Müslümanların, İran liderlerine olan öfkesinin, Arap Baharının olduğu ülkelerdeki kardeşlerinin tagutlarına olan öfkesinden daha az olmadığı gibi kardeşlerinin tagutlarının boğazlarından yakaladığı gibi onların boğazlarınızdan yakalayacakları da geçmektedir. En son olarak da mektup, “korksalar da korkmasalar da Allah’ın taktirinin mutlaka geleceğini” söyleyerek İran liderlerini dalaletlerinden geri dönmeleri hususunda uyarmıştır.</w:t>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8 Şevval 1433 / M. 05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8 Şevval 1433 / M. 05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20:00Z</dcterms:created>
  <dc:creator/>
  <dc:description/>
  <cp:keywords/>
  <dc:language>en-US</dc:language>
  <cp:lastModifiedBy/>
  <cp:lastPrinted>2010-11-03T00:07:00Z</cp:lastPrinted>
  <dcterms:modified xsi:type="dcterms:W3CDTF">2012-09-26T20:21:00Z</dcterms:modified>
  <cp:revision>4</cp:revision>
  <dc:subject/>
  <dc:title>İran Liderleri, Mücrim Beşar’a Destek Vermeleri Yoluyla Allah’a, Resulüne ve Müminlere Hıyanet Etmektedirler</dc:title>
</cp:coreProperties>
</file>