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120" w:after="12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 xml:space="preserve">İran ve Afganistan Hükümetlerinin Her İkisi de Sömürgecilerin Elindeki Bir Hizmetçidir </w:t>
      </w:r>
    </w:p>
    <w:p>
      <w:pPr>
        <w:pStyle w:val="Normal"/>
        <w:bidi w:val="0"/>
        <w:spacing w:before="120" w:after="12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r>
    </w:p>
    <w:p>
      <w:pPr>
        <w:pStyle w:val="Normal"/>
        <w:bidi w:val="0"/>
        <w:spacing w:before="120" w:after="1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merika, yakın dönemden beridir Afgan Ticaret Odası’nın, yaklaşık 24 İran şirketiyle olan ilişkisini kesmesini talep etmektedir. Çünkü İran, nükleer silah üretiminde bu şirketlerden faydalanmaktadır. </w:t>
      </w:r>
    </w:p>
    <w:p>
      <w:pPr>
        <w:pStyle w:val="Normal"/>
        <w:bidi w:val="0"/>
        <w:spacing w:before="120" w:after="12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 / Afganistan Vilayeti</w:t>
      </w:r>
      <w:r>
        <w:rPr>
          <w:rFonts w:cs="Book Antiqua" w:ascii="Book Antiqua" w:hAnsi="Book Antiqua"/>
          <w:sz w:val="22"/>
          <w:szCs w:val="22"/>
          <w:lang w:val="tr-TR"/>
        </w:rPr>
        <w:t xml:space="preserve">, bu Amerikan müdahalesini şiddetle kınar, ümmetten bu ajan yöneticilere karşı durmasını ve onları, Batılı demokrasinin dışında bizim üzerimize İslam’ı tatbik edecek bir yöneticiyle değiştirmesini talep eder. Zira her ne kadar bu müdahaleyi işgal olarak isimlendirmemiş olsalar da ancak bu işgal için bir öncü hattan ibarettir…! Dolayısıyla Amerika, Rusya ve NATO ülkelerinin, İslam dünyasının çeşitli bölgelerinde birçok hatları bulunmakta olup bunların hepsini terörizm kılıfı altında uygulamaktadırlar. Hatta onlar, bazı zamanlarda Irak ve Afganistan gibi ülkeleri işgal etmek için müdahalede bulunurlarken diğer bazı zamanlarda da İran ve Gazze’de olduğu gibi yaptırımlar dayatmak yoluyla müdahalede bulunmaktadırlar. Onlardan bazıları da mesela Sudan gibi İslam ülkesini bölmekte ve Pakistan, Yemen ve Somali’de meydana geldiği üzere masum kadınları ve çocukları katletmek için insansız uçaklar kullanırlarken onlardan diğer bazıları da Myanmar, Suriye, Hindistan ve Doğu Türkistan’da olduğu gibi insanları katletmek için ajan yöneticileri kullanmaktadırlar. İşte bunların tamamı; kapitalizm ve demokratik yönetim sisteminin ürünleri olduğu gibi ümmetin servetlerini yağmalamak, sokaklarına egemen olmak ve onların vahşî hegemonyalarından kurtulmak için çalışan her türlü hareketi durdurmak için olan muhtelif üsluplarının ürünüdür. </w:t>
      </w:r>
    </w:p>
    <w:p>
      <w:pPr>
        <w:pStyle w:val="Normal"/>
        <w:bidi w:val="0"/>
        <w:spacing w:before="120" w:after="1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Tagut yöneticiler ile demokratik küfür rejimleri, sömürgecilerin bizim meselelerimiz üzerindeki egemenliklerini dakik bir şekilde pekiştirmek ve İslam dünyasındaki ajan yöneticiler yoluyla bütün şerir planlarını uygulamak için çalışmaktadırlar.</w:t>
      </w:r>
    </w:p>
    <w:p>
      <w:pPr>
        <w:pStyle w:val="Normal"/>
        <w:bidi w:val="0"/>
        <w:spacing w:before="120" w:after="1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onuç olarak İran’a dönük bu yaptırımlar, İran ve Afganistan’ın her ikisi için sorunlara sebep olacaktır. Ancak ne üzücüdür ki bu iki ülkenin yöneticileri, kafirlerin karşısında durmaya ve ümmeti ideolojik, siyasî ve coğrafî olarak birleştirmenin yanı sıra bu mühim hedef doğrultusundaki liderliğini birleştirmeye dönük en ufak saygıları bile kalmamıştır. Tüm bunların da ötesinde ne üzücüdür ki Amerika, İran’ın gözetimi altında Afganistan ve Irak’ı işgal etmiş ve aynı şekilde İran’da Suriye’deki Müslümanların katledilmesinde Amerika ile Rusya’ya destek vermiştir.   </w:t>
      </w:r>
    </w:p>
    <w:p>
      <w:pPr>
        <w:pStyle w:val="Normal"/>
        <w:bidi w:val="0"/>
        <w:spacing w:before="120" w:after="120"/>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p>
    <w:p>
      <w:pPr>
        <w:pStyle w:val="Normal"/>
        <w:spacing w:before="120" w:after="120"/>
        <w:jc w:val="center"/>
        <w:rPr/>
      </w:pPr>
      <w:r>
        <w:rPr>
          <w:rFonts w:cs="Times New Roman"/>
          <w:rtl w:val="true"/>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36" w:bottom="12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lang w:val="tr-TR"/>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left"/>
      <w:rPr>
        <w:rFonts w:ascii="Book Antiqua" w:hAnsi="Book Antiqua" w:cs="Book Antiqua"/>
        <w:i/>
        <w:i/>
        <w:iCs/>
        <w:color w:val="000000"/>
        <w:sz w:val="22"/>
        <w:lang w:val="tr-TR"/>
      </w:rPr>
    </w:pPr>
    <w:r>
      <w:rPr>
        <w:rFonts w:cs="Book Antiqua" w:ascii="Book Antiqua" w:hAnsi="Book Antiqua"/>
        <w:i/>
        <w:iCs/>
        <w:color w:val="000000"/>
        <w:sz w:val="22"/>
        <w:lang w:val="tr-TR"/>
      </w:rPr>
    </w:r>
  </w:p>
  <w:p>
    <w:pPr>
      <w:pStyle w:val="Normal"/>
      <w:autoSpaceDE w:val="false"/>
      <w:bidi w:val="0"/>
      <w:ind w:left="-284" w:right="-284" w:hanging="0"/>
      <w:jc w:val="center"/>
      <w:rPr>
        <w:rFonts w:ascii="Book Antiqua" w:hAnsi="Book Antiqua" w:cs="Times New Roman"/>
        <w:color w:val="000000"/>
        <w:lang w:val="tr-TR"/>
      </w:rPr>
    </w:pPr>
    <w:r>
      <w:rPr>
        <w:rFonts w:cs="Book Antiqua" w:ascii="Book Antiqua" w:hAnsi="Book Antiqua"/>
        <w:color w:val="000000"/>
        <w:lang w:val="tr-TR"/>
      </w:rPr>
      <w:t xml:space="preserve">E-mail: </w:t>
    </w:r>
    <w:r>
      <w:rPr>
        <w:rFonts w:cs="Times New Roman" w:ascii="Book Antiqua" w:hAnsi="Book Antiqua"/>
        <w:color w:val="000000"/>
        <w:lang w:val="tr-TR"/>
      </w:rPr>
      <w:t xml:space="preserve">hizbuttahrir.af@gmail.com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Web: </w:t>
    </w:r>
    <w:r>
      <w:rPr>
        <w:rFonts w:cs="Book Antiqua" w:ascii="Book Antiqua" w:hAnsi="Book Antiqua"/>
        <w:spacing w:val="8"/>
        <w:u w:val="single"/>
        <w:lang w:val="tr-TR"/>
      </w:rPr>
      <w:t>www.ht-afghanistan.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evval 1433 / M. 04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evval 1433 / M. 04 Eylül 2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9</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lang w:val="tr-TR"/>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cs="Arabic Transparent"/>
    </w:rPr>
  </w:style>
  <w:style w:type="character" w:styleId="WW8Num23z0">
    <w:name w:val="WW8Num23z0"/>
    <w:qFormat/>
    <w:rPr>
      <w:rFonts w:ascii="Book Antiqua" w:hAnsi="Book Antiqua"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character" w:styleId="St1">
    <w:name w:val="st1"/>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7:12:00Z</dcterms:created>
  <dc:creator/>
  <dc:description/>
  <cp:keywords/>
  <dc:language>en-US</dc:language>
  <cp:lastModifiedBy/>
  <cp:lastPrinted>2010-09-01T09:07:00Z</cp:lastPrinted>
  <dcterms:modified xsi:type="dcterms:W3CDTF">2012-09-25T20:33:00Z</dcterms:modified>
  <cp:revision>129</cp:revision>
  <dc:subject/>
  <dc:title>İran ve Afganistan Hükümetlerinin Her İkisi de Sömürgecilerin Elindeki Bir Hizmetçidir </dc:title>
</cp:coreProperties>
</file>