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Endonezya’dan, </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 Dışişleri Bakanı Hillary Clinton’un Ziyareti Hakkında Bir Beyan </w:t>
      </w:r>
    </w:p>
    <w:p>
      <w:pPr>
        <w:pStyle w:val="Normal"/>
        <w:bidi w:val="0"/>
        <w:spacing w:before="120" w:after="120"/>
        <w:ind w:left="0" w:right="0" w:firstLine="284"/>
        <w:jc w:val="both"/>
        <w:rPr/>
      </w:pPr>
      <w:r>
        <w:rPr>
          <w:rFonts w:cs="Book Antiqua" w:ascii="Book Antiqua" w:hAnsi="Book Antiqua"/>
          <w:sz w:val="22"/>
          <w:szCs w:val="22"/>
          <w:lang w:val="tr-TR"/>
        </w:rPr>
        <w:t xml:space="preserve">Amerika Dışişleri Bakanı Hillary Clinton, Orta Asya ve Pasifik bölgesine dönük diplomatik gezi silsilesi kapsamında 03.04 Eylül tarihinde Endonezya’ya bir ziyarette bulunacaktır. </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ziyaret ise Amerikan dış politikasının, şu an kürsel ekonomik gelişimin önemli bir aracı haline gelen Asya’ya odaklandığı ve bazı ülkelerin de Çin’in ekonomik ve askerî gelişimine olan korkusunun ortaya çıktığı bir vakitte gerçekleşmiştir. </w:t>
      </w:r>
    </w:p>
    <w:p>
      <w:pPr>
        <w:pStyle w:val="Normal"/>
        <w:bidi w:val="0"/>
        <w:spacing w:before="120" w:after="120"/>
        <w:ind w:left="0" w:right="0" w:firstLine="284"/>
        <w:jc w:val="both"/>
        <w:rPr/>
      </w:pPr>
      <w:r>
        <w:rPr>
          <w:rFonts w:cs="Book Antiqua" w:ascii="Book Antiqua" w:hAnsi="Book Antiqua"/>
          <w:sz w:val="22"/>
          <w:szCs w:val="22"/>
          <w:lang w:val="tr-TR"/>
        </w:rPr>
        <w:t xml:space="preserve">Clinton, Endonezya Devlet Başkanı </w:t>
      </w:r>
      <w:r>
        <w:rPr>
          <w:rFonts w:cs="Book Antiqua" w:ascii="Book Antiqua" w:hAnsi="Book Antiqua"/>
          <w:color w:val="000000"/>
          <w:sz w:val="22"/>
          <w:lang w:val="tr-TR"/>
        </w:rPr>
        <w:t xml:space="preserve">Susilo Bambang Yudhoyono ve aynı şekilde Dışişleri Bakanı </w:t>
      </w:r>
      <w:r>
        <w:rPr>
          <w:rFonts w:cs="Arabic Transparent" w:ascii="Book Antiqua" w:hAnsi="Book Antiqua"/>
          <w:color w:val="000000"/>
          <w:sz w:val="22"/>
          <w:szCs w:val="22"/>
          <w:lang w:val="tr-TR"/>
        </w:rPr>
        <w:t>Marty Natalegawa ile özel görüşmeler gerçekleştirecektir. Her ne kadar bu ziyaretin programları hakkında bir açıklama yapılmamış olsa da ancak bu, Amerika’nın Endonezya’daki çıkarlarıyla ilgili meselelerin araştırılmasından ayrı değildir ki bunlar da aşağıdaki hususlarda temeyyüz etmektedir:</w:t>
      </w:r>
    </w:p>
    <w:p>
      <w:pPr>
        <w:pStyle w:val="Normal"/>
        <w:bidi w:val="0"/>
        <w:spacing w:before="120" w:after="120"/>
        <w:jc w:val="both"/>
        <w:rPr/>
      </w:pPr>
      <w:r>
        <w:rPr>
          <w:rFonts w:cs="Arabic Transparent" w:ascii="Book Antiqua" w:hAnsi="Book Antiqua"/>
          <w:b/>
          <w:bCs/>
          <w:color w:val="000000"/>
          <w:sz w:val="22"/>
          <w:szCs w:val="22"/>
          <w:lang w:val="tr-TR"/>
        </w:rPr>
        <w:t>Birincisi</w:t>
      </w:r>
      <w:r>
        <w:rPr>
          <w:rFonts w:cs="Arabic Transparent" w:ascii="Book Antiqua" w:hAnsi="Book Antiqua"/>
          <w:color w:val="000000"/>
          <w:sz w:val="22"/>
          <w:szCs w:val="22"/>
          <w:lang w:val="tr-TR"/>
        </w:rPr>
        <w:t xml:space="preserve">: Amerikan hükümetinin, Cakarta’da Amerikan Büyükelçiliği’nin yeni binasının inşası planıdır ki plana göre on katlı olan ana bina, otomobil parklarından, üç kapısı olan büyük bekleme salonları ile mevcut eski binaya bağlı diğer ek binalardan oluşacaktır. Nitekim yaklaşık </w:t>
      </w:r>
      <w:r>
        <w:rPr>
          <w:rFonts w:cs="Book Antiqua" w:ascii="Book Antiqua" w:hAnsi="Book Antiqua"/>
          <w:sz w:val="22"/>
          <w:szCs w:val="22"/>
          <w:lang w:val="tr-TR"/>
        </w:rPr>
        <w:t>36.000 m</w:t>
      </w:r>
      <w:r>
        <w:rPr>
          <w:rFonts w:cs="Book Antiqua" w:ascii="Book Antiqua" w:hAnsi="Book Antiqua"/>
          <w:sz w:val="22"/>
          <w:szCs w:val="22"/>
          <w:vertAlign w:val="superscript"/>
          <w:lang w:val="tr-TR"/>
        </w:rPr>
        <w:t xml:space="preserve">2 </w:t>
      </w:r>
      <w:r>
        <w:rPr>
          <w:rFonts w:cs="Book Antiqua" w:ascii="Book Antiqua" w:hAnsi="Book Antiqua"/>
          <w:sz w:val="22"/>
          <w:szCs w:val="22"/>
          <w:lang w:val="tr-TR"/>
        </w:rPr>
        <w:t xml:space="preserve">alan üzerine inşa edilen </w:t>
      </w:r>
      <w:r>
        <w:rPr>
          <w:rFonts w:cs="Arabic Transparent" w:ascii="Book Antiqua" w:hAnsi="Book Antiqua"/>
          <w:color w:val="000000"/>
          <w:sz w:val="22"/>
          <w:szCs w:val="22"/>
          <w:lang w:val="tr-TR"/>
        </w:rPr>
        <w:t xml:space="preserve">bina, Amerikan Büyükelçiliği görevlileri ile Amerika’nın Asya’daki misyonu tarafından kullanılacaktır. </w:t>
      </w:r>
      <w:r>
        <w:rPr>
          <w:rFonts w:cs="Book Antiqua" w:ascii="Book Antiqua" w:hAnsi="Book Antiqua"/>
          <w:sz w:val="22"/>
          <w:szCs w:val="22"/>
          <w:lang w:val="tr-TR"/>
        </w:rPr>
        <w:t>Bu şekilde Cakarta’daki Amerikan Büyükelçiliği, Irak ve Pakistan’ın ardından üçüncü en büyük Amerikan Büyükelçiliği olacaktır. Dolayısıyla 450 milyon dolara mal olan –ki buda yaklaşık 4.2 trilyon rupidir- projeye göre buradaki çalışmanın beş yıl içerisinde sone ermesi planlanmakta olup burada 5000’den fazla işçi çalışacaktır.</w:t>
      </w:r>
    </w:p>
    <w:p>
      <w:pPr>
        <w:pStyle w:val="Normal"/>
        <w:bidi w:val="0"/>
        <w:spacing w:before="120" w:after="120"/>
        <w:jc w:val="both"/>
        <w:rPr>
          <w:rFonts w:ascii="Book Antiqua" w:hAnsi="Book Antiqua" w:cs="Book Antiqua"/>
          <w:sz w:val="22"/>
          <w:szCs w:val="22"/>
          <w:lang w:val="tr-TR"/>
        </w:rPr>
      </w:pPr>
      <w:r>
        <w:rPr>
          <w:rFonts w:cs="Book Antiqua" w:ascii="Book Antiqua" w:hAnsi="Book Antiqua"/>
          <w:b/>
          <w:bCs/>
          <w:sz w:val="22"/>
          <w:szCs w:val="22"/>
          <w:lang w:val="tr-TR"/>
        </w:rPr>
        <w:t>İkincisi</w:t>
      </w:r>
      <w:r>
        <w:rPr>
          <w:rFonts w:cs="Book Antiqua" w:ascii="Book Antiqua" w:hAnsi="Book Antiqua"/>
          <w:sz w:val="22"/>
          <w:szCs w:val="22"/>
          <w:lang w:val="tr-TR"/>
        </w:rPr>
        <w:t xml:space="preserve">: “Fraybort” Amerikan şirketi, anlaşmanın 2041 yılına kadar uzatılmasını talep etmektedir. Nitekim 1991 yılında uygulanmaya başlayan ikinci anlaşmada, anlaşmanın 2021 yılında sona ereceği ve “Fraybort’un”, anlaşma süresini her on yılda bir iki kez uzatma hakkının olduğu, yani 2041 yılına kadar uzatma talebinde bulunma hakkının olduğu metni geçmektedir. Bu nedenle “Fraybort” şirketi, ikinci anlaşma sona ermeden önce uzatmayı istemektedir. Çünkü o, Endonezya’nın içerdiği altını bilmektedir. Bunun için aynı şekilde Fraybort, şuan çalışmış olduğu bölge dışındaki keşif ve işletme faaliyetlerini geliştirmek için 125 milyon dolar (ki buda yaklaşık 1.1 trilyon rupidir) yatırım yapmıştır ki buda “Jaya Vijaya’nın” zirvesine kadar ulaşmak içindir. Dolayısıyla sonuç gerçekten çok şaşırtıcıdır. Zira oradaki  altının muhtevası, daha önceki şirketin elde ettiklerinden çok daha büyüktür. Tabiatıyla da “Fraybort”, bu altın fırsatı ve bu devasa serveti kaçırmamak istemektedir.             </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un içindir ki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aşağıdaki hususları açıklar: </w:t>
      </w:r>
    </w:p>
    <w:p>
      <w:pPr>
        <w:pStyle w:val="Normal"/>
        <w:bidi w:val="0"/>
        <w:spacing w:before="120" w:after="120"/>
        <w:jc w:val="both"/>
        <w:rPr/>
      </w:pPr>
      <w:r>
        <w:rPr>
          <w:rFonts w:cs="Book Antiqua" w:ascii="Book Antiqua" w:hAnsi="Book Antiqua"/>
          <w:sz w:val="22"/>
          <w:szCs w:val="22"/>
          <w:lang w:val="tr-TR"/>
        </w:rPr>
        <w:t xml:space="preserve">1-Amerikan Dışişleri Bakanı (Hillary Clinton’un) Endonezya ziyaretini reddeder. Çünkü Amerikan diplomatlarının, Endonezya da dahil diğer ülkelerdeki bütün hareketleri, Güney Doğu Asya, Doğu Asya ve özel bir şekilde de Endonezya’da sömürgeci bir devlet olan Amerika’nın egemenliğini ve etkisini pekiştirmek içindir. Buda Amerika’nın, siyasî ve ekonomik çıkarlarını gerçekleştirme noktasındaki stratejik rolünden ibarettir. Bundan dolayı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hükümeti ve Endonezya halkını bu ziyareti reddetmeye çağırır. </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 xml:space="preserve">2-Amerikan Büyükelçiliği’nin Cakarta’da yeni bir bina inşa etme planını reddeder. Çünkü bu, kesinlikle özellikle siyasî ve ekonomik alanlarda olmak üzere hala devam eden Amerikan sömürgeciliğinin güçlenmesi için bir vesile olacaktır. Zaten sömürgeciliğin tüm şekillerinin halka ve ülkeye zarar verdiği de bilinmektedir. Hatta bu binanın inşa edilmesi, bir çok işçi ve görevli çalıştıracak olması bakımından Endonezya’nın faydasına olacakmış gibi görünse de ancak ileride Amerikan işgali yüzenden meydana gelecek olan hasarlar, bundan çok daha büyük olacaktır. Bundan dolayı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bu projeye izin veren Endonezya hükümetini uyarır. Dahası hükümetin, şayet bu ülkenin güvenliğine ve korunmasına gerçekten önem veriyorsa bunu reddetmesi gerekmektedir. Aksi taktirde bu onun, sömürgeci Amerika’nın emrine ve nüfuzunun baskısına boyun eğdiğinin bir kanıtı olacaktır. </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 xml:space="preserve">Fraybort” şirketinin anlaşma müddetinin uzatılmasını reddeder. Çünkü “Fraybort” şirketinin üzerinde anlaşma yaptığı altın da dahil İslam’da madenler, kamu mülkiyetidir, yani ümmetindir. Devletin görevi ise tebanın maslahatının gözetimi için bunları idare edip denetlemesidir. Dolayısıyla şayet bunu terk eder ve “Fraybort”  şirketine verirse sömürgeciyi faydalanır hale getirmiş olacaktır. Buda İslam’a ve ümmetin maslahatına aykırıdır. </w:t>
      </w:r>
    </w:p>
    <w:p>
      <w:pPr>
        <w:pStyle w:val="Normal"/>
        <w:bidi w:val="0"/>
        <w:spacing w:before="120" w:after="120"/>
        <w:jc w:val="both"/>
        <w:rPr/>
      </w:pPr>
      <w:r>
        <w:rPr>
          <w:rFonts w:cs="Arabic Transparent" w:ascii="Book Antiqua" w:hAnsi="Book Antiqua"/>
          <w:color w:val="000000"/>
          <w:sz w:val="22"/>
          <w:szCs w:val="22"/>
          <w:lang w:val="tr-TR"/>
        </w:rPr>
        <w:t xml:space="preserve">4-Özel de Endonezya genelde tüm Müslümanları, şeriatı tatbik etmek ve Hilafet’i kurmak amacıyla bizimle birlikte çalışmaya davet ettiğini vurgular. Çünkü Allah’ın izniyle bu ülkeyi ıslah edecek ve ideolojik, siyasî, ekonomik ve askerî olarak sömürgecilerin egemenliğinden kurtaracak olan sadece Hilafet’tir… </w:t>
      </w:r>
    </w:p>
    <w:p>
      <w:pPr>
        <w:pStyle w:val="NormalWeb"/>
        <w:spacing w:before="120" w:after="120"/>
        <w:ind w:left="0" w:right="0" w:firstLine="284"/>
        <w:jc w:val="both"/>
        <w:rPr/>
      </w:pPr>
      <w:r>
        <w:rPr>
          <w:rFonts w:cs="Book Antiqua" w:ascii="Book Antiqua" w:hAnsi="Book Antiqua"/>
          <w:sz w:val="22"/>
          <w:szCs w:val="22"/>
        </w:rPr>
        <w:t xml:space="preserve">Allah </w:t>
      </w:r>
      <w:r>
        <w:rPr>
          <w:rFonts w:cs="Book Antiqua" w:ascii="Book Antiqua" w:hAnsi="Book Antiqua"/>
          <w:sz w:val="22"/>
          <w:szCs w:val="22"/>
          <w:lang w:val="tr-TR"/>
        </w:rPr>
        <w:t>bize yeter! Zira O, ne güzel vekil, ne güzel Mevla ve ne güzel nusret verendir!</w:t>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6 Şevval 1433 / M. 03 Eylül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6 Şevval 1433 / M. 03 Eylül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09-25T20:16:00Z</dcterms:modified>
  <cp:revision>82</cp:revision>
  <dc:subject/>
  <dc:title>Hizb-ut Tahrir / Endonezya’dan, Amerika Dışişleri Bakanı Hillary Clinton’un Ziyareti Hakkında Bir Beyan </dc:title>
</cp:coreProperties>
</file>