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120" w:after="12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w:t>
      </w:r>
      <w:r>
        <w:rPr>
          <w:rFonts w:cs="Book Antiqua" w:ascii="Book Antiqua" w:hAnsi="Book Antiqua"/>
          <w:b/>
          <w:bCs/>
          <w:sz w:val="24"/>
          <w:szCs w:val="24"/>
          <w:lang w:val="tr-TR"/>
        </w:rPr>
        <w:t>Bağışçılar Konferansı, Ajanları Korumak ve Ülkeyi İpotek Etmek İçind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Başlıklı Basın Konferansına Davet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 / Yemen Vilayeti Medya Bürosu</w:t>
      </w:r>
      <w:r>
        <w:rPr>
          <w:rFonts w:cs="Book Antiqua" w:ascii="Book Antiqua" w:hAnsi="Book Antiqua"/>
          <w:sz w:val="22"/>
          <w:szCs w:val="22"/>
          <w:lang w:val="tr-TR"/>
        </w:rPr>
        <w:t>, 06.09.2012’de Perşembe sabah saat 10:30’da Sanaa-İcal Otel’de “</w:t>
      </w:r>
      <w:r>
        <w:rPr>
          <w:rFonts w:cs="Book Antiqua" w:ascii="Book Antiqua" w:hAnsi="Book Antiqua"/>
          <w:b/>
          <w:bCs/>
          <w:sz w:val="22"/>
          <w:szCs w:val="22"/>
          <w:lang w:val="tr-TR"/>
        </w:rPr>
        <w:t>Bağışçılar Konferansı, Ajanları Korumak ve Ülkeyi İpotek Etmek İçindir</w:t>
      </w:r>
      <w:r>
        <w:rPr>
          <w:rFonts w:cs="Book Antiqua" w:ascii="Book Antiqua" w:hAnsi="Book Antiqua"/>
          <w:sz w:val="22"/>
          <w:szCs w:val="22"/>
          <w:lang w:val="tr-TR"/>
        </w:rPr>
        <w:t>” başlıklı bir Basın Konferansı düzenleyecek ve konferans, kapitalist ekonomik sistemin tatbik edilmesinden kaynaklanan ekonomik durumlar nedeniyle Batı’nın Yemen’deki iktidar rejimini korumak ve onu desteklemek için oynadığı rolü ele alacaktır. Özellikle de 04-05.09.2012’de düzenlenecek olan Riyad Konferansı’nın akabinde.</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apitalist Batılı fikirler ile rejimlerinin insanlar üzerine tatbik edilmesinin yanı sıra aynı şekilde ülkede, mevcut ekonomik sorunlara çözüm bulmak yerine ekonomik sorunları kat kat artıran kapitalist ekonomik sisteminin tatbik edilmesi nedeniyle Yemen’deki iktidar rejiminin sarsılması hiç garip değildir. Bu ise ekonomik sorun ve bunun çözümü hakkında İslam ile kapitalist ideolojiler arasındaki bakış açısının farklı olmasından dolayı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Ayrıca Yemen’deki ekonomik durumların sıkıntılı olmasının ve bunun da çöküşün eşiğine kadar ulaşmasının, “bugün Yemen’in Dostları Gurubu’nun dahil olduğu” gibi petrol ve hububat türlerine olan desteğin artırılmasını ve şu an meydana gelenlere neden olan hazine havaleleri ile ücret ve maaş stratejilerinin yayınlanmasını garantileyen Dünya Bankası’nın 1995 yılında dayattığı malî ve idarî reform programlarıyla bağlantılı olduğu da bilinmektedir. Buda İngilizleri, 2006 yılında Londra’da Yemen’e dönük Bağışçılar Konferansını, ardından Yemen’de Sanaa’da düzenlenen Gelişim Fırsatları Konferansı’nı düzenlemeye ve son olarak da 27.01.2010’daki Londra Konferansı’nda Yemen’in Dostlarını oluşturmaya sevketmiştir.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r>
    </w:p>
    <w:p>
      <w:pPr>
        <w:pStyle w:val="Normal"/>
        <w:bidi w:val="0"/>
        <w:ind w:left="0" w:right="0" w:firstLine="284"/>
        <w:jc w:val="both"/>
        <w:rPr/>
      </w:pPr>
      <w:r>
        <w:rPr>
          <w:rFonts w:cs="Book Antiqua" w:ascii="Book Antiqua" w:hAnsi="Book Antiqua"/>
          <w:sz w:val="22"/>
          <w:szCs w:val="22"/>
          <w:lang w:val="tr-TR" w:bidi="ar-YE"/>
        </w:rPr>
        <w:t xml:space="preserve">Konferans, Yemen’deki ekonomik çağrıların tehlikesini, bunun Yemen’in siyasî durumuna olan etkisini ve bu husustaki Batılı müdahaleyi ele alacağı gibi ayrıca konferansta, </w:t>
      </w:r>
      <w:r>
        <w:rPr>
          <w:rFonts w:cs="Book Antiqua" w:ascii="Book Antiqua" w:hAnsi="Book Antiqua"/>
          <w:b/>
          <w:bCs/>
          <w:sz w:val="22"/>
          <w:szCs w:val="22"/>
          <w:lang w:val="tr-TR" w:bidi="ar-YE"/>
        </w:rPr>
        <w:t>Hilafet Devleti</w:t>
      </w:r>
      <w:r>
        <w:rPr>
          <w:rFonts w:cs="Book Antiqua" w:ascii="Book Antiqua" w:hAnsi="Book Antiqua"/>
          <w:sz w:val="22"/>
          <w:szCs w:val="22"/>
          <w:lang w:val="tr-TR" w:bidi="ar-YE"/>
        </w:rPr>
        <w:t xml:space="preserve">’nde ekonomik çözümlerin İslam’ın bakış açısına göre tatbik edilmesi keyfiyetine de cevap aran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2–MB–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2–MB–TR–001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3 / M. 02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3 / M. 02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09-23T19:08:00Z</dcterms:modified>
  <cp:revision>481</cp:revision>
  <dc:subject/>
  <dc:title>“Bağışçılar Konferansı, Ajanları Korumak ve Ülkeyi İpotek Etmek İçindir”</dc:title>
</cp:coreProperties>
</file>