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120" w:after="12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Kim, Kime Yaptırım Uyguluyor?</w:t>
      </w:r>
    </w:p>
    <w:p>
      <w:pPr>
        <w:pStyle w:val="Normal"/>
        <w:bidi w:val="0"/>
        <w:ind w:left="0" w:right="0" w:firstLine="284"/>
        <w:jc w:val="both"/>
        <w:rPr>
          <w:rFonts w:ascii="Book Antiqua" w:hAnsi="Book Antiqua" w:cs="Arabic Transparent"/>
          <w:b/>
          <w:b/>
          <w:bCs/>
          <w:sz w:val="22"/>
          <w:szCs w:val="22"/>
          <w:lang w:val="tr-TR"/>
        </w:rPr>
      </w:pPr>
      <w:r>
        <w:rPr>
          <w:rFonts w:cs="Arabic Transparent" w:ascii="Book Antiqua" w:hAnsi="Book Antiqua"/>
          <w:b/>
          <w:bCs/>
          <w:sz w:val="22"/>
          <w:szCs w:val="22"/>
          <w:lang w:val="tr-TR"/>
        </w:rPr>
      </w:r>
    </w:p>
    <w:p>
      <w:pPr>
        <w:pStyle w:val="Normal"/>
        <w:bidi w:val="0"/>
        <w:ind w:left="0" w:right="0" w:firstLine="284"/>
        <w:jc w:val="both"/>
        <w:rPr/>
      </w:pPr>
      <w:r>
        <w:rPr>
          <w:rFonts w:cs="Arabic Transparent" w:ascii="Book Antiqua" w:hAnsi="Book Antiqua"/>
          <w:sz w:val="22"/>
          <w:szCs w:val="22"/>
          <w:lang w:val="tr-TR"/>
        </w:rPr>
        <w:t>Yemen’de, 14 Ağustos Salı günkü gazeteler, İngiltere başbakanı David Kamerun’un Abd-Rabbu Mansur Hadi’ye yazdığı ve David Kamerun’un danışmanı Sırp Allen Rubin’in taşıdığı bir mektup yayınlamışlardır. Kamerun mektubunda, çözümü engelleyenlere yaptırımlar uygulamakla tehdit etmiştir.</w:t>
      </w:r>
    </w:p>
    <w:p>
      <w:pPr>
        <w:pStyle w:val="Normal"/>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Kamerun’un Yemen’deki Körfez girişimini engelleyenlere karşı yaptırımlar uygulamakla ilgili konuşması, Amerikalıların bu hususta Wars Journal internet sitesinde yayınladıkları, Güvenlik Konseyi’nin Yemen’deki siyasî süreci engelleyenlere karşı tehditler listesinin çizilmesini ve sert yaptırımların dayatılmasını talep ettiği ve Birleşmiş Milletler Heyeti’nin de Birleşmiş Milletleri’nin Yemen’deki siyasî barışı engelleyenlere karşı sert yaptırımlar uygulamak amacıyla hazırlık yaptığı şeklinde cevap verdiği rapordaki konuşmalarının akabinde gerçekleşmiştir.</w:t>
      </w:r>
    </w:p>
    <w:p>
      <w:pPr>
        <w:pStyle w:val="Normal"/>
        <w:bidi w:val="0"/>
        <w:ind w:left="0" w:right="0" w:firstLine="284"/>
        <w:jc w:val="both"/>
        <w:rPr/>
      </w:pPr>
      <w:r>
        <w:rPr>
          <w:rFonts w:cs="Arabic Transparent" w:ascii="Book Antiqua" w:hAnsi="Book Antiqua"/>
          <w:sz w:val="22"/>
          <w:szCs w:val="22"/>
          <w:lang w:val="tr-TR"/>
        </w:rPr>
        <w:t xml:space="preserve">Amerika, Körfez girişimini engelleyenlere karşı olan yaptırımları istismar etmek istemektedir. Bu yüzden onu, Yemen’in siyasî ortamını değiştirmek için Yemen’in siyasî merkezinde bulunan İngilizlerin adamlarını ortadan kaldırmak isteyenlerin boynunda asılı bir kılıç olarak tutmaktadır. </w:t>
      </w:r>
    </w:p>
    <w:p>
      <w:pPr>
        <w:pStyle w:val="Normal"/>
        <w:bidi w:val="0"/>
        <w:ind w:left="0" w:right="0" w:firstLine="284"/>
        <w:jc w:val="both"/>
        <w:rPr/>
      </w:pPr>
      <w:r>
        <w:rPr>
          <w:rFonts w:cs="Arabic Transparent" w:ascii="Book Antiqua" w:hAnsi="Book Antiqua"/>
          <w:sz w:val="22"/>
          <w:szCs w:val="22"/>
          <w:lang w:val="tr-TR"/>
        </w:rPr>
        <w:t xml:space="preserve">İngiltere ise çok fazla beklememiştir. Zira adamlarını ve siyasi ortamını savunmak ve kendilerini istemeyen kişilerden kurtulmak için aynı silahı kullanarak cevap vermekte ve Amerikalıların Yemen’deki adamlarından kurtulmayı arzulamaktadır. </w:t>
      </w:r>
    </w:p>
    <w:p>
      <w:pPr>
        <w:pStyle w:val="Normal"/>
        <w:bidi w:val="0"/>
        <w:ind w:left="0" w:right="0" w:firstLine="284"/>
        <w:jc w:val="both"/>
        <w:rPr/>
      </w:pPr>
      <w:r>
        <w:rPr>
          <w:rFonts w:cs="Arabic Transparent" w:ascii="Book Antiqua" w:hAnsi="Book Antiqua"/>
          <w:sz w:val="22"/>
          <w:szCs w:val="22"/>
          <w:lang w:val="tr-TR"/>
        </w:rPr>
        <w:t xml:space="preserve">İngiltere’nin Amerika’dan esinlendiği ve Körfez adını verdiği girişim, bu savaşın açık bir şekilde Yemen’deki Amerikalılar ile İngilizler arasında olduğunu göstermektedir. Çünkü bu savaş, onların toprakları olmayan topraklar üzerinde dönmektedir. Dolayısıyla bu savaştaki başarı veya başarısızlık, onların sadece artı yada eksi çıkarlarını etkileyecek ve ne yazık ki olan savaşın araçlarına olacaktır. </w:t>
      </w:r>
    </w:p>
    <w:p>
      <w:pPr>
        <w:pStyle w:val="Normal"/>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Batılı ülkeler, sadece İslam ülkelerine, özellikle de Yemen’e yaklaşmakla kalmayacaklar, bilakis oraya girmelerinin yanı sıra buradaki siyasi kararlar halkının elleriyle değil onların elleriyle verilecek yada bu durum, İslam ülkelerine egemen olma derecesine kadar ulaşacaktır. </w:t>
      </w:r>
      <w:r>
        <w:rPr>
          <w:rFonts w:cs="Arabic Transparent" w:ascii="Book Antiqua" w:hAnsi="Book Antiqua"/>
          <w:b/>
          <w:bCs/>
          <w:sz w:val="22"/>
          <w:szCs w:val="22"/>
          <w:lang w:val="tr-TR"/>
        </w:rPr>
        <w:t>Hilafet Devleti</w:t>
      </w:r>
      <w:r>
        <w:rPr>
          <w:rFonts w:cs="Arabic Transparent" w:ascii="Book Antiqua" w:hAnsi="Book Antiqua"/>
          <w:sz w:val="22"/>
          <w:szCs w:val="22"/>
          <w:lang w:val="tr-TR"/>
        </w:rPr>
        <w:t xml:space="preserve">’nin zayıfladığı dönemde İngiltere’nin, Aden ve çevresine inmeyi başarıp burasını işgal ettiği doğrudur. Ancak İngiltere, ülke halkına ihanet etmesi ve onların da küfür otoritesinin İslam otoritesine üstün gelmesine rıza göstermesiyle uzun süre kalabilmiştir. O halde bugün, onlar ile gerek kendileri gerekse Yemen üzerindeki küfür otoritesine rıza gösterenler arasında ne fark var ki?  </w:t>
      </w:r>
    </w:p>
    <w:p>
      <w:pPr>
        <w:pStyle w:val="Normal"/>
        <w:bidi w:val="0"/>
        <w:ind w:left="0" w:right="0" w:firstLine="284"/>
        <w:jc w:val="both"/>
        <w:rPr/>
      </w:pPr>
      <w:r>
        <w:rPr>
          <w:rFonts w:cs="Arabic Transparent" w:ascii="Book Antiqua" w:hAnsi="Book Antiqua"/>
          <w:b/>
          <w:bCs/>
          <w:sz w:val="22"/>
          <w:szCs w:val="22"/>
          <w:lang w:val="tr-TR"/>
        </w:rPr>
        <w:t>Hilafet Devleti</w:t>
      </w:r>
      <w:r>
        <w:rPr>
          <w:rFonts w:cs="Arabic Transparent" w:ascii="Book Antiqua" w:hAnsi="Book Antiqua"/>
          <w:sz w:val="22"/>
          <w:szCs w:val="22"/>
          <w:lang w:val="tr-TR"/>
        </w:rPr>
        <w:t>, İslam’ın ve Müslümanların izzetinin koruyucusu olacak ve Batılı kafirlerin Müslümanlara ve ülkelerine egemen olmasını engelleyecektir. Dolayısıyla tüm bu Batılı nüfuzu, hem Yemen’den hem de diğer İslam ülkelerinden kovmaya muktedir olacak olan sadece Hilafet’tir.</w:t>
      </w:r>
    </w:p>
    <w:p>
      <w:pPr>
        <w:pStyle w:val="Normal"/>
        <w:bidi w:val="0"/>
        <w:ind w:left="0" w:right="0" w:firstLine="284"/>
        <w:jc w:val="both"/>
        <w:rPr/>
      </w:pP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 İslam ile hükmedecek, İslam ülkelerini birleştirecek, buralardan kafirlerin nüfuzunu çıkaracak ve davet ve cihat yoluyla İslam’ı dünyaya taşıyacak olan Hilafet’i kurmak için iman ve hikmet sahibi Yemen halkının azmini bilemekte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1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Ramazan 1433 / M. 17 Ağustos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Ramazan 1433 / M. 17 Ağusto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04:00Z</dcterms:created>
  <dc:creator/>
  <dc:description/>
  <cp:keywords/>
  <dc:language>en-US</dc:language>
  <cp:lastModifiedBy/>
  <cp:lastPrinted>2010-08-14T01:43:00Z</cp:lastPrinted>
  <dcterms:modified xsi:type="dcterms:W3CDTF">2012-09-08T21:24:00Z</dcterms:modified>
  <cp:revision>462</cp:revision>
  <dc:subject/>
  <dc:title>Yetimler, Basindva Hükümeti ile Hadi’nin Cebinden Bağış Değil, Müslümanların Beyt-ul Mâl’indeki Zekat Divanın’dan Haklarını İstemektedirler!</dc:title>
</cp:coreProperties>
</file>