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ltica Talebi Sorununa “Destek Vemek”, Başka Herhangi Bir Çözümün Olmadığı İki Yüzlülükten Öte Bir Şey Değildir </w:t>
      </w:r>
    </w:p>
    <w:p>
      <w:pPr>
        <w:pStyle w:val="Normal"/>
        <w:bidi w:val="0"/>
        <w:ind w:left="0" w:right="0" w:firstLine="284"/>
        <w:jc w:val="both"/>
        <w:textAlignment w:val="top"/>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t xml:space="preserve">Federal Temsilciler, bu hafta içerisinde bir kutlama yapmışlar ve mültecilerin acılarının hafiflemesi ve partizan farklılıklarının bir kenara bırakılıp güvenliklerinin garantilenmesi şeklinde sonuçlanacak olmasından dolayı “destek vermek” olarak nitelendirilen iltica talebi hususunda gerçekleştirilen “başarıdan” dolayı birbirlerini tebrik etmişlerdir. Ancak işin hakikati bu, insanî olmamasının yanı sıra mültecilerin sorunları için köklü üsluplardan her hangi bir çözüme dahi başlamayan eski politikalara geri dönülmesinden öte bir şey değildir. </w:t>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t xml:space="preserve">Bu bağlamda, </w:t>
      </w:r>
      <w:r>
        <w:rPr>
          <w:rFonts w:cs="Book Antiqua" w:ascii="Book Antiqua" w:hAnsi="Book Antiqua"/>
          <w:b/>
          <w:bCs/>
          <w:sz w:val="22"/>
          <w:szCs w:val="22"/>
          <w:lang w:val="tr-TR"/>
        </w:rPr>
        <w:t>Hizb-ut Tahrir’in Avustralya Medya Temsilcisi Osman Bedr,</w:t>
      </w:r>
      <w:r>
        <w:rPr>
          <w:rFonts w:cs="Book Antiqua" w:ascii="Book Antiqua" w:hAnsi="Book Antiqua"/>
          <w:sz w:val="22"/>
          <w:szCs w:val="22"/>
          <w:lang w:val="tr-TR"/>
        </w:rPr>
        <w:t xml:space="preserve"> şöyle bir yorumda bulunmuştur: </w:t>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 xml:space="preserve">Daha çok tartışılması ve incelenmesi gereken, iltica talep edenlerle muamele edilen yöntemin zaruretiyle ilgili değil, bilakis başlangıçta onları buna sevkeden şartları oluşturan sorumluluğun kime ait olduğuyla ilgili olmalıdır.” </w:t>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Nitekim suçlu olan, genelde üçüncü dünya ülkelerinin özelde ise İslam dünyasının işlerine müdahale ederek vahşî politikalarını sürdüren iki ana partidir. Dolayısıyla hayatlarını tehlikeye atan mültecilerin büyük bir çoğunluğunun, Batı’nın siyasî, ekonomik ve askerî müdahalelerine maruz kalan ülkelerden kaçmaya çalışanlardan olması tesadüf değildir.”</w:t>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textAlignment w:val="top"/>
        <w:rPr/>
      </w:pPr>
      <w:r>
        <w:rPr>
          <w:rFonts w:cs="Book Antiqua" w:ascii="Book Antiqua" w:hAnsi="Book Antiqua"/>
          <w:sz w:val="22"/>
          <w:szCs w:val="22"/>
          <w:lang w:val="tr-TR"/>
        </w:rPr>
        <w:t>“</w:t>
      </w:r>
      <w:r>
        <w:rPr>
          <w:rFonts w:cs="Book Antiqua" w:ascii="Book Antiqua" w:hAnsi="Book Antiqua"/>
          <w:sz w:val="22"/>
          <w:szCs w:val="22"/>
          <w:lang w:val="tr-TR"/>
        </w:rPr>
        <w:t>Ayrıca Avustralya’nın dış politikaları, şu ana kadar milyonlarca cana mal olmuştur. Dolayısıyla dahilî olarak mültecilere muamele edilen bu utanç verici yöntem, sadece bu partinin içerisindeki karar vericilerin iç ve dış politikalarına kök salmış sömürgeci zihniyetin doğasını yansıtmaktadır. Dolayısıyla da Avustralya’daki karar vericiler, sadece mültecilerin karşılamış olduğu şeylere çözüm getirmeye mahkum değillerdir. Ancak aynı zamanda temel olarak insanları iltica talebine zorlayan şartları oluşturan politikaları da sürdürmeye mahkumdu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5</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5</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29 Ramazan 1433/M. 17 Ağustos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29 Ramazan 1433/M. 17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28:00Z</dcterms:created>
  <dc:creator/>
  <dc:description/>
  <cp:keywords/>
  <dc:language>en-US</dc:language>
  <cp:lastModifiedBy/>
  <cp:lastPrinted>2010-07-04T00:19:00Z</cp:lastPrinted>
  <dcterms:modified xsi:type="dcterms:W3CDTF">2012-09-08T21:10:00Z</dcterms:modified>
  <cp:revision>187</cp:revision>
  <dc:subject/>
  <dc:title>İltica Talebi Sorununa “Destek Vemek”, Başka Herhangi Bir Çözümün Olmadığı İki Yüzlülükten Öte Bir Şey Değildir </dc:title>
</cp:coreProperties>
</file>