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8"/>
          <w:szCs w:val="28"/>
          <w:lang w:bidi="ar-EG"/>
        </w:rPr>
      </w:pPr>
      <w:r>
        <w:rPr>
          <w:rFonts w:ascii="Book Antiqua" w:hAnsi="Book Antiqua" w:cs="Simplified Arabic"/>
          <w:color w:val="000000"/>
          <w:sz w:val="28"/>
          <w:sz w:val="28"/>
          <w:szCs w:val="28"/>
          <w:rtl w:val="true"/>
        </w:rPr>
        <w:t>بِسْـــمِ</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ل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رَّحْمٰـــ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رَّحِيـــم</w:t>
      </w:r>
    </w:p>
    <w:p>
      <w:pPr>
        <w:pStyle w:val="TextBody"/>
        <w:spacing w:before="0" w:after="0"/>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Müslüman Yöneticilerin Mekke Konferansı’ndaki Kararları, Allah Katındaki Kutsallığı Etrafında Toplanılan Bey-ul Haram’ın Kutsallığından Daha Büyük Olan Suriye’de Kanları Akıtılan Müslümanlara Dönük Bir Hıyanettir </w:t>
      </w:r>
    </w:p>
    <w:p>
      <w:pPr>
        <w:pStyle w:val="TextBody"/>
        <w:spacing w:before="0" w:after="0"/>
        <w:ind w:firstLine="284"/>
        <w:jc w:val="both"/>
        <w:rPr>
          <w:rFonts w:ascii="Book Antiqua" w:hAnsi="Book Antiqua" w:cs="Simplified Arabic"/>
          <w:b/>
          <w:b/>
          <w:bCs/>
          <w:color w:val="000000"/>
          <w:sz w:val="22"/>
          <w:szCs w:val="22"/>
          <w:lang w:bidi="ar-LB"/>
        </w:rPr>
      </w:pPr>
      <w:r>
        <w:rPr>
          <w:rFonts w:cs="Simplified Arabic" w:ascii="Book Antiqua" w:hAnsi="Book Antiqua"/>
          <w:b/>
          <w:bCs/>
          <w:color w:val="000000"/>
          <w:sz w:val="22"/>
          <w:szCs w:val="22"/>
          <w:lang w:bidi="ar-LB"/>
        </w:rPr>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t>57 İslam ülkesinden oluşan “İslam İşbirliği Teşkilatı”, H. 26-27. Ramazan 1433 el-Muvafık M. 15.08.2012’de Mekke el-Mükerrame’de her hikmetli işe hükmedilen Kadir Gecesi’nde “İslamî Dayanışma Zirvesi” düzenlemiştir. Nitekim kapanış beyanına, “Suriye otoritelerinin inatçılığı ve askerî çözümde kararlı olmaları” nedeniyle “Suriye Arap Cumhuriyeti’nin İslam İşbirliği Teşkilatı’na olan üyeliğinin askıya alınması da” dahil edilmiştir. Ayrıca konferans, şiddet eylemlerine devam edilmesinin, mülkiyetlerin imha edilmesinin, binlerce silahsız masum sivilin öldüğü cinayetlerin giderek artmasının, şehirlerde ve köylerde Suriye otoritelerinin elleriyle işlenen katliamların sorumluluğunu Suriye otoritelerine yüklemiştir.</w:t>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r>
    </w:p>
    <w:p>
      <w:pPr>
        <w:pStyle w:val="TextBody"/>
        <w:spacing w:before="0" w:after="0"/>
        <w:ind w:firstLine="284"/>
        <w:jc w:val="both"/>
        <w:rPr/>
      </w:pPr>
      <w:r>
        <w:rPr>
          <w:rFonts w:cs="Simplified Arabic" w:ascii="Book Antiqua" w:hAnsi="Book Antiqua"/>
          <w:color w:val="000000"/>
          <w:sz w:val="22"/>
          <w:szCs w:val="22"/>
          <w:lang w:bidi="ar-LB"/>
        </w:rPr>
        <w:t xml:space="preserve">Bu teşkilata dönük ilk tescil ettiğimiz şey onun, İslam’ı zayıflatma zirvesini temsil etmesi ve birçok dostluklardan dolayı üyelerinin kalplerinin ahenksiz olup uluslar arası ve bölgesel siyasî bir ağırlıkları olmadığı için de acı çekmeleridir. Nitekim onlar, efendilerinin sinyallerini almalarının ardından konferanslar yapmaktalar ve sonra da birkaç yıllığına uyumak için mağaralarına geri dönmektedirler. Zira onların, bu konferanstan önce düzenledikleri en son konferans, “Mekke Bildirisi’ni” yayınladıkları 2005 yılında olmuş ve Müslümanlar için de hiçbir şey bildirilmemiştir. Aha işte onlar, bu konferansta da hiçbir kimsenin hatta kendilerinin bile hiçbir şey beklemediği “Mekke Vesikası’nı” yayınlamışlar. Bu nedenle her zaman gizli ve açık hayrın kendilerinde olmasının yanı sıra bu gidişat ile vakıaya tanık olmasından dolayı daima icabet etmelerini arzu ettiğimiz Müslümanlara deriz ki: </w:t>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r>
    </w:p>
    <w:p>
      <w:pPr>
        <w:pStyle w:val="TextBody"/>
        <w:spacing w:before="0" w:after="0"/>
        <w:ind w:firstLine="284"/>
        <w:jc w:val="both"/>
        <w:rPr/>
      </w:pPr>
      <w:r>
        <w:rPr>
          <w:rFonts w:cs="Simplified Arabic" w:ascii="Book Antiqua" w:hAnsi="Book Antiqua"/>
          <w:color w:val="000000"/>
          <w:sz w:val="22"/>
          <w:szCs w:val="22"/>
          <w:lang w:bidi="ar-LB"/>
        </w:rPr>
        <w:t>Müslümanların sorunlarının varlığının esası bizzat bu yöneticilerdir. Buda İslam’dan uzaklaşmaları, Batı’ya ajanlık etmeleri ve Rablerine, dinlerine ve Müslümanlara hıyanet etmeleri nedeniyledir. Nitekim bu toplanan yöneticilerden bir tanesi bile mücrim Suriye yöneticisine muhalefet etmediği gibi bu yöneticilerin her birisi bu halkın kendisinden reform yapmasını talep ettiğinde Beşar’ın yaptığı gibi halkıyla karşı karşıya geleceklerdir. Bu nedenle kendi halklarından olmadıklarından dolayı onlardan hiçbir hayır ummayınız.</w:t>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t>Bu toplanan yöneticiler gerçekten samimi olsalardı sizlere para ve silah yardımında bulunurlardı. Ancak onlar, kendilerine geri dönecek olan İslamınızdan aynen Batı’nın korktuğu gibi korkmaktadırlar. Dahası efendilerinin şartları gibi onların da bir takım şartları vardır ki buda; siyasî İslam’dan uzak durmanız ve sivil yönetimi kabul etmenizdir. Nitekim Suudi Arabistan ile Katar’ın koştukları şartlarda bizzat bunlardır. Allah aşkına, bu haram beldede ve Allah’ın her hikmetli işe hükmettiği bu faziletli ayın Kadir gecesi’nde konferans yaptıklarının propagandasını yapan bu gibi insanlar, Allahu [Subhânehu ve Te’âla]’ya nasıl cevap verecekler? Halbuki bu, hem Allah’ı hem de sizleri aldattıkları bir iştir. Ancak onlar, kendilerinden başkasını aldatamazlar. Şayet onlar anlayan bir kavim olsalardı, bir tek Müslümanın kanının kutsallığının Allah katında etrafında toplandıkları Beyt-ul Haram’ın kutsallığından daha büyük olduğunun şeriattan olduğunu bilirlerdi.</w:t>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t xml:space="preserve">Bu konferansta toplanan bu yöneticilerin yapması gereken öncelikli şeri amel, Allah’ın şeriatı ile hükmetmek için azimlerini birleştirmeleri ve ümmete, İslam ile hükmedecek, ardından Müslümanları tek bir düzeyde tek bir ülke altında birleştirecek olmasının –ki bu, Allahu Subhânahu’ya olan bir ibadettir - yanı sıra orduları harekete geçirecek ve Filistin’den Keşmir, Çeçenistan, Afganistan ve Burma’ya kadar ülkeleri kurtaracak olan Raşid bir Halife’nin olduğu yöneticisini seçme hakkını vermeleridir… Ancak Allah’ın emrinin yerine getirilmesi, ne bu gibi konferanslar nede bu gibi yöneticilerle mümkündür! </w:t>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t>Hatta bu tür bir konuşmayı bu yöneticilerin yapması çok uzak görünmektedir. Çünkü onlar, bundan çok uzaktırlar. Ama ümmet buna çok yakındır. Zira o, bunu ve bir Halife’ye biat etmeyi arzuladığı gibi kendisi için dininden ve Hilafet’in kurulmasından başka bir kurtuluşun olmadığına da kesinlikle kani olmuştur. Zaten gerek Batı’nın gerekse de hevalarına uyan ve konuşmalarını Müslümanları İslamî bir yönetimden uzaklaştırmak üzere birleştiren bu konferansta toplanan Batı’nın ajanı bu gibi yöneticilerin korktukları şey de budur.</w:t>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r>
    </w:p>
    <w:p>
      <w:pPr>
        <w:pStyle w:val="TextBody"/>
        <w:spacing w:before="0" w:after="0"/>
        <w:ind w:firstLine="284"/>
        <w:jc w:val="both"/>
        <w:rPr/>
      </w:pPr>
      <w:r>
        <w:rPr>
          <w:rFonts w:cs="Simplified Arabic" w:ascii="Book Antiqua" w:hAnsi="Book Antiqua"/>
          <w:b/>
          <w:bCs/>
          <w:color w:val="000000"/>
          <w:sz w:val="22"/>
          <w:szCs w:val="22"/>
          <w:lang w:bidi="ar-LB"/>
        </w:rPr>
        <w:t>Ey Dâr-ul İslam’ın Merkezi Şam Ülkesindeki Sadık Müslümanlar</w:t>
      </w:r>
      <w:r>
        <w:rPr>
          <w:rFonts w:cs="Simplified Arabic" w:ascii="Book Antiqua" w:hAnsi="Book Antiqua"/>
          <w:color w:val="000000"/>
          <w:sz w:val="22"/>
          <w:szCs w:val="22"/>
          <w:lang w:bidi="ar-LB"/>
        </w:rPr>
        <w:t>!</w:t>
      </w:r>
    </w:p>
    <w:p>
      <w:pPr>
        <w:pStyle w:val="TextBody"/>
        <w:spacing w:before="0" w:after="0"/>
        <w:ind w:firstLine="284"/>
        <w:jc w:val="both"/>
        <w:rPr>
          <w:rFonts w:ascii="Book Antiqua" w:hAnsi="Book Antiqua" w:cs="Simplified Arabic"/>
          <w:b/>
          <w:b/>
          <w:bCs/>
          <w:color w:val="000000"/>
          <w:sz w:val="22"/>
          <w:szCs w:val="22"/>
          <w:lang w:bidi="ar-LB"/>
        </w:rPr>
      </w:pPr>
      <w:r>
        <w:rPr>
          <w:rFonts w:cs="Simplified Arabic" w:ascii="Book Antiqua" w:hAnsi="Book Antiqua"/>
          <w:b/>
          <w:bCs/>
          <w:color w:val="000000"/>
          <w:sz w:val="22"/>
          <w:szCs w:val="22"/>
          <w:lang w:bidi="ar-LB"/>
        </w:rPr>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b/>
          <w:bCs/>
          <w:color w:val="000000"/>
          <w:sz w:val="22"/>
          <w:szCs w:val="22"/>
          <w:lang w:bidi="ar-LB"/>
        </w:rPr>
        <w:t>Hizb-ut Tahrir</w:t>
      </w:r>
      <w:r>
        <w:rPr>
          <w:rFonts w:cs="Simplified Arabic" w:ascii="Book Antiqua" w:hAnsi="Book Antiqua"/>
          <w:color w:val="000000"/>
          <w:sz w:val="22"/>
          <w:szCs w:val="22"/>
          <w:lang w:bidi="ar-LB"/>
        </w:rPr>
        <w:t xml:space="preserve"> olarak bizler, bir Halife’ye biat etmeyi arzulayan Müslümanları, ümmetin </w:t>
      </w:r>
      <w:r>
        <w:rPr>
          <w:rFonts w:cs="Simplified Arabic" w:ascii="Book Antiqua" w:hAnsi="Book Antiqua"/>
          <w:b/>
          <w:bCs/>
          <w:color w:val="000000"/>
          <w:sz w:val="22"/>
          <w:szCs w:val="22"/>
          <w:lang w:bidi="ar-LB"/>
        </w:rPr>
        <w:t>Dâr-ul İslam</w:t>
      </w:r>
      <w:r>
        <w:rPr>
          <w:rFonts w:cs="Simplified Arabic" w:ascii="Book Antiqua" w:hAnsi="Book Antiqua"/>
          <w:color w:val="000000"/>
          <w:sz w:val="22"/>
          <w:szCs w:val="22"/>
          <w:lang w:bidi="ar-LB"/>
        </w:rPr>
        <w:t xml:space="preserve">’ın merkezi olan Şam topraklarında </w:t>
      </w:r>
      <w:r>
        <w:rPr>
          <w:rFonts w:cs="Simplified Arabic" w:ascii="Book Antiqua" w:hAnsi="Book Antiqua"/>
          <w:b/>
          <w:bCs/>
          <w:color w:val="000000"/>
          <w:sz w:val="22"/>
          <w:szCs w:val="22"/>
          <w:lang w:bidi="ar-LB"/>
        </w:rPr>
        <w:t>Raşidi Hilafet</w:t>
      </w:r>
      <w:r>
        <w:rPr>
          <w:rFonts w:cs="Simplified Arabic" w:ascii="Book Antiqua" w:hAnsi="Book Antiqua"/>
          <w:color w:val="000000"/>
          <w:sz w:val="22"/>
          <w:szCs w:val="22"/>
          <w:lang w:bidi="ar-LB"/>
        </w:rPr>
        <w:t>’i kurmanın eşiğinde olduğu hususunda müjdeleriz. Ey kahraman Şam halkı, sebat gösterin, sebat gösterin! Zira bizler, hem sizleri hem de tüm İslam ülkelerindeki Müslümanları, hain yöneticilerin ümmetin yaraları üzerinde dans eder gibi el-Haram çevresinde yaptıklarını reddettiğinizi, onların aşağılıklarına karşı çıktığınızı, onların devrilmesi ve Müslümanların da şerlerinden kurtulmaları için çalıştığınızı zangır zangır titrercesine ilan etmeye davet ederiz. Ayrıca İslam dünyasındaki orduları da hiç birinin hali gizli olmayan bu yöneticileri değil de sadece Allah’ın dostları olmaya, dolayısıyla hem Müslümanlara hem de Allah’ın dinine nusret verme vaciplerini yerine getirerek gururlu Şam’daki ayaklanan Müslümanlara destek vermeye ve Allahuteala’nın müminlere vaat ettiği nusretin gerçekleşmesi için bir başlangıç olsun diye de onları bundan engelleyen tüm engelleri ortadan kaldırmaya davet ederiz. Zira Allahutela, şöyle buyurmaktadır:</w:t>
      </w:r>
    </w:p>
    <w:p>
      <w:pPr>
        <w:pStyle w:val="Normal"/>
        <w:jc w:val="both"/>
        <w:rPr>
          <w:rFonts w:ascii="Book Antiqua" w:hAnsi="Book Antiqua" w:cs="Book Antiqua"/>
          <w:color w:val="000000"/>
          <w:sz w:val="22"/>
          <w:szCs w:val="22"/>
          <w:lang w:bidi="ar-EG"/>
        </w:rPr>
      </w:pPr>
      <w:r>
        <w:rPr>
          <w:rFonts w:ascii="Book Antiqua" w:hAnsi="Book Antiqua" w:cs="Simplified Arabic"/>
          <w:color w:val="000000"/>
          <w:rtl w:val="true"/>
          <w:lang w:bidi="ar-EG"/>
        </w:rPr>
        <w:t>إِنَّ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لَنَنصُرُ</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رُسُلَنَ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وَالَّذِي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آمَنُو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فِي</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حَيَاةِ</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دُّنْيَ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وَيَوْ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يَقُومُ</w:t>
      </w:r>
      <w:r>
        <w:rPr>
          <w:rFonts w:ascii="Book Antiqua" w:hAnsi="Book Antiqua" w:eastAsia="Book Antiqua" w:cs="Book Antiqua"/>
          <w:color w:val="000000"/>
          <w:rtl w:val="true"/>
          <w:lang w:bidi="ar-EG"/>
        </w:rPr>
        <w:t xml:space="preserve"> </w:t>
      </w:r>
      <w:r>
        <w:rPr>
          <w:rFonts w:ascii="00679" w:hAnsi="00679" w:cs="Simplified Arabic"/>
          <w:color w:val="000000"/>
          <w:rtl w:val="true"/>
        </w:rPr>
        <w:t>الأَ</w:t>
      </w:r>
      <w:r>
        <w:rPr>
          <w:rFonts w:ascii="Book Antiqua" w:hAnsi="Book Antiqua" w:cs="Simplified Arabic"/>
          <w:color w:val="000000"/>
          <w:rtl w:val="true"/>
          <w:lang w:bidi="ar-EG"/>
        </w:rPr>
        <w:t>َشْهَادُ</w:t>
      </w:r>
      <w:r>
        <w:rPr>
          <w:rFonts w:ascii="Book Antiqua" w:hAnsi="Book Antiqua" w:cs="Book Antiqua"/>
          <w:sz w:val="22"/>
          <w:sz w:val="22"/>
          <w:szCs w:val="22"/>
        </w:rPr>
        <w:t xml:space="preserve"> </w:t>
      </w:r>
      <w:r>
        <w:rPr>
          <w:rFonts w:cs="Book Antiqua" w:ascii="Book Antiqua" w:hAnsi="Book Antiqua"/>
          <w:b/>
          <w:bCs/>
          <w:sz w:val="22"/>
          <w:szCs w:val="22"/>
        </w:rPr>
        <w:t xml:space="preserve">Şüphesiz resullerimize ve iman edenlere, hem bu dünya hayatında hem de şahitlerin </w:t>
      </w:r>
      <w:r>
        <w:rPr>
          <w:rFonts w:cs="Book Antiqua" w:ascii="Book Antiqua" w:hAnsi="Book Antiqua"/>
          <w:sz w:val="22"/>
          <w:szCs w:val="22"/>
        </w:rPr>
        <w:t>(şahitlik için)</w:t>
      </w:r>
      <w:r>
        <w:rPr>
          <w:rFonts w:cs="Book Antiqua" w:ascii="Book Antiqua" w:hAnsi="Book Antiqua"/>
          <w:b/>
          <w:bCs/>
          <w:sz w:val="22"/>
          <w:szCs w:val="22"/>
        </w:rPr>
        <w:t xml:space="preserve"> kalkacakları günde nusret veririz.” </w:t>
      </w:r>
      <w:r>
        <w:rPr>
          <w:rFonts w:cs="Book Antiqua" w:ascii="Book Antiqua" w:hAnsi="Book Antiqua"/>
          <w:sz w:val="22"/>
          <w:szCs w:val="22"/>
          <w:vertAlign w:val="superscript"/>
        </w:rPr>
        <w:t>[Mu’min/Ğâfir 51]</w:t>
      </w:r>
    </w:p>
    <w:p>
      <w:pPr>
        <w:pStyle w:val="TextBody"/>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r>
    </w:p>
    <w:p>
      <w:pPr>
        <w:pStyle w:val="TextBody"/>
        <w:spacing w:before="60" w:after="6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p>
    <w:p>
      <w:pPr>
        <w:pStyle w:val="Normal"/>
        <w:spacing w:before="60" w:after="60"/>
        <w:jc w:val="both"/>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28 Ramazan 1433</w:t>
      </w:r>
    </w:p>
    <w:p>
      <w:pPr>
        <w:pStyle w:val="Normal"/>
        <w:spacing w:before="60" w:after="60"/>
        <w:jc w:val="both"/>
        <w:rPr/>
      </w:pPr>
      <w:r>
        <w:rPr>
          <w:rFonts w:cs="Book Antiqua" w:ascii="Book Antiqua" w:hAnsi="Book Antiqua"/>
          <w:sz w:val="22"/>
          <w:szCs w:val="22"/>
        </w:rPr>
        <w:t>Suriye Vilayeti</w:t>
      </w:r>
      <w:r>
        <w:rPr>
          <w:rFonts w:cs="Book Antiqua" w:ascii="Book Antiqua" w:hAnsi="Book Antiqua"/>
          <w:b/>
          <w:bCs/>
          <w:sz w:val="22"/>
          <w:szCs w:val="22"/>
        </w:rPr>
        <w:tab/>
        <w:tab/>
        <w:tab/>
        <w:tab/>
        <w:tab/>
        <w:tab/>
        <w:tab/>
        <w:tab/>
        <w:t xml:space="preserve">         </w:t>
      </w:r>
      <w:r>
        <w:rPr>
          <w:rFonts w:cs="Book Antiqua" w:ascii="Book Antiqua" w:hAnsi="Book Antiqua"/>
          <w:sz w:val="22"/>
          <w:szCs w:val="22"/>
        </w:rPr>
        <w:t>M. 16 Ağustos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center"/>
        <w:rPr/>
      </w:pPr>
      <w:hyperlink r:id="rId2">
        <w:r>
          <w:rPr>
            <w:rStyle w:val="InternetLink"/>
            <w:rFonts w:cs="Book Antiqua" w:ascii="Book Antiqua" w:hAnsi="Book Antiqua"/>
            <w:color w:val="000000"/>
            <w:spacing w:val="14"/>
            <w:sz w:val="18"/>
            <w:szCs w:val="18"/>
          </w:rPr>
          <w:t>www.hiz</w:t>
        </w:r>
      </w:hyperlink>
      <w:r>
        <w:rPr>
          <w:rFonts w:cs="Book Antiqua" w:ascii="Book Antiqua" w:hAnsi="Book Antiqua"/>
          <w:color w:val="000000"/>
          <w:spacing w:val="14"/>
          <w:sz w:val="18"/>
          <w:szCs w:val="18"/>
          <w:u w:val="single"/>
        </w:rPr>
        <w:t>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Verdana" w:ascii="Book Antiqua" w:hAnsi="Book Antiqua"/>
          <w:spacing w:val="8"/>
          <w:sz w:val="18"/>
          <w:szCs w:val="18"/>
        </w:rPr>
        <w:t xml:space="preserve"> | </w:t>
      </w:r>
      <w:r>
        <w:rPr>
          <w:rFonts w:cs="Book Antiqua" w:ascii="Book Antiqua" w:hAnsi="Book Antiqua"/>
          <w:spacing w:val="8"/>
          <w:sz w:val="18"/>
          <w:szCs w:val="18"/>
          <w:u w:val="single"/>
        </w:rPr>
        <w:t>www.tahrir-syria.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00679">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Tdarticlebody">
    <w:name w:val="tdarticlebody"/>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dc:language>en-US</dc:language>
  <cp:lastModifiedBy/>
  <cp:lastPrinted>2010-04-23T09:49:00Z</cp:lastPrinted>
  <dcterms:modified xsi:type="dcterms:W3CDTF">2012-09-03T19:52:00Z</dcterms:modified>
  <cp:revision>32</cp:revision>
  <dc:subject/>
  <dc:title>Müslüman Yöneticilerin Mekke Konferansı’ndaki Kararları, Allah Katındaki Kutsallığı Etrafında Toplanılan Bey-ul Haram’ın Kutsallığından Daha Büyük Olan Suriye’de Kanları Akıtılan Müslümanlara Dönük Bir Hıyanettir </dc:title>
</cp:coreProperties>
</file>