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İngiltere’deki Müslümanlar, Bangladeş’ten Burma’dan Kaçan Rohingya Mültecilerine Sınırları Açmasını Talep Etmektedirler</w:t>
      </w:r>
    </w:p>
    <w:p>
      <w:pPr>
        <w:pStyle w:val="TextBody"/>
        <w:bidi w:val="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0" w:right="0" w:firstLine="284"/>
        <w:jc w:val="both"/>
        <w:rPr/>
      </w:pPr>
      <w:r>
        <w:rPr>
          <w:rFonts w:cs="Simplified Arabic" w:ascii="Book Antiqua" w:hAnsi="Book Antiqua"/>
          <w:b w:val="false"/>
          <w:bCs w:val="false"/>
          <w:color w:val="000000"/>
          <w:sz w:val="22"/>
          <w:szCs w:val="22"/>
          <w:lang w:val="tr-TR"/>
        </w:rPr>
        <w:t xml:space="preserve">Yüzlerce Müslüman, Şeyha Hasina hükümetinin Burma’daki (Myanmar) vahşî zulümden dolayı kaçan Rohingya Müslümanlarına karşı sınırları kapatmasını protesto etmek için Londra’daki Bangladeş Yüksek Komiserliği binasının önünde toplanmışlardır. Gösteri, İngiltere’deki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tarafından düzenlenmişti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Protestocuların sloganlarının bazıları şunlardır: “Bangladeş, Sınırları Aç”, “İslam Ümmeti, Tek Bir Ümmettir”, “Rohingya’nın Sorunları, Ümmetin Sorunlarıdır” ve “Sana Yazıklar Olsun Ey Şeyha Hasina.”</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Protestocular, üzerinde “Rohingya Mültecilerine Sınırları Açınız” yazılı bayrakların arkasında durmuşlardı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li olan Liyakat Şarkur, Mucîb İslam, Tâci Mustafa ve Dr. Abduvâhid’ten her biri topluluğun önünde konuşma yapmışlardı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Konuşmacılar, Bangladeş hükümetinin sınırları kapatmasını ve Burma’da katliama ve işkenceye maruz kalan Rohingya mültecilerini iade etmesini şiddetle kınamışlardır. Ayrıca yardım kuruluşlarının, Bangladeş’teki Rohingya mültecilerine yardım yapılmasını engellemelerini de kınamışlar ve Bangladeş hükümetinden, zulümden kaçan Rohingyalı kardeşlerimize ve bacılarımıza sınırları açmasını talep etmişlerdi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Simplified Arabic" w:ascii="Book Antiqua" w:hAnsi="Book Antiqua"/>
          <w:b w:val="false"/>
          <w:bCs w:val="false"/>
          <w:color w:val="000000"/>
          <w:sz w:val="22"/>
          <w:szCs w:val="22"/>
          <w:lang w:val="tr-TR"/>
        </w:rPr>
        <w:t xml:space="preserve">Bugünün gerçeğini ise şu şekilde ifade etmişlerdir; İslam ümmeti kendisini savunacak bir lidere sahip değildir. Bilakis o, yabancı devletlerin çıkarlarına hizmet etmek için köleleştirilen Hasina rejimi gibi fasit ajan rejimlere sahiptir. Ayrıca konuşmalarında, Burma rejimi ile gizli anlaşma yapmasından dolayı Bangladeş rejimini muhasebe etmenin vacip olduğuna ve zulümden kaçan bu kişilere sınırları açmanın vacip olduğunu talep etmeye teşvik etmişlerdir. Buna ek olarak bu krizin, Allah’ın şeriatı ile hükmedecek, bu yeryüzünde adaleti ikame edecek, Müslümanların, kanlarını, şereflerini ve ayaklanmalarını mücrimlerin ve saldırganların tuzaklarından koruyacak olan </w:t>
      </w:r>
      <w:r>
        <w:rPr>
          <w:rFonts w:cs="Simplified Arabic" w:ascii="Book Antiqua" w:hAnsi="Book Antiqua"/>
          <w:color w:val="000000"/>
          <w:sz w:val="22"/>
          <w:szCs w:val="22"/>
          <w:lang w:val="tr-TR"/>
        </w:rPr>
        <w:t>İslamî Hilafet Devleti</w:t>
      </w:r>
      <w:r>
        <w:rPr>
          <w:rFonts w:cs="Simplified Arabic" w:ascii="Book Antiqua" w:hAnsi="Book Antiqua"/>
          <w:b w:val="false"/>
          <w:bCs w:val="false"/>
          <w:color w:val="000000"/>
          <w:sz w:val="22"/>
          <w:szCs w:val="22"/>
          <w:lang w:val="tr-TR"/>
        </w:rPr>
        <w:t>’ni kurmak için gerekli olan son kanıt olduğunu ifade etmişlerdir. Yine konuşmacılar, İngiltere Müslümanlarını, Burma’daki Müslümanlarla yan yana durmaya ve Rohingyalılara sınırları açmaları ve Burma ile olan ilişkileri kesmeleri için Müslüman yöneticilere dönük baskıları sürdürmeye çağırmışlardır. Bizler de bu vahşî eylemlere tanık olan bütün Müslümanları, ümmeti bu büyük zulümden kurtaracak olan Hilafet’i kurmak için çalışmaya odaklanmaya teşvik ederiz.</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Gösteri, acil bir şekilde nusret vermesi için Allahu Subhânehu’ya dua ederek olaysız bir şekilde sona ermiştir.            </w:t>
      </w:r>
    </w:p>
    <w:p>
      <w:pPr>
        <w:pStyle w:val="TextBody"/>
        <w:bidi w:val="0"/>
        <w:ind w:left="-284" w:right="-284" w:hanging="0"/>
        <w:jc w:val="center"/>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418" w:footer="455"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8"/>
        <w:lang w:val="tr-TR"/>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Footer"/>
      <w:jc w:val="left"/>
      <w:rPr>
        <w:lang w:val="tr-TR"/>
      </w:rPr>
    </w:pPr>
    <w:r>
      <w:rPr>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ascii="Book Antiqua" w:hAnsi="Book Antiqua" w:cs="Arabic Transparent"/>
        <w:color w:val="000000"/>
        <w:sz w:val="28"/>
        <w:szCs w:val="28"/>
        <w:lang w:val="tr-TR" w:eastAsia="en-US"/>
      </w:rPr>
    </w:pPr>
    <w:r>
      <w:rPr>
        <w:rFonts w:cs="Arabic Transparent" w:ascii="Book Antiqua" w:hAnsi="Book Antiqua"/>
        <w:color w:val="000000"/>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1123950</wp:posOffset>
              </wp:positionH>
              <wp:positionV relativeFrom="line">
                <wp:posOffset>-195580</wp:posOffset>
              </wp:positionV>
              <wp:extent cx="3019425" cy="210185"/>
              <wp:effectExtent l="0" t="0" r="0" b="0"/>
              <wp:wrapNone/>
              <wp:docPr id="2"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Ramazan 1433 / M. 11 Ağustos 2012</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5.4pt;mso-position-vertical-relative:text;margin-left:8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Ramazan 1433 / M. 11 Ağustos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698365</wp:posOffset>
              </wp:positionH>
              <wp:positionV relativeFrom="line">
                <wp:posOffset>-2159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2</w:t>
                          </w:r>
                          <w:r>
                            <w:rPr>
                              <w:rFonts w:cs="Book Antiqua" w:ascii="Book Antiqua" w:hAnsi="Book Antiqua"/>
                              <w:lang w:bidi="ar-EG"/>
                            </w:rPr>
                            <w:t>–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7pt;mso-position-vertical-relative:text;margin-left:369.9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2</w:t>
                    </w:r>
                    <w:r>
                      <w:rPr>
                        <w:rFonts w:cs="Book Antiqua" w:ascii="Book Antiqua" w:hAnsi="Book Antiqua"/>
                        <w:lang w:bidi="ar-EG"/>
                      </w:rPr>
                      <w:t>–MB–TR–0005</w:t>
                    </w:r>
                  </w:p>
                </w:txbxContent>
              </v:textbox>
              <w10:wrap type="none"/>
            </v:rect>
          </w:pict>
        </mc:Fallback>
      </mc:AlternateContent>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1:27:00Z</dcterms:created>
  <dc:creator/>
  <dc:description/>
  <cp:keywords/>
  <dc:language>en-US</dc:language>
  <cp:lastModifiedBy/>
  <cp:lastPrinted>2009-05-30T21:22:00Z</cp:lastPrinted>
  <dcterms:modified xsi:type="dcterms:W3CDTF">2012-09-06T21:28:00Z</dcterms:modified>
  <cp:revision>4</cp:revision>
  <dc:subject/>
  <dc:title>İngiltere’deki Müslümanlar, Bangladeş’ten Burma’dan Kaçan Rohingya Mültecilerine Sınırları Açmasını Talep Etmektedirler</dc:title>
</cp:coreProperties>
</file>