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ind w:left="0" w:right="0" w:firstLine="284"/>
        <w:jc w:val="center"/>
        <w:rPr/>
      </w:pPr>
      <w:r>
        <w:rPr>
          <w:rFonts w:cs="Book Antiqua" w:ascii="Book Antiqua" w:hAnsi="Book Antiqua"/>
          <w:b/>
          <w:bCs/>
          <w:sz w:val="24"/>
          <w:szCs w:val="24"/>
          <w:lang w:val="tr-TR"/>
        </w:rPr>
        <w:t>Arakanlı Müslümanlar Erzak Taşıyan Yöneticileri Değil</w:t>
      </w:r>
    </w:p>
    <w:p>
      <w:pPr>
        <w:pStyle w:val="Normal"/>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run el-Reşid Gibi Halifeleri Bekliyor! </w:t>
      </w:r>
    </w:p>
    <w:p>
      <w:pPr>
        <w:pStyle w:val="Normal"/>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İngiliz sömürgesi olan Myanmar’da ki Müslüman halk, Myanmar Devlet Başkanı Thein Sein'in emri ile hem güvenlik güçleri hem de Budistler tarafından sistematik bir şekilde katledilmektedir. Binlerce Müslüman katledilirken onbinlercesi ise Budist yönetimin katliamlarından dolayı Bangladeş sınırına doğru kaçmaktadır. İnsanlıktan nasibini almamış olan Budist katiller, camileri ve köyleri yakmakta, yakalanan Müslümanların bedenlerini parçalamakta, kadınlara tecavüz etmekte ve katlettiklerini toplu mezarlara gömmektedirler. </w:t>
      </w:r>
    </w:p>
    <w:p>
      <w:pPr>
        <w:pStyle w:val="Normal"/>
        <w:bidi w:val="0"/>
        <w:spacing w:before="60" w:after="60"/>
        <w:ind w:left="0" w:right="0" w:firstLine="284"/>
        <w:jc w:val="both"/>
        <w:rPr/>
      </w:pPr>
      <w:r>
        <w:rPr>
          <w:rFonts w:cs="Book Antiqua" w:ascii="Book Antiqua" w:hAnsi="Book Antiqua"/>
          <w:sz w:val="22"/>
          <w:szCs w:val="22"/>
          <w:lang w:val="tr-TR"/>
        </w:rPr>
        <w:t xml:space="preserve">Myanmar’da yaşanan bu zulüm ve katliamlar bir kez daha göstermiştir ki Müslümanların kanının akması ve hunharca katledilmeleri, BM gibi devletlerarası kuruluşları hiç ilgilendirmemektedir. Zira her zaman insan haklarından bahseden bu yalancılar güruhu, uzunca bir süredir devam eden bu zulme de sessiz kalmışlardır. Bunun bir tek sebebi vardır ki o da, zulme uğrayanların Müslüman olmaları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eki, sömürgeci kâfirler kendilerinden beklenildiği gibi bu zulme sessiz kalırken, Müslümanların başlarındaki yöneticiler ne yapmaktadır? Hemen yanı başında ki Bangladeş hükümeti, burada yaşanan katliamları umursamayarak, kendisine sığınan Müslümanları ülkesine kabul etmeyip zulme ortak olmaktadır. Yıllardır ABD ile terörizmle mücadele adı altında Müslüman kanını akıtan, sahip olduğu güçlü ordusunu ve silahlarını sadece Müslümanlara karşı kullanan Pakistan hükümeti, insanın kanını donduran cinayetlere sessiz kalmaktadır. Endonezya, Malezya ve bütün Arap ülkeleri neyi beklemektedir? Türkiye ise geçtiğimiz sene Somali için başlattığı yardım kampanyaları serisine bu senede Arakan’la devam etmiş, çatışma bölgesine erzak ulaştırmaktan başka bir şey yapmamış ve güya dünyanın ilgisini çekmek için Dışişleri Bakanı Davutoğlu ve Başbakan Erdoğan’ın eşi ve kızını da bölgeye gönder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işbirlikçi yöneticiler sağır ve dilsizi oynarken, Thein Sein, dünyanın ve özellikle İslam coğrafyasındaki yöneticilerin gözünün içine baka baka </w:t>
      </w:r>
      <w:r>
        <w:rPr>
          <w:rFonts w:cs="Book Antiqua" w:ascii="Book Antiqua" w:hAnsi="Book Antiqua"/>
          <w:i/>
          <w:iCs/>
          <w:sz w:val="22"/>
          <w:szCs w:val="22"/>
          <w:lang w:val="tr-TR"/>
        </w:rPr>
        <w:t xml:space="preserve">“Müslüman Ruhinga etnisitesi fertleri için tek çözümün mülteci kamplarında toplanmaları veya ülkeden sınır dışı edilmeleri” </w:t>
      </w:r>
      <w:r>
        <w:rPr>
          <w:rFonts w:cs="Book Antiqua" w:ascii="Book Antiqua" w:hAnsi="Book Antiqua"/>
          <w:sz w:val="22"/>
          <w:szCs w:val="22"/>
          <w:lang w:val="tr-TR"/>
        </w:rPr>
        <w:t xml:space="preserve">açıklamasını yapmıştır. Irak’ta Amerika güçlü diye ses çıkarmayanlar, Filistin’de aşağılık Yahudi varlığından korkanlar, Keşmir’de Hindistan’dan, Çeçenistan’da ise Ruslardan çekinenler, son olarak Suriye’de Çin, İran ve Rusya üçlüsünü aşamıyoruz diyenler, Myanmar’da ki bir avuç katil Budist için de mi aynı şeyleri söyleyecek ve aynı bahaneleri üretecekler? Bundan hiç mi hayâ duymayacaklar? Bu mübarek ayda da mı kardeşlerinin yanında ve Budistlerin karşısında durmayacak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ıllardır İngiliz sömürgesinde kalan Myanmar’da Amerika, İngiltere ile siyasi bir çatışma içerisindedir ve Müslümanların orada katledilmesi noktasında Budistleri desteklemektedir. </w:t>
      </w:r>
      <w:r>
        <w:rPr>
          <w:rFonts w:cs="Book Antiqua" w:ascii="Book Antiqua" w:hAnsi="Book Antiqua"/>
          <w:bCs/>
          <w:sz w:val="22"/>
          <w:szCs w:val="22"/>
          <w:lang w:val="tr-TR"/>
        </w:rPr>
        <w:t xml:space="preserve">Müslümanların ülkelerindeki hain yöneticiler ise her zaman olduğu gibi, bu konuda da bir şeyler yapabilmek için efendileri olan Batılıların talimatlarını beklemektedirler. </w:t>
      </w:r>
      <w:r>
        <w:rPr>
          <w:rFonts w:cs="Book Antiqua" w:ascii="Book Antiqua" w:hAnsi="Book Antiqua"/>
          <w:sz w:val="22"/>
          <w:szCs w:val="22"/>
          <w:lang w:val="tr-TR"/>
        </w:rPr>
        <w:t>Arakanlı Müslümanlar ise kendilerine boş vaatlerde bulunmak ve başlarını okşamak için ziyarete gelen yöneticileri değil, kendilerini her türlü zulümden koruyacak olan Harun el-Reşid gibi Halifeleri beklemektedir. Dünyadaki bütün Müslümanlar gibi!</w:t>
      </w:r>
    </w:p>
    <w:p>
      <w:pPr>
        <w:pStyle w:val="Normal"/>
        <w:bidi w:val="0"/>
        <w:spacing w:before="60" w:after="60"/>
        <w:ind w:left="0" w:right="0" w:firstLine="284"/>
        <w:jc w:val="both"/>
        <w:rPr/>
      </w:pPr>
      <w:r>
        <w:rPr>
          <w:rFonts w:eastAsia="Book Antiqua" w:cs="Book Antiqua" w:ascii="Book Antiqua" w:hAnsi="Book Antiqua"/>
          <w:sz w:val="22"/>
          <w:szCs w:val="22"/>
          <w:lang w:val="tr-TR"/>
        </w:rPr>
        <w:t xml:space="preserve"> </w:t>
      </w:r>
      <w:r>
        <w:rPr>
          <w:rFonts w:ascii="Simplified Arabic" w:hAnsi="Simplified Arabic" w:cs="Simplified Arabic"/>
          <w:sz w:val="24"/>
          <w:sz w:val="24"/>
          <w:szCs w:val="24"/>
          <w:rtl w:val="true"/>
          <w:lang w:val="tr-TR"/>
        </w:rPr>
        <w:t>وَإِنِ اسْتَنصَرُوكُمْ فِي الدِّينِ فَعَلَيْكُمُ النَّصْرُ</w:t>
      </w:r>
      <w:r>
        <w:rPr>
          <w:rFonts w:ascii="Simplified Arabic" w:hAnsi="Simplified Arabic" w:cs="Simplified Arabic"/>
          <w:b/>
          <w:b/>
          <w:bCs/>
          <w:sz w:val="22"/>
          <w:sz w:val="22"/>
          <w:szCs w:val="22"/>
          <w:lang w:val="tr-TR"/>
        </w:rPr>
        <w:t xml:space="preserve"> </w:t>
      </w:r>
      <w:r>
        <w:rPr>
          <w:rFonts w:cs="Arial" w:ascii="Book Antiqua" w:hAnsi="Book Antiqua"/>
          <w:b/>
          <w:bCs/>
          <w:sz w:val="22"/>
          <w:szCs w:val="22"/>
          <w:lang w:val="tr-TR"/>
        </w:rPr>
        <w:t>"</w:t>
      </w:r>
      <w:r>
        <w:rPr>
          <w:rStyle w:val="StrongEmphasis"/>
          <w:rFonts w:cs="Arial" w:ascii="Book Antiqua" w:hAnsi="Book Antiqua"/>
          <w:sz w:val="22"/>
          <w:szCs w:val="22"/>
          <w:lang w:val="tr-TR"/>
        </w:rPr>
        <w:t>Eğer onlar din hususunda sizden yardım isterlerse, onlara yardım etmek üzerinize borçtur.</w:t>
      </w:r>
      <w:r>
        <w:rPr>
          <w:rFonts w:cs="Arial" w:ascii="Book Antiqua" w:hAnsi="Book Antiqua"/>
          <w:b/>
          <w:bCs/>
          <w:sz w:val="22"/>
          <w:szCs w:val="22"/>
          <w:lang w:val="tr-TR"/>
        </w:rPr>
        <w:t xml:space="preserve">" </w:t>
      </w:r>
      <w:r>
        <w:rPr>
          <w:rFonts w:cs="Arial" w:ascii="Book Antiqua" w:hAnsi="Book Antiqua"/>
          <w:b/>
          <w:bCs/>
          <w:sz w:val="22"/>
          <w:szCs w:val="22"/>
          <w:vertAlign w:val="superscript"/>
          <w:lang w:val="tr-TR"/>
        </w:rPr>
        <w:t>[el-Enfâl 72]</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246380"/>
              <wp:effectExtent l="0" t="0" r="0" b="0"/>
              <wp:wrapNone/>
              <wp:docPr id="4" name="Frame2"/>
              <a:graphic xmlns:a="http://schemas.openxmlformats.org/drawingml/2006/main">
                <a:graphicData uri="http://schemas.microsoft.com/office/word/2010/wordprocessingShape">
                  <wps:wsp>
                    <wps:cNvSpPr txBox="1"/>
                    <wps:spPr>
                      <a:xfrm>
                        <a:off x="0" y="0"/>
                        <a:ext cx="3352800" cy="24638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21 Ramazan 1433 / M. 09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9.4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21 Ramazan 1433 / M. 09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cp:keywords/>
  <dc:language>en-US</dc:language>
  <cp:lastModifiedBy/>
  <cp:lastPrinted>2011-07-02T01:58:00Z</cp:lastPrinted>
  <dcterms:modified xsi:type="dcterms:W3CDTF">2012-08-10T20:58:00Z</dcterms:modified>
  <cp:revision>4</cp:revision>
  <dc:subject/>
  <dc:title>Arakanlı Müslümanlar Erzak Taşıyan Yöneticileri Değil Harun el-Reşid Gibi Halifeleri Bekliyor! </dc:title>
</cp:coreProperties>
</file>