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Filistin Heyetleri, Ramallah ve el-Halil Valilerine, Hizbin Otoritenin Engelleri ve Ertelemeleri Olmaksızın Kitlesel Eylemeler Yapma Hakkının Olduğunu Vurgulamaktadırla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 Filistin</w:t>
      </w:r>
      <w:r>
        <w:rPr>
          <w:rFonts w:cs="Book Antiqua" w:ascii="Book Antiqua" w:hAnsi="Book Antiqua"/>
          <w:sz w:val="22"/>
          <w:szCs w:val="22"/>
          <w:lang w:val="tr-TR"/>
        </w:rPr>
        <w:t xml:space="preserve">, otorite, hizbin Annapolis Konferansı’nı kınamak için olan yürüyüşüne baskı yapıncaya kadar Batı Şeria ve Gazze şehirlerinde özellikle Hilafet’in yıkılışının yıldönümü için otoritenin bir engeli olmaksızın kitlesel eylemler yapmıştır. Nitekim burada onlarca kişi yaralanmış, yüzlercesi tutuklanmış ve rahmetli Hişam el-Barâdaî’de şehit düşmüştü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ncak hizib, kitlesel eylemlerini yapmaya devam etmiştir. Bunun üzerine Ramallah ve Gazze otoritesi, bu eylemlerin bazılarına sessiz kalırken ancak özellikle hizbin Hilafet’in yıkılışının yıldönümü için ilan ettiği, hizbin genel toplantılar yasası gereğince bunlarla ilgili “bilgi ve haber” duyurusu yaptığı ancak otoritenin engellemeyi sürdürdüğü ve hizbin de bir sınırlama olmaksızın siyasî eylem hakkını pekiştirmek amacıyla otoriteye herhangi bir bildirimde bulunmaksızın yürüyüşler ve benzerleri gibi alternatif eylemlere devam ettiği büyük konferans ve yürüyüşler olmak üzere kitlesel eylemleri önlemek için bazılarına da birçok durumlarda müdahalede bulunmuştu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Nitekim geçen yıl Ramallah valisi, Hilafet’in yıkılışının yıldönümü için olan yürüyüşe sözlü onay vermiş, sonra da hizbe, eylem vaktinden yirmi dört saat önce eylemin engellediğini bildirmişlerdir. Bunun üzerine hizib, adeti olduğu üzere otoriteye herhangi bir bildirimde bulunmaksızın alternatif kitlesel eylemler yapmıştır. Ancak otoritenin birimleri müdahalede bulunmuşlar, baskı uygulamışlar, tutuklamada bulunmuşlar ve kaygı verici çatışmalar meydana gel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Bu yıl ise hizib, bir engellemenin olmaması için Gazze otoritesine yürüyüşle ilgili bir bildirim sunduğu gibi aynı şekilde hizib, özellikle el-Halil ve Ramallah’taki iki konferans olmak üzere el-Halil ve Ramallah valilerine de bildirimler sunmuştur. Nitekim Ramallah ve el-Halil valileri ile yardımcıları, otoritenin bir müdahalesi olmaksızın eylemlerin yapılmasına karşı olumlu eğilimler göstermişlerdir. Bunun üzerine hizib, büyük bir sabırla bu eğilimleri desteklediğini (ona göstermeye) hırs göstermiş ancak hizib, otorite yasası yazılı onaylar vermemesine ve yazılı onayın bir on günün ardından fiilen el-Halil valiliğinden elde edilmesine rağmen -geçen yıldan ders alarak- yazılı bir onayın olması için ısrar etmiştir. Ama Ramallah valiliğinin yazılı onayı, ertelenerek tam otuz alt</w:t>
      </w:r>
      <w:r>
        <w:rPr>
          <w:rFonts w:cs="Book Antiqua" w:ascii="Book Antiqua" w:hAnsi="Book Antiqua"/>
          <w:color w:val="FF0000"/>
          <w:sz w:val="22"/>
          <w:szCs w:val="22"/>
          <w:lang w:val="tr-TR"/>
        </w:rPr>
        <w:t>ı</w:t>
      </w:r>
      <w:r>
        <w:rPr>
          <w:rFonts w:cs="Book Antiqua" w:ascii="Book Antiqua" w:hAnsi="Book Antiqua"/>
          <w:sz w:val="22"/>
          <w:szCs w:val="22"/>
          <w:lang w:val="tr-TR"/>
        </w:rPr>
        <w:t xml:space="preserve"> gün sonra elde edilmiş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Hizib, yazılı onayların gecikmesine sabretmek yoluyla (arasında başka bir takım nedenler olsa da) konferansların, büyük kitlesel eylemlerin doğru bir şekilde düzenlenmesi ve bir kaos yada trafik tıkanıklığı olmaksızın yoğun kitlelerin inzibatının sağlanması için bir model gösterilebilecek sakin ve olumlu bir atmosferde yapılmasını istemiştir. Böylece güvenlik ve kamu düzeni gerekçeleriyle İslam’a ve Hilafet’e olan düşmanlıklarını örtenlerin bahaneleri de düşmüş olacaktır.    </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pPr>
      <w:r>
        <w:rPr>
          <w:rFonts w:cs="Book Antiqua" w:ascii="Book Antiqua" w:hAnsi="Book Antiqua"/>
          <w:b/>
          <w:bCs/>
          <w:sz w:val="22"/>
          <w:szCs w:val="22"/>
          <w:u w:val="single"/>
          <w:lang w:val="tr-TR"/>
        </w:rPr>
        <w:t>Bu sunulanlar ışığında ve her iki konferansın yapılmasının ardından hizib, otoriteye hizbin daha sonraki kitlesel eylemleriyle ilgili bir mektup ulaştırmaları amacıyla 31.07.2012 tarihinde Ramallah ve 02.08.2012 tarihinde de el-Halil valiliklerinden her birine iki heyet göndermiştir. Mektup aşağıdaki hususları içermektedi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Birincisi</w:t>
      </w:r>
      <w:r>
        <w:rPr>
          <w:rFonts w:cs="Book Antiqua" w:ascii="Book Antiqua" w:hAnsi="Book Antiqua"/>
          <w:sz w:val="22"/>
          <w:szCs w:val="22"/>
          <w:lang w:val="tr-TR"/>
        </w:rPr>
        <w:t xml:space="preserve">: Her türlü karışıklık ve kaostan hali disiplinli kitlesel eylemler yapma hakkının olduğu vurgulanmıştır. Nitekim iki konferans, otorite herhangi bir şekilde eylemlerine müdahalede bulunmaktan kaçındığında hizbin kapasitesine ve meydanları idare etme keyfiyetine dair canlı bir kanıt olmuştu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İkincisi</w:t>
      </w:r>
      <w:r>
        <w:rPr>
          <w:rFonts w:cs="Book Antiqua" w:ascii="Book Antiqua" w:hAnsi="Book Antiqua"/>
          <w:sz w:val="22"/>
          <w:szCs w:val="22"/>
          <w:lang w:val="tr-TR"/>
        </w:rPr>
        <w:t xml:space="preserve">: Hizbin, otoritenin cevaplarının gecikmesine sabır göstermesi, yukarıda dile getirdiğimiz hedeflerden dolayı olmuştur. Bu ise hizbin, ileride kitlesel etkinlikler yaptığında bir daha tekrarlamayacağı bir politikadır. Dolayısıyla otoriteye düşen, hizbin otoritenin bağlı kaldığını iddia ettiği yasaya göre açık alanlardaki kitlesel eylemler için bildirimler sunacağının ve yasal sürenin geçmesinin ardından da ilan etmiş olduğu eylemleri uygulayacağının farkına varması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l-Halil ve Ramallah valileri ile yardımcılarının tutumları, anlaşılır ve olumlu tutumlar olmuştur. Zira hizbin, otoritenin bir müdahalesi olmaksızın kitlesel eylemler yapma hakkının olduğunu ve otoritenin cevaplarının ise hızlı ve pozitif olmasını vurgulamışlar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bunu, Filistin halkının, özellikle de medya ve insan haklarıyla ilgilenenlerin ve siyasete bağımlı olanların, işte tüm bunların önlerine, geçen yıllardaki ve bu yılki eylemlerimizi çevreleyen koşulların şeklini koymaktayız. Ayrıca siyasî eylem hakkımızı eksiksiz bir şekilde tam olarak yerine getirmeye de kararlıyız.   </w:t>
      </w:r>
    </w:p>
    <w:p>
      <w:pPr>
        <w:pStyle w:val="Normal"/>
        <w:bidi w:val="0"/>
        <w:ind w:left="0" w:right="0" w:firstLine="284"/>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Şüphesiz ki Allah, emrine galiptir.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usuf 21]</w:t>
      </w:r>
    </w:p>
    <w:p>
      <w:pPr>
        <w:pStyle w:val="TextBody"/>
        <w:tabs>
          <w:tab w:val="clear" w:pos="708"/>
          <w:tab w:val="center" w:pos="5329" w:leader="none"/>
        </w:tabs>
        <w:bidi w:val="0"/>
        <w:jc w:val="center"/>
        <w:rPr>
          <w:rFonts w:ascii="Book Antiqua" w:hAnsi="Book Antiqua" w:cs="Simplified Arabic"/>
          <w:color w:val="000000"/>
          <w:sz w:val="28"/>
          <w:szCs w:val="22"/>
          <w:lang w:val="tr-TR"/>
        </w:rPr>
      </w:pPr>
      <w:r>
        <w:rPr>
          <w:rFonts w:cs="Simplified Arabic" w:ascii="Book Antiqua" w:hAnsi="Book Antiqua"/>
          <w:color w:val="000000"/>
          <w:sz w:val="28"/>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Ramazan 1433 / M. 04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Ramazan 1433 / M. 04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58:00Z</dcterms:created>
  <dc:creator/>
  <dc:description/>
  <cp:keywords/>
  <dc:language>en-US</dc:language>
  <cp:lastModifiedBy/>
  <cp:lastPrinted>2011-02-08T10:23:00Z</cp:lastPrinted>
  <dcterms:modified xsi:type="dcterms:W3CDTF">2012-08-12T22:09:00Z</dcterms:modified>
  <cp:revision>3</cp:revision>
  <dc:subject/>
  <dc:title>Hizb-ut Tahrir / Filistin Heyetleri, Ramallah ve el-Halil Valilerine, Hizbin Otoritenin Engelleri ve Ertelemeleri Olmaksızın Kitlesel Eylemeler Yapma Hakkının Olduğunu Vurgulamaktadırlar </dc:title>
</cp:coreProperties>
</file>