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Suriye’deki Cezaevleri; (Palmira Cezaevinden Sednaya, Humus ve Halep Merkez Cezaevlerine Kadar) Hala Suriye Rejiminin Günahkar Elleriyle Çizdiği Kara Bir Tarih Olmaya Devam Etmektedir</w:t>
      </w:r>
    </w:p>
    <w:p>
      <w:pPr>
        <w:pStyle w:val="Normal"/>
        <w:shd w:fill="FFFFFF" w:val="clear"/>
        <w:bidi w:val="0"/>
        <w:ind w:left="0" w:right="0" w:firstLine="284"/>
        <w:jc w:val="both"/>
        <w:rPr>
          <w:rFonts w:ascii="Book Antiqua" w:hAnsi="Book Antiqua" w:cs="Simplified Arabic"/>
          <w:b/>
          <w:b/>
          <w:bCs/>
          <w:sz w:val="22"/>
          <w:szCs w:val="22"/>
          <w:lang w:val="tr-TR" w:eastAsia="de-AT"/>
        </w:rPr>
      </w:pPr>
      <w:r>
        <w:rPr>
          <w:rFonts w:cs="Simplified Arabic" w:ascii="Book Antiqua" w:hAnsi="Book Antiqua"/>
          <w:b/>
          <w:bCs/>
          <w:sz w:val="22"/>
          <w:szCs w:val="22"/>
          <w:lang w:val="tr-TR" w:eastAsia="de-AT"/>
        </w:rPr>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t xml:space="preserve">21. 07. 2012 Cumartesi günü, Humus merkez cezaevi, ayrılmış birçok muhafız unsurlarının eşliğinde cezaevi gardiyanlarına karşı bir isyan hareketine tanık olmuş ve mahkumlar, eski bina olarak bilinen cezaevine bağlı iki binanın kontrolünü tamamen ele geçirmişlerdir. Nitekim ayrılmışlara eşlik eden birisi, yanlı gardiyanlar ile ayrılmışlar arasında bir çatışma olduğunu da söylemiştir. Bunun üzerine rejime bağlı Hava Kuvvetleri İstihbaratı derhal cezaevini kuşatmış ve dört kişinin ölümüne neden olan karşılıklı çatışmalar meydana gelmiştir. </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t>Kayda değerdir ki Humus merkez cezaevindeki (çoğu İslamcı politikacılar ile ayaklanmacı mahkumlar olan) yaklaşık beş bin tutuklu, trajik bir durumda yaşamaktadırlar. Zira tekli hücredeki mahkumların sayısı bazen altmışa kadar ulaşmaktadır. Nitekim bu olayların arka planı, Sednaya cezaevindeki olayların arka planına çok benzemektedir. Dolayısıyla rejime karşı ayaklanmanın başlamasında büyük etkisi olan işte bu olaylardır. Zira cezaevi idaresi, mahkumların teravih namazlarını engellemesinin yanı sıra gıda kalitesi, kötü muamele ve diğer hususlar gibi kötülüklere de katlanılamamaktadır. Nitekim isyan, üçüncü günde eski ve yeni binaları kapsayacak şekilde yayılmıştır. Ancak zırhlı ordu tarafından desteklenen güvenlik güçleri ve hava istihbaratı, dışarıdan cezaevinin her tarafını kuşatarak yeme içmeyi, hatta mahkumların suyunu bile kesmişlerdir. Sonra mahkumlara karşı gelişigüzel göz yaşartıcı bomba ve canlı mermi sıkmışlar ve buda en az 3 kişinin yaralanmasına ve 6 kişinin de boğulmasına yol açmıştır. Ancak ortada her an cezaevinin basılması, dolayısıyla korkunç katliamların meydana gelmesi gibi gerçek korkular da bulunmaktadır. Zira Suriye rejiminin tarihi, cezaevi ve mahkumların katliamları ile doludur.</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t xml:space="preserve">24.07.2012 Salı günü, Halep merkez cezaevindeki en son isyan hakkındaki haberler bir birini takip etmiştir. Zira gardiyanlar ile cezaevinin güvenlik unsurları mahkumları bırakarak kaçmışlardır. Buda uçakları, firarı engellemek yada onlara dönük herhangi bir yardım sağlamak için roketlerle cezaevinin etrafını bombalamaya itmiştir. Sonra güvenlik güçleri, burasını abluka altına almış, buraya kanlı bir baskın yapma tehdidinde bulunmuş ve Humus cezaevinde bulunanlara barbar bir saldırı başlatmıştır. Buda 15 mahkumun boğularak ölmesine ve 40’dan fazlasının da yaralanmasına yol açmıştır. Medya organlarının söylediğine göre de oradaki durum kötüleşmeye devam etmektedir. </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ind w:left="0" w:right="0" w:firstLine="284"/>
        <w:jc w:val="both"/>
        <w:rPr/>
      </w:pPr>
      <w:r>
        <w:rPr>
          <w:rFonts w:cs="Simplified Arabic" w:ascii="Book Antiqua" w:hAnsi="Book Antiqua"/>
          <w:b/>
          <w:bCs/>
          <w:sz w:val="22"/>
          <w:szCs w:val="22"/>
          <w:lang w:val="tr-TR" w:eastAsia="de-AT"/>
        </w:rPr>
        <w:t>Ey Tüm Suriye’deki Halkımız! Ve Ey Tagutlara Karşı Ayaklananlar</w:t>
      </w:r>
      <w:r>
        <w:rPr>
          <w:rFonts w:cs="Simplified Arabic" w:ascii="Book Antiqua" w:hAnsi="Book Antiqua"/>
          <w:sz w:val="22"/>
          <w:szCs w:val="22"/>
          <w:lang w:val="tr-TR" w:eastAsia="de-AT"/>
        </w:rPr>
        <w:t>!</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ind w:left="0" w:right="0" w:firstLine="284"/>
        <w:jc w:val="both"/>
        <w:rPr/>
      </w:pPr>
      <w:r>
        <w:rPr>
          <w:rFonts w:cs="Simplified Arabic" w:ascii="Book Antiqua" w:hAnsi="Book Antiqua"/>
          <w:sz w:val="22"/>
          <w:szCs w:val="22"/>
          <w:lang w:val="tr-TR" w:eastAsia="de-AT"/>
        </w:rPr>
        <w:t xml:space="preserve">Bu rejimin tüm davranışı, artık sizin için sabit olmuştur. Dolayısıyla o, sizin için her düzeydeki mücbir bir düşmandır. Sizler Suriye’deki cezaevlerinin hikayesini, mücrim Suriye rejiminin oradaki uygulamasının çok trajik olduğunu ve din hususundaki kin, erkeklere zulüm, onurların aşağılanması, aydın siyasî aktivistlere dönük uzatılan uzun süreli hapis gibi hala her türlü en iğrenç işkencenin devam ettiğini ve bunların da Esad ailesinin iktidarı dönemi boyunca olduğunu çok iyi biliyorsunuz… Yine çok iyi biliyorsunuz ki bu mücrim rejim, batılını hak zulmünü de adil kılan olağanüstü yasalar yoluyla bunu gizlemektedir. Zira o, en onurlu insanları itham etmekte, devletin güvenliğini tehdit eden Müslümanlardan kurtulmakta, halkın iradesini zayıflatmasının yanı sıra helak olmuş yargıçların çıkarmış olduğu içi boş suçlamalarla oradaki birliği de zayıflatmaktadır… Ayrıca diğer Müslümanların yöneticilerinin cezaevlerinde olduğu gibi Suriye’deki cezaevlerinin de mantık dışı olduğunu da çok iyi bilmektesiniz. Zira buralardaki tutukluların önemli bölümü siyasilerden, aydınlardan, doktorlardan, mühendislerden, öğretmenlerden, avukatlardan ve din alimlerinden oluşurken gardiyanları ise pis aşağılık istihbaratçılardan oluşmaktadır. Dolayısıyla (Beşar’ın), insanları katleden ve İslamcılar olarak kalmaya devam ettikleri zaman da Amerikan mantığına göre terörist oldukları gerekçesiyle onları hapseden şebbihalarının saflarına katılmaları için ayaklanma sırasında suçlular ve sabıkalılar hakkında genel bir af çıkarması bir ironidir… Yine sizler çok iyi biliyorsunuz ki bizzat Amerika, terörist olarak gördüğü İslamcı suçlulara işkence edilmesinde deneyimli Suriye güvenlik araştırmacılarına başvurmaktadır… Ancak işleri yaratmak Allah’a ait olduğu gibi O’nun geçmişteki sünneti de sert olup O’nun tuzağı ise çok şaşırtıcıdır. Zira bu cezaevlerini, erkeklerin fabrikası ve kahramanların yuvası yapmıştır. Şuanda da o, Beşar’ın boş tahtını yerle bir edecek ayaklanmacılar çıkarmaktadır. Ey Allah’ım! Müslümanları, şerden öte bir şey olmayan bu rejimden kurtar ve hiç kimseye zulmedilmeyecek, hak ve adaletle hükmedecek, cezaevindekileri çıkarıp ıslah edecek, yani bağışlayacak ve sahibini kıyamet gününde Allah katında temizleyecek olan </w:t>
      </w:r>
      <w:r>
        <w:rPr>
          <w:rFonts w:cs="Simplified Arabic" w:ascii="Book Antiqua" w:hAnsi="Book Antiqua"/>
          <w:b/>
          <w:bCs/>
          <w:sz w:val="22"/>
          <w:szCs w:val="22"/>
          <w:lang w:val="tr-TR" w:eastAsia="de-AT"/>
        </w:rPr>
        <w:t>Raşidi Hilafet Devleti</w:t>
      </w:r>
      <w:r>
        <w:rPr>
          <w:rFonts w:cs="Simplified Arabic" w:ascii="Book Antiqua" w:hAnsi="Book Antiqua"/>
          <w:sz w:val="22"/>
          <w:szCs w:val="22"/>
          <w:lang w:val="tr-TR" w:eastAsia="de-AT"/>
        </w:rPr>
        <w:t xml:space="preserve">’ni nasip et. </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ind w:left="0" w:right="0" w:firstLine="284"/>
        <w:jc w:val="both"/>
        <w:rPr/>
      </w:pPr>
      <w:r>
        <w:rPr>
          <w:rFonts w:cs="Simplified Arabic" w:ascii="Book Antiqua" w:hAnsi="Book Antiqua"/>
          <w:b/>
          <w:bCs/>
          <w:sz w:val="22"/>
          <w:szCs w:val="22"/>
          <w:lang w:val="tr-TR" w:eastAsia="de-AT"/>
        </w:rPr>
        <w:t>Ey Şam halkı!</w:t>
      </w:r>
      <w:r>
        <w:rPr>
          <w:rFonts w:cs="Simplified Arabic" w:ascii="Book Antiqua" w:hAnsi="Book Antiqua"/>
          <w:sz w:val="22"/>
          <w:szCs w:val="22"/>
          <w:lang w:val="tr-TR" w:eastAsia="de-AT"/>
        </w:rPr>
        <w:t xml:space="preserve"> Beşar tagutunun sonunun yaklaşmasından dolayı sevinin! Ey Allah’ım, onun sonunu getirerek göğsümüze şifa ver. Ey Allah’ım, güzel akıbeti Şam topraklarına İslam’ın sultanını geri getirmek için çalışan ve kafirler ile halkını da geri dönmemek üzere buradan söküp atacak olan muttaki müminler için kıl. Nitekim Allahuteala, şöyle buyurmuştur:</w:t>
      </w:r>
    </w:p>
    <w:p>
      <w:pPr>
        <w:pStyle w:val="Normal"/>
        <w:shd w:fill="FFFFFF" w:val="clear"/>
        <w:bidi w:val="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r>
    </w:p>
    <w:p>
      <w:pPr>
        <w:pStyle w:val="Normal"/>
        <w:shd w:fill="FFFFFF" w:val="clear"/>
        <w:bidi w:val="0"/>
        <w:jc w:val="both"/>
        <w:rPr>
          <w:rFonts w:ascii="Book Antiqua" w:hAnsi="Book Antiqua" w:cs="Simplified Arabic"/>
          <w:sz w:val="22"/>
          <w:szCs w:val="22"/>
          <w:lang w:val="tr-TR" w:eastAsia="de-AT"/>
        </w:rPr>
      </w:pPr>
      <w:r>
        <w:rPr>
          <w:rFonts w:ascii="Book Antiqua" w:hAnsi="Book Antiqua" w:cs="Simplified Arabic"/>
          <w:sz w:val="24"/>
          <w:sz w:val="24"/>
          <w:szCs w:val="24"/>
          <w:rtl w:val="true"/>
          <w:lang w:val="tr-TR" w:eastAsia="de-AT"/>
        </w:rPr>
        <w:t>وَيَوْمَئِذٍ</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يَفْرَحُ</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الْمُؤْمِنُونَ</w:t>
      </w:r>
      <w:r>
        <w:rPr>
          <w:rFonts w:ascii="Book Antiqua" w:hAnsi="Book Antiqua" w:eastAsia="Book Antiqua" w:cs="Book Antiqua"/>
          <w:sz w:val="24"/>
          <w:sz w:val="24"/>
          <w:szCs w:val="24"/>
          <w:rtl w:val="true"/>
          <w:lang w:val="tr-TR" w:eastAsia="de-AT"/>
        </w:rPr>
        <w:t xml:space="preserve"> </w:t>
      </w:r>
      <w:r>
        <w:rPr>
          <w:rFonts w:cs="Simplified Arabic" w:ascii="Book Antiqua" w:hAnsi="Book Antiqua"/>
          <w:sz w:val="24"/>
          <w:szCs w:val="24"/>
          <w:rtl w:val="true"/>
          <w:lang w:val="tr-TR" w:eastAsia="de-AT"/>
        </w:rPr>
        <w:t>(</w:t>
      </w:r>
      <w:r>
        <w:rPr>
          <w:rFonts w:cs="Simplified Arabic" w:ascii="Book Antiqua" w:hAnsi="Book Antiqua"/>
          <w:sz w:val="24"/>
          <w:szCs w:val="24"/>
          <w:lang w:val="tr-TR" w:eastAsia="de-AT"/>
        </w:rPr>
        <w:t>4</w:t>
      </w:r>
      <w:r>
        <w:rPr>
          <w:rFonts w:cs="Simplified Arabic" w:ascii="Book Antiqua" w:hAnsi="Book Antiqua"/>
          <w:sz w:val="24"/>
          <w:szCs w:val="24"/>
          <w:rtl w:val="true"/>
          <w:lang w:val="tr-TR" w:eastAsia="de-AT"/>
        </w:rPr>
        <w:t xml:space="preserve">) </w:t>
      </w:r>
      <w:r>
        <w:rPr>
          <w:rFonts w:ascii="Book Antiqua" w:hAnsi="Book Antiqua" w:cs="Simplified Arabic"/>
          <w:sz w:val="24"/>
          <w:sz w:val="24"/>
          <w:szCs w:val="24"/>
          <w:rtl w:val="true"/>
          <w:lang w:val="tr-TR" w:eastAsia="de-AT"/>
        </w:rPr>
        <w:t>بِنَصْرِ</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اللَّهِ</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يَنصُرُ</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مَن</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يَشَاء</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وَهُوَ</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الْعَزِيزُ</w:t>
      </w:r>
      <w:r>
        <w:rPr>
          <w:rFonts w:ascii="Book Antiqua" w:hAnsi="Book Antiqua" w:eastAsia="Book Antiqua" w:cs="Book Antiqua"/>
          <w:sz w:val="24"/>
          <w:sz w:val="24"/>
          <w:szCs w:val="24"/>
          <w:rtl w:val="true"/>
          <w:lang w:val="tr-TR" w:eastAsia="de-AT"/>
        </w:rPr>
        <w:t xml:space="preserve"> </w:t>
      </w:r>
      <w:r>
        <w:rPr>
          <w:rFonts w:ascii="Book Antiqua" w:hAnsi="Book Antiqua" w:cs="Simplified Arabic"/>
          <w:sz w:val="24"/>
          <w:sz w:val="24"/>
          <w:szCs w:val="24"/>
          <w:rtl w:val="true"/>
          <w:lang w:val="tr-TR" w:eastAsia="de-AT"/>
        </w:rPr>
        <w:t>الرَّحِيمُ</w:t>
      </w:r>
      <w:r>
        <w:rPr>
          <w:rFonts w:ascii="Book Antiqua" w:hAnsi="Book Antiqua" w:eastAsia="Book Antiqua" w:cs="Book Antiqua"/>
          <w:sz w:val="24"/>
          <w:sz w:val="24"/>
          <w:szCs w:val="24"/>
          <w:lang w:val="tr-TR" w:eastAsia="de-AT"/>
        </w:rPr>
        <w:t xml:space="preserve"> </w:t>
      </w:r>
      <w:r>
        <w:rPr>
          <w:rFonts w:ascii="Book Antiqua" w:hAnsi="Book Antiqua" w:cs="Simplified Arabic"/>
          <w:sz w:val="22"/>
          <w:sz w:val="22"/>
          <w:szCs w:val="22"/>
          <w:lang w:val="tr-TR" w:eastAsia="de-AT"/>
        </w:rPr>
        <w:t>“</w:t>
      </w:r>
      <w:r>
        <w:rPr>
          <w:rFonts w:cs="Simplified Arabic" w:ascii="Book Antiqua" w:hAnsi="Book Antiqua"/>
          <w:b/>
          <w:bCs/>
          <w:sz w:val="22"/>
          <w:szCs w:val="22"/>
          <w:lang w:val="tr-TR" w:eastAsia="de-AT"/>
        </w:rPr>
        <w:t>İşte o gün, müminler de Allah’ın nusretiyle, zaferiyle ferahlayacaklardır. Allah dilediğine nusret, zafer verir. O, Azîz’dir, Rahîm’dir.</w:t>
      </w:r>
      <w:r>
        <w:rPr>
          <w:rFonts w:cs="Simplified Arabic" w:ascii="Book Antiqua" w:hAnsi="Book Antiqua"/>
          <w:sz w:val="22"/>
          <w:szCs w:val="22"/>
          <w:lang w:val="tr-TR" w:eastAsia="de-AT"/>
        </w:rPr>
        <w:t>”</w:t>
      </w:r>
      <w:r>
        <w:rPr>
          <w:rFonts w:cs="Simplified Arabic" w:ascii="Book Antiqua" w:hAnsi="Book Antiqua"/>
          <w:sz w:val="22"/>
          <w:szCs w:val="22"/>
          <w:vertAlign w:val="superscript"/>
          <w:lang w:val="tr-TR" w:eastAsia="de-AT"/>
        </w:rPr>
        <w:t xml:space="preserve"> [er-Rûm 4-5]</w:t>
      </w:r>
    </w:p>
    <w:p>
      <w:pPr>
        <w:pStyle w:val="Normal"/>
        <w:bidi w:val="0"/>
        <w:spacing w:before="120" w:after="120"/>
        <w:ind w:left="360" w:right="0" w:hanging="0"/>
        <w:jc w:val="center"/>
        <w:rPr>
          <w:rFonts w:ascii="Book Antiqua" w:hAnsi="Book Antiqua" w:cs="Simplified Arabic"/>
          <w:sz w:val="22"/>
          <w:szCs w:val="22"/>
          <w:lang w:val="tr-TR" w:eastAsia="de-AT" w:bidi="ar-LB"/>
        </w:rPr>
      </w:pPr>
      <w:r>
        <w:rPr>
          <w:rFonts w:cs="Simplified Arabic" w:ascii="Book Antiqua" w:hAnsi="Book Antiqua"/>
          <w:sz w:val="22"/>
          <w:szCs w:val="22"/>
          <w:lang w:val="tr-TR" w:eastAsia="de-AT"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Ramazan 1433 / M. 24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Ramazan 1433 / M. 24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0:09:00Z</dcterms:created>
  <dc:creator/>
  <dc:description/>
  <cp:keywords/>
  <dc:language>en-US</dc:language>
  <cp:lastModifiedBy/>
  <cp:lastPrinted>2010-08-14T01:43:00Z</cp:lastPrinted>
  <dcterms:modified xsi:type="dcterms:W3CDTF">2012-08-01T20:11:00Z</dcterms:modified>
  <cp:revision>3</cp:revision>
  <dc:subject/>
  <dc:title>Suriye’deki Cezaevleri; (Palmira Cezaevinden Sednaya, Humus ve Halep Merkez Cezaevlerine Kadar) Hala Suriye Rejiminin Günahkar Elleriyle Çizdiği Kara Bir Tarih Olmaya Devam Etmektedir</dc:title>
</cp:coreProperties>
</file>