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 xml:space="preserve">Beşar’ın Cürümlerini Kınamak İçin Bir Gösteri </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Ve Rejiminin Erkanının Ölmesinden Dolayı da Bir Müjdedir</w:t>
      </w:r>
    </w:p>
    <w:p>
      <w:pPr>
        <w:pStyle w:val="TextBody"/>
        <w:bidi w:val="0"/>
        <w:ind w:left="0" w:right="0" w:firstLine="284"/>
        <w:jc w:val="both"/>
        <w:rPr>
          <w:rFonts w:ascii="Book Antiqua" w:hAnsi="Book Antiqua" w:cs="Book Antiqua"/>
          <w:b w:val="false"/>
          <w:b w:val="false"/>
          <w:color w:val="000000"/>
          <w:sz w:val="22"/>
          <w:szCs w:val="22"/>
          <w:lang w:val="tr-TR" w:bidi="ar-JO"/>
        </w:rPr>
      </w:pPr>
      <w:r>
        <w:rPr>
          <w:rFonts w:cs="Book Antiqua" w:ascii="Book Antiqua" w:hAnsi="Book Antiqua"/>
          <w:b w:val="false"/>
          <w:color w:val="000000"/>
          <w:sz w:val="22"/>
          <w:szCs w:val="22"/>
          <w:lang w:val="tr-TR" w:bidi="ar-JO"/>
        </w:rPr>
      </w:r>
    </w:p>
    <w:p>
      <w:pPr>
        <w:pStyle w:val="TextBody"/>
        <w:bidi w:val="0"/>
        <w:ind w:left="0" w:right="0" w:firstLine="284"/>
        <w:jc w:val="both"/>
        <w:rPr/>
      </w:pPr>
      <w:r>
        <w:rPr>
          <w:rFonts w:cs="Book Antiqua" w:ascii="Book Antiqua" w:hAnsi="Book Antiqua"/>
          <w:sz w:val="22"/>
          <w:szCs w:val="22"/>
          <w:lang w:val="tr-TR"/>
        </w:rPr>
        <w:t>Hizb-ut Tahrir / Ürdün Vilayeti</w:t>
      </w:r>
      <w:r>
        <w:rPr>
          <w:rFonts w:cs="Book Antiqua" w:ascii="Book Antiqua" w:hAnsi="Book Antiqua"/>
          <w:b w:val="false"/>
          <w:bCs w:val="false"/>
          <w:sz w:val="22"/>
          <w:szCs w:val="22"/>
          <w:lang w:val="tr-TR"/>
        </w:rPr>
        <w:t xml:space="preserve">’nin, mücrim Beşar’ın İslam ve iman Şam’ındaki halkımıza karşı uyguladığı vahşî katliamlarını kınama çağrısında bulunduğu gösteri, Allah’a hamd olsun bugün tamamlanmıştır. Nitekim hizbin şebabı ile Ürdün’deki siyasî ve popüler faaliyetlerden olan destekçilerinden yüzlercesi, mücrim Beşar rejimi ile Şam’daki iman ayaklanmasını ortadan kaldırmak için mühlet üzerine mühlet vermek yoluyla kanlı Beşar rejimini destekleyen uluslararası toplumun tutumunu kınamak için bu protestoya katılmışlard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Gösteriye, Millî Güvenlik Binası’ndaki patlamada Suriye rejiminin erkanının ölmesinden dolayı katılımcıların sevinçlerini açıklayan sloganlar hakim olmuş ve katılımcılar, </w:t>
      </w:r>
      <w:r>
        <w:rPr>
          <w:rFonts w:cs="Book Antiqua" w:ascii="Book Antiqua" w:hAnsi="Book Antiqua"/>
          <w:sz w:val="22"/>
          <w:szCs w:val="22"/>
          <w:lang w:val="tr-TR"/>
        </w:rPr>
        <w:t>nusret alametlerinin görünmesinden dolayı</w:t>
      </w:r>
      <w:r>
        <w:rPr>
          <w:rFonts w:cs="Book Antiqua" w:ascii="Book Antiqua" w:hAnsi="Book Antiqua"/>
          <w:b w:val="false"/>
          <w:bCs w:val="false"/>
          <w:sz w:val="22"/>
          <w:szCs w:val="22"/>
          <w:lang w:val="tr-TR"/>
        </w:rPr>
        <w:t xml:space="preserve"> da yüksek sevinçlerini anlatan sloganlar atmışlardır.      </w:t>
      </w:r>
    </w:p>
    <w:p>
      <w:pPr>
        <w:pStyle w:val="TextBody"/>
        <w:tabs>
          <w:tab w:val="clear" w:pos="708"/>
          <w:tab w:val="left" w:pos="8789"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8"/>
          <w:tab w:val="left" w:pos="8789"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yrıca birçok büyük haber ajanlarıyla uluslar arası ve yerel gazeteler, bu gösteriyi ilgi duymuş ve Medya Bürosu başkanı ve bir takım katılımcılarla birçok röportajlar yapılmıştır.    </w:t>
      </w:r>
    </w:p>
    <w:p>
      <w:pPr>
        <w:pStyle w:val="TextBody"/>
        <w:tabs>
          <w:tab w:val="clear" w:pos="708"/>
          <w:tab w:val="left" w:pos="8789"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8"/>
          <w:tab w:val="left" w:pos="8789" w:leader="none"/>
        </w:tabs>
        <w:bidi w:val="0"/>
        <w:ind w:left="0" w:right="0" w:firstLine="284"/>
        <w:jc w:val="both"/>
        <w:rPr/>
      </w:pPr>
      <w:r>
        <w:rPr>
          <w:rFonts w:cs="Book Antiqua" w:ascii="Book Antiqua" w:hAnsi="Book Antiqua"/>
          <w:b w:val="false"/>
          <w:bCs w:val="false"/>
          <w:sz w:val="22"/>
          <w:szCs w:val="22"/>
          <w:lang w:val="tr-TR"/>
        </w:rPr>
        <w:t xml:space="preserve">Hizbin şebabından birisi, Müslümanları Hilafet’i kurmaya teşvik eden bir konuşma yaptığı gibi konuşmaya nusret ve iktidar ile ilgili dualar hakim olmuştur. Ayrıca katılımcılar, akşam namazını cemaat olarak eda etmişler, kunut yaparak Allahuteala’dan nusret talebinde bulunmuşlar ve Şam ile Burma’daki Müslümanların akan kanlarını durdurması için de Allahu Subhânehu’ya dua etmişlerdir. Nitekim katılımcılardan yükselen sloganlardan bazıları şunlar olmuştur: “Ey Şam Halkı! Üzülmeyin, Şüphesiz Allah Sizlerle Beraberdir”, “Ramazan, Allah’ın İzniyle Nusret Ayıdır”, “Sizlerin Katledilmesi…. Bizlere Hayat Verecektir” ve “Nusretin Alametleri Görünmektedir.”    </w:t>
      </w:r>
    </w:p>
    <w:p>
      <w:pPr>
        <w:pStyle w:val="TextBody"/>
        <w:tabs>
          <w:tab w:val="clear" w:pos="708"/>
          <w:tab w:val="left" w:pos="8789"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8"/>
          <w:tab w:val="left" w:pos="8789"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unun yanı sıra katılımcılar, Müslümanların kanlarını yalayan rejimin erkanının ölmesinden dolayı şükür secdesi yapmışlardır. Hamd, alemlerin Rabbi olan Allah’adı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Şaban 1433 / M. 18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Şaban 1433 / M. 18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37:00Z</dcterms:created>
  <dc:creator/>
  <dc:description/>
  <cp:keywords/>
  <dc:language>en-US</dc:language>
  <cp:lastModifiedBy/>
  <cp:lastPrinted>2009-12-27T01:32:00Z</cp:lastPrinted>
  <dcterms:modified xsi:type="dcterms:W3CDTF">2012-08-05T19:38:00Z</dcterms:modified>
  <cp:revision>3</cp:revision>
  <dc:subject/>
  <dc:title>Beşar’ın Cürümlerini Kınamak İçin Bir Gösteri Ve Rejiminin Erkanının Ölmesinden Dolayı da Bir Müjdedir</dc:title>
</cp:coreProperties>
</file>