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4"/>
          <w:lang w:val="tr-TR"/>
        </w:rPr>
        <w:t>Terörle Mücadele Yasa Tasarısını Geçirmek Müslümanlara Zulümdü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Nairobi, Mombasa ve ülkenin diğer bölgelerindeki bir dizi bomba patlamalarının ardından Kenya rejiminin, şu anda “2012 Terörle Mücadele Yasa Tasarısı” olarak bilinen “Terörle Mücadele Yasa Tasarısını” geçirmeyi planladığı görünmektedir. Nitekim bu yasa, ilk olarak dokuz yıl önce 30 Nisan 2003 tarihinde 38 sayılı Resmî Gazete’de yayınlanarak parlamentoya sunulmuş ve milletvekilleri de buna karşı çıkmışlardı…</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sz w:val="22"/>
          <w:szCs w:val="22"/>
          <w:lang w:val="tr-TR" w:bidi="ar-JO"/>
        </w:rPr>
        <w:t>Hizb-ut Tahrir / Doğu Afrika</w:t>
      </w:r>
      <w:r>
        <w:rPr>
          <w:rFonts w:cs="Book Antiqua" w:ascii="Book Antiqua" w:hAnsi="Book Antiqua"/>
          <w:b w:val="false"/>
          <w:bCs w:val="false"/>
          <w:sz w:val="22"/>
          <w:szCs w:val="22"/>
          <w:lang w:val="tr-TR" w:bidi="ar-JO"/>
        </w:rPr>
        <w:t xml:space="preserve"> olarak aşağıdaki noktaları açıklamak isteriz: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sz w:val="22"/>
          <w:szCs w:val="22"/>
          <w:lang w:val="tr-TR" w:bidi="ar-JO"/>
        </w:rPr>
        <w:t>Birincisi</w:t>
      </w:r>
      <w:r>
        <w:rPr>
          <w:rFonts w:cs="Book Antiqua" w:ascii="Book Antiqua" w:hAnsi="Book Antiqua"/>
          <w:b w:val="false"/>
          <w:bCs w:val="false"/>
          <w:sz w:val="22"/>
          <w:szCs w:val="22"/>
          <w:lang w:val="tr-TR" w:bidi="ar-JO"/>
        </w:rPr>
        <w:t>: Bu yasa tasarısı, kendileriyle ilgili şüpheli haklar da dahil sözde insan haklarına bir aykırılık oluştururken aynı zamanda Kenya hükümeti, yeni anayasanın Kenya halkına sunulan büyük hediye olduğunu iddia ederek bu anayasayla gurur duymakta ve halkın “yeni Kenya’da” yaşaması için vatandaşlarının bu yasaya bağlı kalmalarını talep etmektedir!!! Mesela bu tasarının 30. maddesinde, polisin şüphelileri bir avukat bulunmaksızın ve aile fertleriyle görüşmeksizin 36 saat boyunca gözaltında tutma hakkı olduğu şeklinde bir metin geçmektedir. Bu madde, herhangi bir suçlama yöneltilmeyen bir şüpheli en fazla 24 saat gözaltında tutulabilir ve onun avukat tutma ve akrabalarıyla görüşme hakkı vardır şeklindeki açık metnin geçtiği yeni anayasanın 49. maddesiyle çelişmektedir. Buda hükümetin, vatandaşlarını, hiç kimsenin çiğnememesi gereken yüce bir yasa olarak nitelendirdiği bu anayasaya saygı duymaya teşvik ettiği bir sırada açıkça sözde terörizme karşı savaşında fiilen kendi anayasasına aykırı hareket etme kararı aldığına işaret etmektedir!</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cs="Book Antiqua" w:ascii="Book Antiqua" w:hAnsi="Book Antiqua"/>
          <w:sz w:val="22"/>
          <w:szCs w:val="22"/>
          <w:lang w:val="tr-TR" w:bidi="ar-JO"/>
        </w:rPr>
        <w:t>İkincisi</w:t>
      </w:r>
      <w:r>
        <w:rPr>
          <w:rFonts w:cs="Book Antiqua" w:ascii="Book Antiqua" w:hAnsi="Book Antiqua"/>
          <w:b w:val="false"/>
          <w:bCs w:val="false"/>
          <w:sz w:val="22"/>
          <w:szCs w:val="22"/>
          <w:lang w:val="tr-TR" w:bidi="ar-JO"/>
        </w:rPr>
        <w:t>: Hükümet şu anda, “terörizmle” savaş gerekçesi altında Müslümanlara karşı savaşmaya devam etmek yoluyla yeni bir rol oynamaktadır. Bizde deriz ki; şu anda Terörle Mücadele Polis Birimi olarak bilinen özel bir polis birimi, Müslümanların evlerine baskın kampanyaları düzenlemeye, onları gelişigüzel tutuklamaya ve onlara işkence etmeye “devam etmektedir”… Sadece bununla da kalmamakta bilakis Müslümanları, mahkemede herhangi bir yargılamada bulunulmaksızın ülke dışına sürgün etmektedir. Hatta bazı şüphelilerin, polisin yaptığı işkence yüzünden ölmeleri hüznü daha artırmakta olup bugüne kadar bu cürümlerin işlenmesinden dolayı herhangi bir odaktan bir özür bile yayınlanmadığı gibi ailelerine tazminat da ödenmemiştir. Kayda değerdir ki bu patlamalar, hükümetin, Müslümanlara karşı bir zulüm olan yasa tasarısının geçirilmesine bir gerekçe olarak kullanmak için bir korku atmosferi oluşturmaya dönük girişimleridir!</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sz w:val="22"/>
          <w:szCs w:val="22"/>
          <w:lang w:val="tr-TR" w:bidi="ar-JO"/>
        </w:rPr>
        <w:t>Üçüncüsü</w:t>
      </w:r>
      <w:r>
        <w:rPr>
          <w:rFonts w:cs="Book Antiqua" w:ascii="Book Antiqua" w:hAnsi="Book Antiqua"/>
          <w:b w:val="false"/>
          <w:bCs w:val="false"/>
          <w:sz w:val="22"/>
          <w:szCs w:val="22"/>
          <w:lang w:val="tr-TR" w:bidi="ar-JO"/>
        </w:rPr>
        <w:t>: Bu yasa tasarısının geçmesi, özellikle Amerika ve İngiltere olmak üzere Batılı ülkelerin Kenya hükümetine dikte ettikleri baskılar sonucunda olmuştur. Zira Amerikan Kongresi, Amerika Birleşik Devletleri’nde çok sayıdaki Müslümanların tutuklanmalarıyla sonuçlanan “2001 Ulusal Yasa” olarak bilinen yasayı onaylamıştır. Aynı şekilde İngiltere de terörizmle mücadele gerekçesi altında Müslümanlarla savaşmaktan çok uzak değildir. Zira İngiltere, Kenya’ya en son olarak 4 kamyon ve 37 radyo bağışlamış ve Kenya’daki İngiltere Büyükelçisi bu gereçleri teslimatı sırasında şöyle bir açıklamada bulunmuştur: “</w:t>
      </w:r>
      <w:r>
        <w:rPr>
          <w:rFonts w:cs="Book Antiqua" w:ascii="Book Antiqua" w:hAnsi="Book Antiqua"/>
          <w:b w:val="false"/>
          <w:bCs w:val="false"/>
          <w:i/>
          <w:iCs/>
          <w:sz w:val="22"/>
          <w:szCs w:val="22"/>
          <w:lang w:val="tr-TR" w:bidi="ar-JO"/>
        </w:rPr>
        <w:t>Hükümetim, kesinlikle terörler mücadele etmeye kararlıdır. Çünkü terörizm, gerçek bir tehdit oluşturmaktadır.</w:t>
      </w:r>
      <w:r>
        <w:rPr>
          <w:rFonts w:cs="Book Antiqua" w:ascii="Book Antiqua" w:hAnsi="Book Antiqua"/>
          <w:b w:val="false"/>
          <w:bCs w:val="false"/>
          <w:sz w:val="22"/>
          <w:szCs w:val="22"/>
          <w:lang w:val="tr-TR" w:bidi="ar-JO"/>
        </w:rPr>
        <w:t>” İşte tüm bunlar, bu iki ülkenin (Amerika ve İngiltere’nin) bu zalim yasanın geçmesi için açıkça Kenya rejimine baskı uyguladıklarını göstermektedir.</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jc w:val="both"/>
        <w:rPr/>
      </w:pPr>
      <w:r>
        <w:rPr>
          <w:rFonts w:cs="Book Antiqua" w:ascii="Book Antiqua" w:hAnsi="Book Antiqua"/>
          <w:sz w:val="22"/>
          <w:szCs w:val="22"/>
          <w:lang w:val="tr-TR" w:bidi="ar-JO"/>
        </w:rPr>
        <w:t>Dördüncüsü</w:t>
      </w:r>
      <w:r>
        <w:rPr>
          <w:rFonts w:cs="Book Antiqua" w:ascii="Book Antiqua" w:hAnsi="Book Antiqua"/>
          <w:b w:val="false"/>
          <w:bCs w:val="false"/>
          <w:sz w:val="22"/>
          <w:szCs w:val="22"/>
          <w:lang w:val="tr-TR" w:bidi="ar-JO"/>
        </w:rPr>
        <w:t>: İslam’ın ve Müslümanların terörist olarak nitelendirilmesi, kasıtlı olarak düzenlenmiş bir kampanya olup İslam’ı çarpıtmaya dönük bir çalışma yapmak ve onu kana susamış vahşî bir din olarak göstermek için Batılı medya organlarına büyük bir fırsat vermektedir. Halbuki bu, İslam’a inanmaya zorlanmalarının bir aracı olarak gayrimüslimlere karşı şiddet kullanmayı haram kılan İslam’ın vakıası ve gerçeğiyle çelişmektedir. Çok şaşırtıcı olansa (özellikle Amerika ve İngiltere olmak üzere) bu sahte savaş bayrağını taşıyan bu ülkelerin, Afganistan, Irak ve diğer Müslüman ülkeleri işgal etmiş olmaları… yüz binlerce masum Müslümanın kanlarını dökmeleri ve tüm bu cürümsel eylemlerini de “özgürlük” olarak nitelendirmeleridir! Halbuki Kenya ve diğer yerlerdeki İslamî olmayan birçok silahlı çeteler siyasiler tarafından desteklenmekteler, her gün masum vatandaşları katletmekteler ve bunları terörist cemaatler olarak da nitelendirmemektedirler! Ama bu arada sıradan bir Müslümanı, tek bir kelime dahi konuşmasa bile terörist olarak nitelendirmektedirler!</w:t>
      </w:r>
    </w:p>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sz w:val="22"/>
          <w:szCs w:val="22"/>
          <w:lang w:val="tr-TR" w:bidi="ar-JO"/>
        </w:rPr>
        <w:t>Hizb-ut Tahrir</w:t>
      </w:r>
      <w:r>
        <w:rPr>
          <w:rFonts w:cs="Book Antiqua" w:ascii="Book Antiqua" w:hAnsi="Book Antiqua"/>
          <w:b w:val="false"/>
          <w:bCs w:val="false"/>
          <w:sz w:val="22"/>
          <w:szCs w:val="22"/>
          <w:lang w:val="tr-TR" w:bidi="ar-JO"/>
        </w:rPr>
        <w:t xml:space="preserve">, sözde bu terörizme karşı savaşı, İslam’ın, dünya liderliğinde doğal rolünü alacak olan </w:t>
      </w:r>
      <w:r>
        <w:rPr>
          <w:rFonts w:cs="Book Antiqua" w:ascii="Book Antiqua" w:hAnsi="Book Antiqua"/>
          <w:sz w:val="22"/>
          <w:szCs w:val="22"/>
          <w:lang w:val="tr-TR" w:bidi="ar-JO"/>
        </w:rPr>
        <w:t>Hilafet Devleti</w:t>
      </w:r>
      <w:r>
        <w:rPr>
          <w:rFonts w:cs="Book Antiqua" w:ascii="Book Antiqua" w:hAnsi="Book Antiqua"/>
          <w:b w:val="false"/>
          <w:bCs w:val="false"/>
          <w:sz w:val="22"/>
          <w:szCs w:val="22"/>
          <w:lang w:val="tr-TR" w:bidi="ar-JO"/>
        </w:rPr>
        <w:t>’nde tatbik edilerek yaşam alanına geri dönecek olmasından dolayı (özellikle Amerika ve İngiltere olmak üzere) sömürgeci Batılı ülkelere isabet eden endişe ve korkunun açık bir kanıtı olarak görmektedir. Aynı şekilde kapitalist ideolojinin çöküş alametleri, dünyanın dört bir tarafında siyasî kargaşalar, dünyadaki yoksulluğun yüksek düzeylerde olması, Batılı ülkelerde bir biri ardına görülen ekonomik çöküşler ve sosyal kötülüklerin yükselmesi şeklinde belirginleşmektedir. Dolayısıyla Müslümanlara düşen, dünyanın tüm bu kötülüklerden kurtuluşunun gerçek çözümü olan İslam’ı taşımaya devam ettikleri sürece onların sözde terörizme karşı savaşı hedefleyeceklerini ve bunun gözü gören herkes için açık olduğunu idrak etmeleridi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Sonuç olarak bizler Kenya’daki Müslümanlara bir hatırlatmada bulunuyor ve onları, sahip oldukları tüm meşru üsluplar yoluyla bu yasaya karşı sağlam bir duruş sergilemeye davet ediyoruz. Zira Allah sizlerle beraberdir ve asla amellerinizi eksiltm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tabs>
        <w:tab w:val="clear" w:pos="709"/>
        <w:tab w:val="center" w:pos="5329" w:leader="none"/>
      </w:tabs>
      <w:bidi w:val="0"/>
      <w:jc w:val="center"/>
      <w:rPr>
        <w:rFonts w:ascii="00679" w:hAnsi="00679" w:cs="Arabic Transparent"/>
        <w:b w:val="false"/>
        <w:b w:val="false"/>
        <w:bCs w:val="false"/>
        <w:color w:val="000000"/>
        <w:sz w:val="28"/>
        <w:lang w:val="tr-TR"/>
      </w:rPr>
    </w:pPr>
    <w:r>
      <w:rPr>
        <w:rFonts w:cs="Arabic Transparent" w:ascii="Book Antiqua" w:hAnsi="Book Antiqua"/>
        <w:b w:val="false"/>
        <w:bCs w:val="false"/>
        <w:color w:val="000000"/>
        <w:sz w:val="22"/>
        <w:szCs w:val="22"/>
        <w:lang w:val="tr-TR"/>
      </w:rPr>
      <w:t>Şaban Muallim</w:t>
    </w:r>
  </w:p>
  <w:p>
    <w:pPr>
      <w:pStyle w:val="TextBody"/>
      <w:tabs>
        <w:tab w:val="clear" w:pos="709"/>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Temsilcisi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Doğu Afrika</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254) 717 606 667 / +(254) 737 606 667</w:t>
    </w:r>
    <w:r>
      <w:rPr>
        <w:rFonts w:cs="Book Antiqua" w:ascii="Book Antiqua" w:hAnsi="Book Antiqua"/>
        <w:sz w:val="20"/>
        <w:szCs w:val="20"/>
      </w:rPr>
      <w:t xml:space="preserve">          </w:t>
    </w:r>
    <w:r>
      <w:rPr>
        <w:rFonts w:cs="Book Antiqua" w:ascii="Book Antiqua" w:hAnsi="Book Antiqua"/>
        <w:color w:val="000000"/>
        <w:sz w:val="20"/>
        <w:szCs w:val="20"/>
      </w:rPr>
      <w:t xml:space="preserve">E-mail: </w:t>
    </w:r>
    <w:r>
      <w:rPr>
        <w:rFonts w:cs="Book Antiqua" w:ascii="Book Antiqua" w:hAnsi="Book Antiqua"/>
        <w:color w:val="000000"/>
        <w:sz w:val="20"/>
        <w:szCs w:val="20"/>
        <w:u w:val="single"/>
      </w:rPr>
      <w:t>abuhusna84@yahoo.com</w:t>
    </w:r>
  </w:p>
  <w:p>
    <w:pPr>
      <w:pStyle w:val="Footer"/>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oğu Afrika</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 xml:space="preserve">No: DA-BA-2012-MT-TR-0001 </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 xml:space="preserve">No: DA-BA-2012-MT-TR-0001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293745" cy="230505"/>
              <wp:effectExtent l="0" t="0" r="0" b="0"/>
              <wp:wrapNone/>
              <wp:docPr id="3" name="Frame1"/>
              <a:graphic xmlns:a="http://schemas.openxmlformats.org/drawingml/2006/main">
                <a:graphicData uri="http://schemas.microsoft.com/office/word/2010/wordprocessingShape">
                  <wps:wsp>
                    <wps:cNvSpPr txBox="1"/>
                    <wps:spPr>
                      <a:xfrm>
                        <a:off x="0" y="0"/>
                        <a:ext cx="329374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Şaban 1433 / M. 25 Haziran 2012</w:t>
                          </w:r>
                        </w:p>
                      </w:txbxContent>
                    </wps:txbx>
                    <wps:bodyPr anchor="t" lIns="635" tIns="635" rIns="635" bIns="635">
                      <a:noAutofit/>
                    </wps:bodyPr>
                  </wps:wsp>
                </a:graphicData>
              </a:graphic>
            </wp:anchor>
          </w:drawing>
        </mc:Choice>
        <mc:Fallback>
          <w:pict>
            <v:rect fillcolor="#FFFFFF" style="position:absolute;rotation:-0;width:259.3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Şaban 1433 / M. 25 Hazir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rFonts w:ascii="MS Sans Serif;Times New Roman" w:hAnsi="MS Sans Serif;Times New Roman" w:cs="Traditional Arabic"/>
      <w:b/>
      <w:bCs/>
      <w:sz w:val="24"/>
      <w:szCs w:val="28"/>
      <w:lang w:val="en-U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0:00Z</dcterms:created>
  <dc:creator/>
  <dc:description/>
  <dc:language>en-US</dc:language>
  <cp:lastModifiedBy/>
  <cp:lastPrinted>2011-07-09T01:50:00Z</cp:lastPrinted>
  <dcterms:modified xsi:type="dcterms:W3CDTF">2012-07-16T16:19:00Z</dcterms:modified>
  <cp:revision>17</cp:revision>
  <dc:subject/>
  <dc:title>Terörle Mücadele Yasa Tasarısını Geçirmek Müslümanlara Zulümdür</dc:title>
</cp:coreProperties>
</file>