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pPr>
      <w:r>
        <w:rPr>
          <w:rFonts w:cs="Al Ketab" w:ascii="Book Antiqua" w:hAnsi="Book Antiqua"/>
          <w:b/>
          <w:bCs/>
          <w:sz w:val="24"/>
          <w:szCs w:val="24"/>
          <w:lang w:val="tr-TR" w:bidi="ar-EG"/>
        </w:rPr>
        <w:t>Hizb-ut Tahrir’in Hilafet’in Yıkılışının Yıldönümü Faaliyetleri</w:t>
      </w:r>
    </w:p>
    <w:p>
      <w:pPr>
        <w:pStyle w:val="Normal"/>
        <w:autoSpaceDE w:val="false"/>
        <w:bidi w:val="0"/>
        <w:jc w:val="center"/>
        <w:rPr/>
      </w:pPr>
      <w:r>
        <w:rPr>
          <w:rFonts w:cs="Al Ketab" w:ascii="Book Antiqua" w:hAnsi="Book Antiqua"/>
          <w:b/>
          <w:bCs/>
          <w:sz w:val="24"/>
          <w:szCs w:val="24"/>
          <w:u w:val="single"/>
          <w:lang w:val="tr-TR" w:bidi="ar-EG"/>
        </w:rPr>
        <w:t xml:space="preserve">Sudan’ın Muhtelif Bölge ve Şehirlerinde Devam Etmektedir </w:t>
      </w:r>
    </w:p>
    <w:p>
      <w:pPr>
        <w:pStyle w:val="Normal"/>
        <w:bidi w:val="0"/>
        <w:ind w:left="0" w:right="0" w:firstLine="284"/>
        <w:jc w:val="both"/>
        <w:rPr>
          <w:rFonts w:ascii="Book Antiqua" w:hAnsi="Book Antiqua" w:cs="Book Antiqua"/>
          <w:b/>
          <w:b/>
          <w:bCs/>
          <w:color w:val="000000"/>
          <w:sz w:val="22"/>
          <w:szCs w:val="22"/>
          <w:u w:val="single"/>
          <w:lang w:val="tr-TR" w:bidi="ar-EG"/>
        </w:rPr>
      </w:pPr>
      <w:r>
        <w:rPr>
          <w:rFonts w:cs="Book Antiqua" w:ascii="Book Antiqua" w:hAnsi="Book Antiqua"/>
          <w:b/>
          <w:bCs/>
          <w:color w:val="000000"/>
          <w:sz w:val="22"/>
          <w:szCs w:val="22"/>
          <w:u w:val="single"/>
          <w:lang w:val="tr-TR" w:bidi="ar-EG"/>
        </w:rPr>
      </w:r>
    </w:p>
    <w:p>
      <w:pPr>
        <w:pStyle w:val="Normal"/>
        <w:bidi w:val="0"/>
        <w:ind w:left="0" w:right="0" w:firstLine="284"/>
        <w:jc w:val="both"/>
        <w:rPr/>
      </w:pPr>
      <w:r>
        <w:rPr>
          <w:rFonts w:cs="Book Antiqua" w:ascii="Book Antiqua" w:hAnsi="Book Antiqua"/>
          <w:b/>
          <w:bCs/>
          <w:color w:val="000000"/>
          <w:sz w:val="22"/>
          <w:szCs w:val="22"/>
          <w:lang w:val="tr-TR"/>
        </w:rPr>
        <w:t>Hizb-ut Tahrir / Sudan Vilayeti</w:t>
      </w:r>
      <w:r>
        <w:rPr>
          <w:rFonts w:cs="Book Antiqua" w:ascii="Book Antiqua" w:hAnsi="Book Antiqua"/>
          <w:color w:val="000000"/>
          <w:sz w:val="22"/>
          <w:szCs w:val="22"/>
          <w:lang w:val="tr-TR"/>
        </w:rPr>
        <w:t>’nin, İslamî kimliğe yoğunlaşarak gerçekleştirdiği Hilafet’in yıkılışının yıldönümü faaliyetleri, mescitler ve genel alanlardaki seminerler, konferanslar ve konuşmalar şeklinde devam etmektedir. Râyelerin ve livaların dağıtımı eşliğinde genel alanlar ve büyük mescitlerdeki büyük kampanyanın boyutuna gelince; bu, aşağıdaki şekildedir:</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1- H. 18. Receb 1433 el-Muvafık M. 08. Haziran 2012 Cuma günü Üstad Muhammed Abdullah Abdulmevla, Güney Darfur’daki Nyala şehrindeki Büyük Mescit’te Cuma namazının akabinde, imamın jeneratörleri kapatmasına ve mekanın karanlık olmasına rağmen hala beklemeye devam eden namaz kılan topluluğa bir konuşma yapmıştır.</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2- H. 18. Receb 1433 el-Muvafık M. 08. Haziran 2012 Cuma günü Şeyh Muhammed İbrahim, Batı Darfur’un el-Cenine şehrindeki Büyük Mescit’in meydanında katılımcılara bir konuşma yapmıştır. </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3- H. 18. Receb 1433 el-Muvafık M. 08. Haziran 2012 Cuma günü Üstad Bilal Nasır, Güney Kardufan’ın Kadugli şehrindeki Büyük Mescit’te Cuma namazının akabinde katılımcı topluluğa bir konuşma yapmıştır. </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4- H. 18. Receb 1433 el-Muvafık M. 08. Haziran 2012 Cuma günü Üstad Hüseyin el-Hâdî, Kuzey Kardufan’ın Bara şehrindeki Büyük Mescit’te Cuma namazının akabinde namaz kılan topluluğa bir konuşma yapmıştır.</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pPr>
      <w:r>
        <w:rPr>
          <w:rFonts w:cs="Book Antiqua" w:ascii="Book Antiqua" w:hAnsi="Book Antiqua"/>
          <w:color w:val="000000"/>
          <w:sz w:val="22"/>
          <w:szCs w:val="22"/>
          <w:lang w:val="tr-TR"/>
        </w:rPr>
        <w:t>5- H. 20. Receb 1433 el-Muvafık M. 10. Haziran 2012 Cuma günü Merkezi Temas Lecnesi Başkanı Üstad Nasır Rıza, Hartum Stadyumu civarındaki otobüs durağında insan kitlelerine bir konuşma yapmıştı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Konuşmacılar, batıl kimliklerin kaldırılıp atılarak İslamî kimliğe sarılmaya yoğunlaştıkları gibi katılımcıların, şeri hükümlere bağlanmalarını ve ulusal devletçiklerin bayrakları yerine İslam’ın (Ukab) râyesi ile livasını yükseltmekten gurur duymalarını talep etmişlerdi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Nitekim konuşmalara, katılımcılar tarafından tekbir ve tehliller karıştığı gibi bu amele görülmemiş bir şekilde övgüler yağdırmalarının yanı sıra amele ve düzenleyenlere de saygı duymuşlardır.   </w:t>
      </w:r>
    </w:p>
    <w:p>
      <w:pPr>
        <w:pStyle w:val="Normal"/>
        <w:autoSpaceDE w:val="false"/>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900" w:bottom="9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11</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752725</wp:posOffset>
              </wp:positionH>
              <wp:positionV relativeFrom="line">
                <wp:posOffset>-13525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5 Receb 1433 / M. 15 Haziran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0.65pt;mso-position-vertical-relative:text;margin-left:216.7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5 Receb 1433 / M. 15 Haziran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2:06:00Z</dcterms:created>
  <dc:creator/>
  <dc:description/>
  <cp:keywords/>
  <dc:language>en-US</dc:language>
  <cp:lastModifiedBy/>
  <cp:lastPrinted>2010-10-07T22:23:00Z</cp:lastPrinted>
  <dcterms:modified xsi:type="dcterms:W3CDTF">2012-07-02T02:08:00Z</dcterms:modified>
  <cp:revision>3</cp:revision>
  <dc:subject/>
  <dc:title>Hizb-ut Tahrir’in Hilafet’in Yıkılışının Yıldönümü Faaliyetleri Sudan’ın Muhtelif Bölge ve Şehirlerinde Devam Etmektedir </dc:title>
</cp:coreProperties>
</file>