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limlerin, Yemen’de Allah’ın Şeriatıyla Hükmedilmesine Dönük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İşte Nebilerin Varisleri Böyle Olur</w:t>
      </w:r>
    </w:p>
    <w:p>
      <w:pPr>
        <w:pStyle w:val="Normal"/>
        <w:bidi w:val="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ind w:left="0" w:right="0" w:firstLine="284"/>
        <w:jc w:val="both"/>
        <w:rPr/>
      </w:pPr>
      <w:r>
        <w:rPr>
          <w:rFonts w:cs="Arabic Transparent" w:ascii="Book Antiqua" w:hAnsi="Book Antiqua"/>
          <w:color w:val="000000"/>
          <w:sz w:val="22"/>
          <w:szCs w:val="22"/>
          <w:lang w:val="tr-TR"/>
        </w:rPr>
        <w:t>Görsel ve yazılı medya organlarının yayınlarında Yemen alimlerinin açıklaması geçmiştir. Bunlardan biri de Ahbar el-Yevm Gazetesi’nin şu başlıklı yayınıdır: “Hayatın tüm alanlarında Allah’ın şeriatıyla hükmedilmesi ve Yemen’in bir çok yerlerindeki silahlı çatışmadan dolayı Yemen’de akan kanın durdurulması için Yemen Devlet Başkanı Hâdi’ye bir Çağrı.” Nitekim açıklamada geçen çağrının ilk maddesinde şöyle geçmektedir: “Hayatın tüm alanlarında Allah’ın şeriatıyla hükmedilsin, mutlak egemenlik Allahuteala’nın şeriatına ait kılınsın, yerine getirmek için yemin ettiğiniz ve başbakanın güven oyu alırken parlamentonun önünde taahhüt ettiği gibi aynı şekilde bizim ulaşmayı ve kabul etmeyi umduğumuz ve alimlerin, oylama için şeri hükümlere boyun bükmenin kutsallığının azametine, Rabbani alimlerden oluşan, hakkı açıklayan ve İslam’a aykırı her şeyi reddeden şeri bir referansın oluşturulmasının vacibiyetine vurgu yapan Yemen alimlerine yönelik mektubunda taahhüt ettiği Allah’ın şeriatına aykırı olan yada onu küçümseyen anayasa veya kanunlar veya yönetmelikler veya da yapılan her türlü anlaşmalar boyutundaki tüm kanunların çıkarılmasının yasaklanması.”</w:t>
      </w:r>
    </w:p>
    <w:p>
      <w:pPr>
        <w:pStyle w:val="Normal"/>
        <w:bidi w:val="0"/>
        <w:ind w:left="0" w:right="0" w:firstLine="284"/>
        <w:jc w:val="both"/>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olarak bizler, iman ve hikmet beldesinin alimlerinin, hiçbir korku yada utanç duymamaksızın ve bu hususta kendilerini hiçbir kınayıcının kınaması korkusu sarmaksızın Müslümanların emrine dayalı bu kerim çağrısından dolayı duyduğumuz sevinci ve memnuniyeti ifade ederiz. Bu ise iman ve hikmet dolu bu beldenin halkının nebevî vasfının tasdik edilmesinden öte bir şey değildir. Zaten bu, Nebi [Sallallahu Aleyhi ve Selem]’in kendileri, evlatları ve evlatlarının evlatları için dua ettiği ensarın torunları için hiç de şaşırtıcı olan bir şey değildir. </w:t>
      </w:r>
    </w:p>
    <w:p>
      <w:pPr>
        <w:pStyle w:val="Normal"/>
        <w:bidi w:val="0"/>
        <w:ind w:left="0" w:right="0" w:firstLine="284"/>
        <w:jc w:val="both"/>
        <w:rPr/>
      </w:pPr>
      <w:r>
        <w:rPr>
          <w:rFonts w:cs="Arabic Transparent" w:ascii="Book Antiqua" w:hAnsi="Book Antiqua"/>
          <w:color w:val="000000"/>
          <w:sz w:val="22"/>
          <w:szCs w:val="22"/>
          <w:lang w:val="tr-TR"/>
        </w:rPr>
        <w:t>Bizler, sayın celil alimlerin, doğrudan ve fiili olarak bu vasiyetin uygulanmasını denetlemeleri ve Allah’ın şeriatının tatbik edilmesinden kıl kadar sapmamaları için kendimizi paralamaktayız. Zira bütün Müslümanları gayesi, hayatın her alanında fiili olarak Allah’ın şeriatıyla hükmedilmesi ve sadece Yemen’de değil tüm dünyada Allah’ın şeriatının egemen olmasıdır.</w:t>
      </w:r>
    </w:p>
    <w:p>
      <w:pPr>
        <w:pStyle w:val="Normal"/>
        <w:bidi w:val="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ayın celil alimler: Allah, sizin yolunuzu hayırlı bir yol olarak belirlemesinin yanı sıra sizleri, mevcut zamanımızda oluşan zulüm karanlığında Müslümanlara doğru yolu gösteren bir fener kıldığı gibi ayrıca Allah sizleri, her yerde Allah’ın şeriatıyla hükmedilmesi için çalışan Müslümanların aydınlanacağı bir meşale kılmıştır.</w:t>
      </w:r>
    </w:p>
    <w:p>
      <w:pPr>
        <w:pStyle w:val="Normal"/>
        <w:bidi w:val="0"/>
        <w:ind w:left="0" w:right="0" w:firstLine="284"/>
        <w:jc w:val="both"/>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Allah’ın bizlere vaat ettiği ve Nebisi [Aleyhi’s Salatu ve’s Selam]’ın müjdelediği Hilafet’i kurarak İslamî hayatı yeniden başlatmak için İslamî ümmetin içerisinde çalışmaktadır. Dolayısıyla sömürgeci Batı fikirleri ile saptırıcı fikirlerinin yanı sıra sömürgeci fikirleri pekiştirmek ve onu yaşatmak için çalışan ve ümmetin İslam’ı yaşamasını engelleyen kiralık Müslüman yöneticilerin, ümmeti kendisinden engellediği doğal talebi işte budur. Nitekim şayet alimler bunu fark ederlerse kesinlikle ümmetimize yönelecekler ve İslamî hayatı yeniden başlatmak ve Allah’ın şeriatıyla hükmetmek için çalışmak yoluyla Allah rızası için onlara liderlik edeceklerdir. Ki böylece Müslümanlar, Allah’ın rızasıyla hoşnut olacakları gibi insanlıkta İslam’ın hayrıyla hoşnut olacakları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0920</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Receb 1433 / M. 03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79.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3 Receb 1433 / M. 03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02:00Z</dcterms:created>
  <dc:creator/>
  <dc:description/>
  <cp:keywords/>
  <dc:language>en-US</dc:language>
  <cp:lastModifiedBy/>
  <cp:lastPrinted>2010-08-14T01:43:00Z</cp:lastPrinted>
  <dcterms:modified xsi:type="dcterms:W3CDTF">2012-06-21T22:04:00Z</dcterms:modified>
  <cp:revision>4</cp:revision>
  <dc:subject/>
  <dc:title>Alimlerin, Yemen’de Allah’ın Şeriatıyla Hükmedilmesine Dönük Açıklaması… İşte Nebilerin Varisleri Böyle Olur</dc:title>
</cp:coreProperties>
</file>