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pPr>
      <w:r>
        <w:rPr>
          <w:rFonts w:cs="Arabic Transparent" w:ascii="Book Antiqua" w:hAnsi="Book Antiqua"/>
          <w:b/>
          <w:bCs/>
          <w:color w:val="000000"/>
          <w:lang w:bidi="ar-AE"/>
        </w:rPr>
        <w:t xml:space="preserve">Beşar’ın, Humus Şehrinin (Hula) Kasabasındaki Katliamı; </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Uluslararası Toplumun Alnındaki Kara Bir Leke ve Halklarına Yardıma Koşmaları İçin Allah’ın Dinine Destek Verenlere Bir Çığlıktır    </w:t>
      </w:r>
    </w:p>
    <w:p>
      <w:pPr>
        <w:pStyle w:val="Normal"/>
        <w:ind w:firstLine="284"/>
        <w:jc w:val="both"/>
        <w:rPr/>
      </w:pPr>
      <w:r>
        <w:rPr>
          <w:rFonts w:cs="Book Antiqua" w:ascii="Book Antiqua" w:hAnsi="Book Antiqua"/>
          <w:color w:val="000000"/>
          <w:sz w:val="22"/>
          <w:szCs w:val="22"/>
          <w:lang w:bidi="ar-LB"/>
        </w:rPr>
        <w:t>Katil Beşar Esad’ın güçleri, 25.05.2012 Cuma günü, Humus’taki Harp Akademisi’nden başlayarak ağır ve hafif olanlar da dahil her türlü silahları kullanmak yoluyla yeni bir vahşî katliam işleyerek Humus’un Hula bölgesindeki silahsız mümin Suriye halkına karşı şeytanî zehirlerini kusmuşlardır. Nitekim katliam, alışık olduğu üzere kudurmuş şebbihalar ile rejimin köpeklerinin onları bıçaklarıyla takip etmelerinin ve yaralıları da kanları aka aka hastanelerden kaçırmaya çalışmalarının ardından çoğu, evlerdeki Meydan Hastaneleri’ne doldurulan kadın ve çocuk olmak üzere yaklaşık yüz şehidin hayatına mal olduğu gibi yüzlerce de yaralı vardır. İşte tüm bunlar, bu rejimin nasıl da Allah’ın, dininin ve mümin Suriye halkının açık bir düşmanı olduğu gerçeğini ifşa etmektedir… Bu facir rejim, çok ama çok iyi bilsin ki başkasını öldürmeden önce kendisini öldürmektedir. Zira çok yakında kara bir gün onu beklemektedir. Çünkü bekleyeni için yarın, çok yakındır.</w:t>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Nitekim bu katliam, daha çok bu mücrim rejim ile onun arkasındaki Amerika’nın, Müslüman ülkelere tahakküm eden zararlı rejimlerden oluşan araçlarının ve Birleşmiş Milletleri gibi uluslararası kanallarının olduğu uluslararası toplum ile kesinlikle kılını dahi kıpırdatmayan Arap Ülkeleri Ligi gibi bölgesel toplumu ifşa etmekte olup meydana gelenlerde açık bir şekilde bu katil rejim ile gizli anlaşmanın ve koordinasyonun olduğuna işaret etmektedir… Zira bu mücrim rejim, uluslararası toplumun kendisiyle birlikte olduğunu bilmektedir. Çünkü o, Suriye’de İslam için alametlerinin görünmeye başladığı yeni bir dönemin doğmasından korkmakta olup buda Batı’yı endişelendirmekte ve onu bu rejimin cürümleri karşısında sessiz kalmaya sevk etmektedir… Bu rejim, özellikle ayaklanmanın Şam ve Halep’te genişlemesinin ve cürümünün rükünlerini oluşturan sözde “kriz yönetimi hücresini” etkilemeye çalışan son operasyonun ardından terazinin kefesinin ayaklanmanın maslahatına doğru meyletmeye başladığını hissetmektedir. Dolayısıyla bu katliamla o, kendisinin kesinlikle hala liderliğin dizginlerini elinde tuttuğunu göstermek istemektedir. </w:t>
      </w:r>
    </w:p>
    <w:p>
      <w:pPr>
        <w:pStyle w:val="Normal"/>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t xml:space="preserve">Ey Ümmetin Bedeninde Hilafet Dârı’nın Merkezi Olarak Zonklayan Nusret ve Zafer Şam’ındaki Müslümanlar!         </w:t>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Bu katliam sizleri, sadece dininize daha fazla sarılmaya, ona tek kurtuluşunuz olarak bakmaya ve kafir Batı’yı, kuyruklarını ve araçlarını da kaldırıp atmaya sevk etmelidir. Zira gerçek savaş boyutunda sizler, ayaklanmanızın sadece Allahu Subhânehu için olması amacıyla nefes aldığınız İslamî eğiliminizin ortaya çıkması nedeniyle herkese karşı savaştınız.</w:t>
      </w:r>
    </w:p>
    <w:p>
      <w:pPr>
        <w:pStyle w:val="Normal"/>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t>Ey Muhlis Subaylar! Ey Allah’ın Ensarları ve Resulullah [Sallallahu Aleyhi ve Sellem]’in Livasını Taşıyanla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lang w:bidi="ar-LB"/>
        </w:rPr>
        <w:t xml:space="preserve">Hiçbir güce sahip olmayan ve bir çıkış yolu da bulamayan halkınızdan erkek, kadın ve çocuklardan oluşan mustazaflar, sizin ve dininiz için göz yaşı dökmekteler ve kendilerine, sizlerin içinden bu trajik durumlara son verecek kurtarıcı ensarlar göndermesi için Allah’tan yardım istemektedirler. Dolayısıyla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olarak bizler bilmekteyiz ki; Suriye’deki halkımızla birlikte tüm İslam ümmeti, </w:t>
      </w:r>
      <w:r>
        <w:rPr>
          <w:rFonts w:cs="Book Antiqua" w:ascii="Book Antiqua" w:hAnsi="Book Antiqua"/>
          <w:b/>
          <w:bCs/>
          <w:color w:val="000000"/>
          <w:sz w:val="22"/>
          <w:szCs w:val="22"/>
          <w:lang w:bidi="ar-LB"/>
        </w:rPr>
        <w:t>İkinci Raşidi Hilafet Devleti</w:t>
      </w:r>
      <w:r>
        <w:rPr>
          <w:rFonts w:cs="Book Antiqua" w:ascii="Book Antiqua" w:hAnsi="Book Antiqua"/>
          <w:color w:val="000000"/>
          <w:sz w:val="22"/>
          <w:szCs w:val="22"/>
          <w:lang w:bidi="ar-LB"/>
        </w:rPr>
        <w:t xml:space="preserve">’ni kurmak için Allahu Subhânehu’ya itat edip yardım dileyen mümin ensarlardan oluşan bir gurup olmadıkça kurtulamayacaktır. Zira Allahuteala, şöyle buyurmaktadır: </w:t>
      </w:r>
      <w:r>
        <w:rPr>
          <w:rFonts w:ascii="Book Antiqua" w:hAnsi="Book Antiqua" w:cs="Simplified Arabic"/>
          <w:color w:val="000000"/>
          <w:rtl w:val="true"/>
          <w:lang w:bidi="ar-LB"/>
        </w:rPr>
        <w:t>إِ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نصُرُو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قَدْ</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صَ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ذْ</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خْرَجَ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ذِ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فَرُ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ثَانِ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ثْنَ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ذْ</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هُ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غَا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ذْ</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قُو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صَاحِبِ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حْزَ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عَنَ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أَنزَ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سَكِينَتَ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عَلَيْ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أَيَّدَ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جُنُودٍ</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رَوْهَ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جَعَ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لِمَةَ</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ذِ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فَرُ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سُّفْلَ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كَلِمَةُ</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هِ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عُلْيَ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عَزِيزٌ</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كِيمٌ</w:t>
      </w:r>
      <w:r>
        <w:rPr>
          <w:rFonts w:ascii="Book Antiqua" w:hAnsi="Book Antiqua" w:eastAsia="Book Antiqua" w:cs="Book Antiqua"/>
          <w:color w:val="000000"/>
          <w:lang w:bidi="ar-LB"/>
        </w:rPr>
        <w:t xml:space="preserve"> </w:t>
      </w:r>
      <w:r>
        <w:rPr>
          <w:rFonts w:ascii="Book Antiqua" w:hAnsi="Book Antiqua" w:cs="Book Antiqua"/>
          <w:sz w:val="22"/>
          <w:sz w:val="22"/>
          <w:szCs w:val="22"/>
        </w:rPr>
        <w:t>“</w:t>
      </w:r>
      <w:r>
        <w:rPr>
          <w:rFonts w:cs="Traditional Arabic" w:ascii="Book Antiqua" w:hAnsi="Book Antiqua"/>
          <w:b/>
          <w:bCs/>
          <w:sz w:val="22"/>
          <w:szCs w:val="22"/>
        </w:rPr>
        <w:t xml:space="preserve">Eğer siz ona </w:t>
      </w:r>
      <w:r>
        <w:rPr>
          <w:rFonts w:cs="Traditional Arabic" w:ascii="Book Antiqua" w:hAnsi="Book Antiqua"/>
          <w:sz w:val="22"/>
          <w:szCs w:val="22"/>
        </w:rPr>
        <w:t>(Reselullah'a)</w:t>
      </w:r>
      <w:r>
        <w:rPr>
          <w:rFonts w:cs="Traditional Arabic" w:ascii="Book Antiqua" w:hAnsi="Book Antiqua"/>
          <w:b/>
          <w:bCs/>
          <w:sz w:val="22"/>
          <w:szCs w:val="22"/>
        </w:rPr>
        <w:t xml:space="preserve"> yardım etmezseniz </w:t>
      </w:r>
      <w:r>
        <w:rPr>
          <w:rFonts w:cs="Traditional Arabic" w:ascii="Book Antiqua" w:hAnsi="Book Antiqua"/>
          <w:sz w:val="22"/>
          <w:szCs w:val="22"/>
        </w:rPr>
        <w:t>(bu önemli değil)</w:t>
      </w:r>
      <w:r>
        <w:rPr>
          <w:rFonts w:cs="Traditional Arabic" w:ascii="Book Antiqua" w:hAnsi="Book Antiqua"/>
          <w:b/>
          <w:bCs/>
          <w:sz w:val="22"/>
          <w:szCs w:val="22"/>
        </w:rPr>
        <w:t>; ona Allah yardım etmiştir: Hani, kafirler onu, iki kişiden biri olarak</w:t>
      </w:r>
      <w:r>
        <w:rPr>
          <w:rFonts w:cs="Traditional Arabic" w:ascii="Book Antiqua" w:hAnsi="Book Antiqua"/>
          <w:sz w:val="22"/>
          <w:szCs w:val="22"/>
        </w:rPr>
        <w:t xml:space="preserve"> (Ebu Bekir ile birlikte Mekke'den)</w:t>
      </w:r>
      <w:r>
        <w:rPr>
          <w:rFonts w:cs="Traditional Arabic" w:ascii="Book Antiqua" w:hAnsi="Book Antiqua"/>
          <w:b/>
          <w:bCs/>
          <w:sz w:val="22"/>
          <w:szCs w:val="22"/>
        </w:rPr>
        <w:t xml:space="preserve"> çıkarmışlardı; hani onlar mağaradaydı... O, arkadaşına. Üzülme, çünkü Allah bizimle beraberdir, diyordu. Bunun üzerine Allah ona </w:t>
      </w:r>
      <w:r>
        <w:rPr>
          <w:rFonts w:cs="Traditional Arabic" w:ascii="Book Antiqua" w:hAnsi="Book Antiqua"/>
          <w:sz w:val="22"/>
          <w:szCs w:val="22"/>
        </w:rPr>
        <w:t>(sükunet sağlayan)</w:t>
      </w:r>
      <w:r>
        <w:rPr>
          <w:rFonts w:cs="Traditional Arabic" w:ascii="Book Antiqua" w:hAnsi="Book Antiqua"/>
          <w:b/>
          <w:bCs/>
          <w:sz w:val="22"/>
          <w:szCs w:val="22"/>
        </w:rPr>
        <w:t xml:space="preserve"> emniyetini indirdi, onu sizin görmediğiniz bir ordu ile destekledi ve kafir olanların sözünü alçalttı. Allah'ın sözü ise zaten yücedir. Çünkü Allah Azizdir ve Hakîmdir.</w:t>
      </w:r>
      <w:r>
        <w:rPr>
          <w:rFonts w:cs="Book Antiqua" w:ascii="Book Antiqua" w:hAnsi="Book Antiqua"/>
          <w:sz w:val="22"/>
          <w:szCs w:val="22"/>
        </w:rPr>
        <w:t xml:space="preserve">” </w:t>
      </w:r>
      <w:r>
        <w:rPr>
          <w:rFonts w:cs="Book Antiqua" w:ascii="Book Antiqua" w:hAnsi="Book Antiqua"/>
          <w:sz w:val="22"/>
          <w:szCs w:val="22"/>
          <w:vertAlign w:val="superscript"/>
        </w:rPr>
        <w:t>[et-Tövbe 40]</w:t>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 xml:space="preserve">            </w:t>
        <w:tab/>
        <w:tab/>
        <w:tab/>
      </w:r>
      <w:r>
        <w:rPr>
          <w:rFonts w:cs="Book Antiqua" w:ascii="Book Antiqua" w:hAnsi="Book Antiqua"/>
          <w:sz w:val="22"/>
          <w:szCs w:val="22"/>
        </w:rPr>
        <w:t>H. 05 Receb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ab/>
        <w:tab/>
      </w:r>
      <w:r>
        <w:rPr>
          <w:rFonts w:cs="Book Antiqua" w:ascii="Book Antiqua" w:hAnsi="Book Antiqua"/>
          <w:sz w:val="22"/>
          <w:szCs w:val="22"/>
        </w:rPr>
        <w:t>M. 26 Mayıs 2012</w:t>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0-04-23T09:49:00Z</cp:lastPrinted>
  <dcterms:modified xsi:type="dcterms:W3CDTF">2012-06-05T20:06:00Z</dcterms:modified>
  <cp:revision>523</cp:revision>
  <dc:subject/>
  <dc:title>Beşar’ın, Humus Şehrinin (Hula) Kasabasındaki Katliamı; Uluslararası Toplumun Alnındaki Kara Bir Leke ve Halklarına Yardıma Koşmaları İçin Allah’ın Dinine Destek Verenlere Bir Çığlıktır</dc:title>
</cp:coreProperties>
</file>