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Müslümanlara İslamî Kimliklerini Hatırlatmak İçin Sudan Vilayeti Bölgelerinde Receb (Hilafet’in Yıkılışının) Yıldönümü Faaliyetleri </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pPr>
      <w:r>
        <w:rPr>
          <w:rFonts w:cs="Al Ketab" w:ascii="Book Antiqua" w:hAnsi="Book Antiqua"/>
          <w:sz w:val="22"/>
          <w:szCs w:val="22"/>
          <w:lang w:val="tr-TR"/>
        </w:rPr>
        <w:t xml:space="preserve">H. Receb-ul Harem 1433 ayının başlaması ve ayrıca basın konferansı yoluyla Suna platformunun açıklanmasıyla birlikte </w:t>
      </w:r>
      <w:r>
        <w:rPr>
          <w:rFonts w:cs="Al Ketab" w:ascii="Book Antiqua" w:hAnsi="Book Antiqua"/>
          <w:b/>
          <w:bCs/>
          <w:sz w:val="22"/>
          <w:szCs w:val="22"/>
          <w:lang w:val="tr-TR"/>
        </w:rPr>
        <w:t>Hizb-ut Tahrir / Sudan Vilayeti</w:t>
      </w:r>
      <w:r>
        <w:rPr>
          <w:rFonts w:cs="Al Ketab" w:ascii="Book Antiqua" w:hAnsi="Book Antiqua"/>
          <w:sz w:val="22"/>
          <w:szCs w:val="22"/>
          <w:lang w:val="tr-TR"/>
        </w:rPr>
        <w:t xml:space="preserve">’nin, fikrî ve siyasî çalışmalar, konferanslar, konuşmalar ve benzeri yollarla bu yılki Hilafet yıldönümünü canlandırma kampanyası başlamıştır. Bu çalışmaların en önemlisi, H. 02 Receb 1433 el-Muvafık 23. Mayıs 2012 Çarşamba sabahı Vad Medeni şehrinde olmuştur. Zira kardeş Ali Adem, büyük çarşıdaki otobüs durağında toplanan kalabalık insanlara bir konuşma yaparak onlara, Müslümanların bağlanması gereken tek bağın İslamî kimlik olduğunu hatırlatmış ve ümmetin izzetini ve kuvvetini geri döndürünceye kadar Hilafet’in yıkılmasıyla kesilen İslamî hayatı yeniden başlatmak için çalışmaya davet etmiştir.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Nitekim katılımcılar konuşmayı güzel bulmuşlar ve bağırarak tekbirler getirmişlerdi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Bu konuşma sırasında katılımcılara, yükseltmeleri gerekenin râye ve liva olduğunu yoksa ümmeti parçalayan, varlığını zayıflatan ve kimliğini yok eden dalalet bayrakları olmadığını hatırlatmak için Resulullah [Sallallahu Aleyhi ve Sellem]’in [Ukab] râyesi ile livası dağıtılmıştır.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Allah’ın izniyle bu tür çalışmalar, Sudan’ın muhtelif bölgelerinde devam edecektir. </w:t>
      </w:r>
    </w:p>
    <w:p>
      <w:pPr>
        <w:pStyle w:val="Normal"/>
        <w:autoSpaceDE w:val="false"/>
        <w:bidi w:val="0"/>
        <w:jc w:val="both"/>
        <w:rPr>
          <w:rFonts w:cs="Al Ketab"/>
        </w:rPr>
      </w:pPr>
      <w:r>
        <w:rPr>
          <w:rFonts w:eastAsia="Book Antiqua" w:cs="Book Antiqua" w:ascii="Book Antiqua" w:hAnsi="Book Antiqua"/>
          <w:sz w:val="22"/>
          <w:szCs w:val="22"/>
          <w:lang w:val="tr-TR"/>
        </w:rPr>
        <w:t xml:space="preserve"> </w:t>
      </w:r>
    </w:p>
    <w:p>
      <w:pPr>
        <w:pStyle w:val="Normal"/>
        <w:autoSpaceDE w:val="false"/>
        <w:bidi w:val="0"/>
        <w:jc w:val="center"/>
        <w:rPr>
          <w:rFonts w:ascii="Book Antiqua" w:hAnsi="Book Antiqua" w:cs="Al Ketab"/>
          <w:sz w:val="22"/>
          <w:szCs w:val="22"/>
          <w:lang w:val="tr-TR"/>
        </w:rPr>
      </w:pPr>
      <w:r>
        <w:rPr>
          <w:rFonts w:cs="Al Ketab"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22" w:bottom="6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pPr>
                          <w:r>
                            <w:rPr>
                              <w:rFonts w:cs="Book Antiqua" w:ascii="Book Antiqua" w:hAnsi="Book Antiqua"/>
                              <w:lang w:val="tr-TR"/>
                            </w:rPr>
                            <w:t>H. 03 Receb 1433 / M. 24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03 Receb 1433 / M. 24 Mayıs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11:03:00Z</dcterms:created>
  <dc:creator/>
  <dc:description/>
  <cp:keywords/>
  <dc:language>en-US</dc:language>
  <cp:lastModifiedBy/>
  <cp:lastPrinted>2010-10-07T22:23:00Z</cp:lastPrinted>
  <dcterms:modified xsi:type="dcterms:W3CDTF">2012-06-03T12:40:00Z</dcterms:modified>
  <cp:revision>7</cp:revision>
  <dc:subject/>
  <dc:title>Müslümanlara İslamî Kimliklerini Hatırlatmak İçin Sudan Vilayeti Bölgelerinde Receb (Hilafet’in Yıkılışının) Yıldönümü Faaliyetleri </dc:title>
</cp:coreProperties>
</file>