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merikan Savaş Gemilerinin Gelmesi Reddedilmelidir</w:t>
      </w:r>
    </w:p>
    <w:p>
      <w:pPr>
        <w:pStyle w:val="Normal"/>
        <w:bidi w:val="0"/>
        <w:ind w:left="0" w:right="0" w:firstLine="284"/>
        <w:jc w:val="both"/>
        <w:rPr/>
      </w:pPr>
      <w:r>
        <w:rPr>
          <w:rFonts w:cs="Book Antiqua" w:ascii="Book Antiqua" w:hAnsi="Book Antiqua"/>
          <w:sz w:val="21"/>
          <w:szCs w:val="21"/>
          <w:lang w:val="tr-TR"/>
        </w:rPr>
        <w:t>Reuters Haber Ajansı, (21.05.2012’de) Endonezya Deniz Kuvvetleri Doğu Bölgesi Komando Komutanı Amiral Agung Vramono’nun, US Navy USS Vandegrift FFG-48, US CG WAESCHE ve USS GPN LSD 42 olmak üzere 831 asker taşıyan</w:t>
      </w:r>
      <w:r>
        <w:rPr>
          <w:sz w:val="21"/>
          <w:szCs w:val="21"/>
          <w:lang w:val="tr-TR"/>
        </w:rPr>
        <w:t xml:space="preserve"> </w:t>
      </w:r>
      <w:r>
        <w:rPr>
          <w:rFonts w:cs="Book Antiqua" w:ascii="Book Antiqua" w:hAnsi="Book Antiqua"/>
          <w:sz w:val="21"/>
          <w:szCs w:val="21"/>
          <w:lang w:val="tr-TR"/>
        </w:rPr>
        <w:t xml:space="preserve">3 Amerikan savaş gemisinin 28 Mayıs 2012’de gelmesi planını teyit ettiğini nakletmiştir. Nitekim ortada, Madura’daki “hayırseverlik çalışmaları” ile Endonezya Deniz Kuvvetleri’nden 1244 askerin Doğu Java-Banongan Sitobondo kıyılarında 2-5.06.2012 tarihleri arasındaki ortak eğitimi de dahil önümüzdeki 08. Haziran’dan sonra başlayacak olan çalışmalar vardır. Dolayısıyla CARAT [Cooperation of Afloat Readiness and Training] sloganı altındaki bu tatbikatlara, 3 Endonezya savaş gemisi de katılacaktır. Nitekim program başlamadan önce Amerikan gemileri, Surabaya’daki Tanjung Virak genel limanı’na bağlanacaktır. Bunun için Liman, birkaç gün kapatılmış ve işletme sahipleriyle tüccarlar da limandaki emtiaların yüklenmesi ve indirilmesi çalışmalarının durdurulması neticesinde milyarlarca dolar kayba neden olacak bu politikayı reddetmişlerdir. </w:t>
      </w:r>
    </w:p>
    <w:p>
      <w:pPr>
        <w:pStyle w:val="Normal"/>
        <w:bidi w:val="0"/>
        <w:ind w:left="0" w:right="0" w:firstLine="284"/>
        <w:jc w:val="both"/>
        <w:rPr/>
      </w:pPr>
      <w:r>
        <w:rPr>
          <w:rFonts w:cs="Book Antiqua" w:ascii="Book Antiqua" w:hAnsi="Book Antiqua"/>
          <w:sz w:val="21"/>
          <w:szCs w:val="21"/>
          <w:lang w:val="tr-TR"/>
        </w:rPr>
        <w:t xml:space="preserve">İşletme sahipleriyle tüccarların karşı çıktığı Tanjung Virak genel limanının boşaltılmasının reddedilmesine bakılmaksızın Amerikan savaş gemilerinin gelmesi ve Endonezya’daki savaş tatbikatları programları, bir tür askerî müdahale yada en azından sömürgeci Amerikan devletinin Müslüman Endonezya’ya yönelik askerî müdahalesinin bir başlangıcı olarak kabul edilmelidir. Buda Amerika’nın, daha önceden uygulamaya konulmuş olan siyasî ve ekonomik alanlardaki müdahalesinin güçlendirilmesi içindir. Evet, Amerika, siyasî ve geniş ekonomik çıkarlarının herhangi bir tehlikeye maruz kalmasını istememektedir. Dolayısıyla bunların devam etmesini korumayı ve ta başından beri tehlikeleri, engelleri ve zorlukları savmayı istemektedir. Dolayısıyla da 3 Amerikan savaş gemisinin gelmesi ve yapılacak olan askerî tatbikatların önemi buradan gelmektedir. </w:t>
      </w:r>
    </w:p>
    <w:p>
      <w:pPr>
        <w:pStyle w:val="Normal"/>
        <w:bidi w:val="0"/>
        <w:ind w:left="0" w:right="0" w:firstLine="284"/>
        <w:jc w:val="both"/>
        <w:rPr/>
      </w:pPr>
      <w:r>
        <w:rPr>
          <w:rFonts w:cs="Book Antiqua" w:ascii="Book Antiqua" w:hAnsi="Book Antiqua"/>
          <w:sz w:val="21"/>
          <w:szCs w:val="21"/>
          <w:lang w:val="tr-TR"/>
        </w:rPr>
        <w:t xml:space="preserve">Bundan dolayı </w:t>
      </w:r>
      <w:r>
        <w:rPr>
          <w:rFonts w:cs="Book Antiqua" w:ascii="Book Antiqua" w:hAnsi="Book Antiqua"/>
          <w:b/>
          <w:bCs/>
          <w:sz w:val="21"/>
          <w:szCs w:val="21"/>
          <w:lang w:val="tr-TR"/>
        </w:rPr>
        <w:t>Hizb-ut Tahrir / Endonezya</w:t>
      </w:r>
      <w:r>
        <w:rPr>
          <w:rFonts w:cs="Book Antiqua" w:ascii="Book Antiqua" w:hAnsi="Book Antiqua"/>
          <w:sz w:val="21"/>
          <w:szCs w:val="21"/>
          <w:lang w:val="tr-TR"/>
        </w:rPr>
        <w:t>, aşağıdaki hususları vurgular:</w:t>
      </w:r>
    </w:p>
    <w:p>
      <w:pPr>
        <w:pStyle w:val="Normal"/>
        <w:bidi w:val="0"/>
        <w:jc w:val="both"/>
        <w:rPr/>
      </w:pPr>
      <w:r>
        <w:rPr>
          <w:rFonts w:cs="Book Antiqua" w:ascii="Book Antiqua" w:hAnsi="Book Antiqua"/>
          <w:sz w:val="21"/>
          <w:szCs w:val="21"/>
          <w:lang w:val="tr-TR"/>
        </w:rPr>
        <w:t xml:space="preserve">1- Endonezya’daki Amerikan savaş gemilerinin reddedilmesinin yanı sıra amacı bu ülkedeki siyasî ve ekonomik nüfuzunu pekiştirmek olan askerî müdahalenin bir türü olmasından dolayı Endonezya sularında yapılacak olan askerî tatbikatlar da reddedilmelidir. </w:t>
      </w:r>
    </w:p>
    <w:p>
      <w:pPr>
        <w:pStyle w:val="Normal"/>
        <w:bidi w:val="0"/>
        <w:jc w:val="both"/>
        <w:rPr/>
      </w:pPr>
      <w:r>
        <w:rPr>
          <w:rFonts w:cs="Book Antiqua" w:ascii="Book Antiqua" w:hAnsi="Book Antiqua"/>
          <w:sz w:val="21"/>
          <w:szCs w:val="21"/>
          <w:lang w:val="tr-TR"/>
        </w:rPr>
        <w:t xml:space="preserve">2- Amerika ile olan askerî tatbikat planının devam etmemesi için Endonezya hükümetine çağrıda bulunulmalı ve Amerikan askerlerinin, herhangi bir şekilde, tek bir kişi olsa bile herhangi bir sayının ülkenin herhangi bir bölgesine gelmesi reddedilmelidir. Çünkü onun gelmesi, bu ülkedeki nüfuzunu pekiştirmek için Endonezya’ya yönelik bir tür askerî müdahaledir. Tabi buda egemenlik ilkeleriyle çelişmektedir. Ayrıca ekonomi meselesi ise Amerikan askerlerinin gelmesinden dolayı Tanjung Virak Limanı’nın kapatılması nedeniyle işletme sahipleri ile tüccarlara isabet eden kayıplardan ibarettir. Şayet hükümet, Amerikan askerlerinin gelmesine ve onunla ortak tatbikatların yapılmasına izin verirse bu, hükümetin insanların reddettiği Amerikan çıkarlarına boyun eğdiğinin bir göstergesidir.  </w:t>
      </w:r>
    </w:p>
    <w:p>
      <w:pPr>
        <w:pStyle w:val="Normal"/>
        <w:bidi w:val="0"/>
        <w:jc w:val="both"/>
        <w:rPr>
          <w:rFonts w:ascii="Book Antiqua" w:hAnsi="Book Antiqua" w:cs="Book Antiqua"/>
          <w:sz w:val="21"/>
          <w:szCs w:val="21"/>
          <w:lang w:val="tr-TR"/>
        </w:rPr>
      </w:pPr>
      <w:r>
        <w:rPr>
          <w:rFonts w:cs="Book Antiqua" w:ascii="Book Antiqua" w:hAnsi="Book Antiqua"/>
          <w:sz w:val="21"/>
          <w:szCs w:val="21"/>
          <w:lang w:val="tr-TR"/>
        </w:rPr>
        <w:t xml:space="preserve">3- Şeriatın ve Hilafet’in kurulması için ciddi ve sıkı bir şekilde çalışmaları amacıyla Müslümanlara çağrıda bulunulmalıdır. Çünkü ıslahı ve adaleti ortaya çıkaracak ve laiklik ile kapitalizmin yerini değiştirecek olan bizzat odur. Ayrıca Endonezya’da dahil tüm İslam ülkelerini, her türlü dış güçlerden veya herhangi bir kaynaktan gelecek müdahaleden koruyacak olan da bizzat Hilafet’tir. </w:t>
      </w:r>
    </w:p>
    <w:p>
      <w:pPr>
        <w:pStyle w:val="Normal"/>
        <w:bidi w:val="0"/>
        <w:ind w:left="0" w:right="0" w:firstLine="360"/>
        <w:jc w:val="both"/>
        <w:rPr>
          <w:rFonts w:ascii="Book Antiqua" w:hAnsi="Book Antiqua" w:cs="Book Antiqua"/>
          <w:sz w:val="21"/>
          <w:szCs w:val="21"/>
          <w:lang w:val="tr-TR"/>
        </w:rPr>
      </w:pPr>
      <w:r>
        <w:rPr>
          <w:rFonts w:cs="Book Antiqua" w:ascii="Book Antiqua" w:hAnsi="Book Antiqua"/>
          <w:sz w:val="21"/>
          <w:szCs w:val="21"/>
          <w:lang w:val="tr-TR"/>
        </w:rPr>
        <w:t xml:space="preserve">Allah bize yeter! Zira O, ne güzel bir Vekil, ne güzel bir Mevla ve ne güzel bir Yardımcı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20"/>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20"/>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sz w:val="20"/>
        <w:szCs w:val="20"/>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szCs w:val="20"/>
        <w:u w:val="single"/>
        <w:lang w:eastAsia="tr-TR"/>
      </w:rPr>
      <w:t>www.al-islam.or.id</w:t>
    </w:r>
    <w:r>
      <w:rPr>
        <w:rFonts w:cs="Verdana" w:ascii="Book Antiqua" w:hAnsi="Book Antiqua"/>
        <w:spacing w:val="20"/>
        <w:sz w:val="20"/>
        <w:szCs w:val="20"/>
        <w:lang w:eastAsia="tr-TR"/>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r>
      <w:rPr>
        <w:rFonts w:cs="Book Antiqua" w:ascii="Book Antiqua" w:hAnsi="Book Antiqua"/>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378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Endonezya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284345</wp:posOffset>
              </wp:positionH>
              <wp:positionV relativeFrom="line">
                <wp:posOffset>-16954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12–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37.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12–MB–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pPr>
                          <w:r>
                            <w:rPr>
                              <w:rFonts w:cs="Book Antiqua" w:ascii="Book Antiqua" w:hAnsi="Book Antiqua"/>
                              <w:lang w:val="tr-TR"/>
                            </w:rPr>
                            <w:t>H. 01 Receb 1433 / M. 22 Mayıs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1 Receb 1433 / M. 22 Mayı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48"/>
    </w:rPr>
  </w:style>
  <w:style w:type="character" w:styleId="WW8Num19z1">
    <w:name w:val="WW8Num19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05:00Z</dcterms:created>
  <dc:creator/>
  <dc:description/>
  <cp:keywords/>
  <dc:language>en-US</dc:language>
  <cp:lastModifiedBy/>
  <cp:lastPrinted>2010-08-14T01:43:00Z</cp:lastPrinted>
  <dcterms:modified xsi:type="dcterms:W3CDTF">2012-06-15T11:08:00Z</dcterms:modified>
  <cp:revision>3</cp:revision>
  <dc:subject/>
  <dc:title>Amerikan Savaş Gemilerinin Gelmesi Reddedilmelidir</dc:title>
</cp:coreProperties>
</file>