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Allahuteala’nın İzniyle) İkinci Raşidi Hilafet Devleti’nin Doğacak Olduğu Gelmekte Olan Fecrin Tarihini Yazdıkları Kalemlerinden Başka Silahları Olmayan Öğrenciler; “Halep Üniversitesi’nin Kahramanları” Cumasında</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alep Üniversitesi, gençlerinin, güvenliği, şebbihaları, hatta bizzat kendi dillerini bile bitkin düşüren gösterileri sayesinde Suriye Üniversitelerinin öncüsü olmuştur. Zira şiddetli zulme rağmen neredeyse fakültelerinden hiçbir fakültesinde gösteri sona ermiş değildir. Hatta diğer kardeş fakülte ona destek vermektedir. Nitekim öğrenciler, mübarek ayaklanmada aylar boyunca işkencenin her türlüsünü tatmışlar ama bununla birlikte rejimin devrilmesi için metanetli olmuşlar, sebat göstermişler ve kararlı olmuşlardır. Hatta bunun etkileri, Halep şehrinin birçok mahallelerini harekete geçirmiş ve onlara bir ikram olarak da 18.05.2012’deki cumayı, “Halep Üniversitesi’nin Kahramanları” cuması olarak adlandırmışlar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bizler de bu prestijli kahraman talebeleri tebrik ediyoruz ve rejimin, 03.05.2012 Perşembe sabahı Halep şehrindeki üniversite kampüsünde yaptıkları iğrençlikler de dahil silahsız öğrencilere ve iffetli bayan öğrencilere karşı işlediği cürümlerini ifşa etmekten de asla vazgeçmeyeceğiz. Zira güvenlik güçleri ve kudurmuş şebbihalar, gelmekte olan fecrin tarihini yazdıkları kalemlerinden, Allah’tan başkasının önünde eğilmeyen gururlu nefislerinden ve Şam Firavunu’nun karşısında, “Sen Zalimsin, Facirsin ve Hainsin” diye bağıran gırtlaklarından başka silahları olmayan silahsız öğrencilerin üzerine saldırmışlardır. Nitekim rejimin, şehitlerin (yükseldiği), -ki hiç kimseyi Allah’a karşı temize çıkarmıyoruz- yaralıların daha fazla sayıda olduğu ve elli küsur kişinin tutuklandığı bu cürümü, (komplocu) gözlemcilerin, güvenliğin öğrencilerin ertesi günü birçok gösteriler için sokağa çıkma niyetlerini daha önceden bildiği ve bu yüzden de utanç verici barbarca eylemler için önceden geldiği -olaylar bahanesiyle kapatılan- Halep Üniversitesi’ne planlandığı ziyaretin arifesinde gerçekleşmiştir. Zira üniversite kampüsü, cürüm gurubunun hafif ve ağır makineli tüfekler, göz yaşartıcı bombaların yanı sıra </w:t>
      </w:r>
      <w:r>
        <w:rPr>
          <w:rFonts w:cs="Book Antiqua" w:ascii="Book Antiqua" w:hAnsi="Book Antiqua"/>
          <w:sz w:val="22"/>
          <w:szCs w:val="22"/>
          <w:u w:val="single"/>
          <w:lang w:val="tr-TR"/>
        </w:rPr>
        <w:t>kılıçları</w:t>
      </w:r>
      <w:r>
        <w:rPr>
          <w:rFonts w:cs="Book Antiqua" w:ascii="Book Antiqua" w:hAnsi="Book Antiqua"/>
          <w:sz w:val="22"/>
          <w:szCs w:val="22"/>
          <w:lang w:val="tr-TR"/>
        </w:rPr>
        <w:t xml:space="preserve"> bile kullandığı gerçek bir savaş alanına dönüşmüş ve özellikle onurlu öğrencilere hakaret etmelerinin, birçoğunun kız öğrencileri konut birliklerinin önünde hor görmelerinin, alenen Allah’a, dinine ve resulüne küfretmelerinin ardından saf iffetli bacılarımızın arasında terör atmosferleri yaymışlardır… Ancak tüm bunlara rağmen gururlu öğrenciler ertesi günü, rejimin zulmüne ve tugyanına meydan okuyarak bir araya gelmişler ve Allah’ın dini ile şehitlerin kanlarına destek vermek için ayaklanmayı sürdürmeye karar vererek yeniden üniversite kampusünün duvarları üzerinde gösteri yapmışlardır.</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Halep Üniversitesi’nin Gençlerinden ve Genç Kızlarından Oluşan Gururlu Kahraman Öğrenciler</w:t>
      </w:r>
      <w:r>
        <w:rPr>
          <w:rFonts w:cs="Book Antiqua" w:ascii="Book Antiqua" w:hAnsi="Book Antiqua"/>
          <w:sz w:val="22"/>
          <w:szCs w:val="22"/>
          <w:lang w:val="tr-TR"/>
        </w:rPr>
        <w:t>!</w:t>
      </w:r>
    </w:p>
    <w:p>
      <w:pPr>
        <w:pStyle w:val="Normal"/>
        <w:bidi w:val="0"/>
        <w:ind w:left="0" w:right="0" w:firstLine="284"/>
        <w:jc w:val="both"/>
        <w:rPr/>
      </w:pPr>
      <w:r>
        <w:rPr>
          <w:rFonts w:cs="Book Antiqua" w:ascii="Book Antiqua" w:hAnsi="Book Antiqua"/>
          <w:sz w:val="22"/>
          <w:szCs w:val="22"/>
          <w:lang w:val="tr-TR"/>
        </w:rPr>
        <w:t xml:space="preserve">Mücrim rejimin ve şebbihalarının size karşı olan zulmü, gösterilerinize karşı olan korkusunun boyutunu ortaya koymaktadır. Çünkü sizler, rejimin defnini hızlandıracak olmasından dolayı işi, ona karşı genişletmeye çalışıyorsunuz. Dolayısı bu, yaratıkların en aşağılığı olan (şebbihaların), metanetlerini kanıtlayan ve tekbir sesleri yankılanan onurlu insanları öldürdüğünde bu sefil rejimin çöküşünün boyutunu ortaya koymaktadır. Çünkü onlar katında Allah, Esad’ın tugyanından daha büyüktür. Dolayısıyla Allah’ın salih kullarını mübarek kıldığı her şeyle tebrik edildiniz. Zira ümmetinizin halinin değişmesindeki umut, sizin gibilerde düğümlenmektedir ki böylece canavar ailenin iktidarı altındaki yıkım da çözülecektir. Bizler de genç erkekleri ve genç kadınlarıyla ellerinizi, sizin aranızda sizinle birlikte çalışan, Resul [Sallallahu Aleyhi ve Sellem]’in </w:t>
      </w:r>
      <w:r>
        <w:rPr>
          <w:rFonts w:cs="Book Antiqua" w:ascii="Book Antiqua" w:hAnsi="Book Antiqua"/>
          <w:b/>
          <w:bCs/>
          <w:sz w:val="22"/>
          <w:szCs w:val="22"/>
          <w:lang w:val="tr-TR"/>
        </w:rPr>
        <w:t>İkinci Raşidi Hilafet</w:t>
      </w:r>
      <w:r>
        <w:rPr>
          <w:rFonts w:cs="Book Antiqua" w:ascii="Book Antiqua" w:hAnsi="Book Antiqua"/>
          <w:sz w:val="22"/>
          <w:szCs w:val="22"/>
          <w:lang w:val="tr-TR"/>
        </w:rPr>
        <w:t xml:space="preserve">’le ilgili vaadini gerçekleştirecek olan mübarek yürüyüşün tamamlanması için bu tagutun ve daha öncede helak olmuş babasının karşısında ortaya çık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ın elleri üzerine koymaya çağırıyoruz ki böylece Resul [Sallallahu Aleyhi ve Sellem]’in müjdelediği gibi onun dârının merkezini Şam yapalı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2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Cumâde’s Sâni 1433 / M. 18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Cumâde’s Sâni 1433 / M. 18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59:00Z</dcterms:created>
  <dc:creator/>
  <dc:description/>
  <cp:keywords/>
  <dc:language>en-US</dc:language>
  <cp:lastModifiedBy/>
  <cp:lastPrinted>2010-08-14T01:43:00Z</cp:lastPrinted>
  <dcterms:modified xsi:type="dcterms:W3CDTF">2012-05-31T10:01:00Z</dcterms:modified>
  <cp:revision>4</cp:revision>
  <dc:subject/>
  <dc:title>(Allahuteala’nın İzniyle) İkinci Raşidi Hilafet Devleti’nin Doğacak Olduğu Gelmekte Olan Fecrin Tarihini Yazdıkları Kalemlerinden Başka Silahları Olmayan Öğrenciler; “Halep Üniversitesi’nin Kahramanları” Cumasında</dc:title>
</cp:coreProperties>
</file>