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Endonezya, Mushaf-ı Şerif’in Yakılmasını Kına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Mushaf-ı Şerif, 29.04.2012 Pazar günü, Florida / Amerika Dove World Outreach Center Kilise Papazı Terry Jones tarafından bir kez daha yakılmıştır. </w:t>
      </w:r>
    </w:p>
    <w:p>
      <w:pPr>
        <w:pStyle w:val="Normal"/>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Geçen yıl, yani 20.03.2011 tarihinde, yine bu kilisenin papazı Mushaf’ın yakılmasını fotoğraflayıp bunu internet üzerinde yayınlayarak dünya Müslümanlarını öfkelendirmişti. </w:t>
      </w:r>
    </w:p>
    <w:p>
      <w:pPr>
        <w:pStyle w:val="Normal"/>
        <w:bidi w:val="0"/>
        <w:ind w:left="0" w:right="0" w:firstLine="36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Hizb-ut Tahrir / Endonezya, Amerikan Büyükelçiliği önünde bir protesto eylemi gerçekleştirmiş ve aşağıdaki hususları açıklamıştır:</w:t>
      </w:r>
    </w:p>
    <w:p>
      <w:pPr>
        <w:pStyle w:val="Normal"/>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1- Ahlak dışı bu çirkin eylemi kınamış ve bunu, Kur’an’ın mukaddesatlarına, onuruna ve kutsiyetine bir hakaret olarak gördüğü gibi aynı şekilde İslam’a ve tüm dünya Müslümanlarına da bir hakaret olarak görmüştür. </w:t>
      </w:r>
    </w:p>
    <w:p>
      <w:pPr>
        <w:pStyle w:val="Normal"/>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  Mushaf’ın yakılması, Amerikan hükümetinin, dinlerin kutsallıklarını koruduğu şeklindeki iddiasının bir yalan olduğunu gösterdiği gibi aynı şekilde övünüp durduğu insan haklarının korunmasının da bir yalan olduğunu göstermiştir. Mushaf-ı Şerif’in yakılması olaylarıyla birlikte Amerika’nın içindeki ve dışındaki diğer farklı yerlerde mukaddesatlara hakaret edilme vakıaları, insan hakları nazariyesinin, sadece İslam ve Müslümanların dışındakilere yönelik olduğunu göstermektedir. Nitekim Müslümanlar, kendi dinlerini hedef aldıkları sürece Mushaf’ın yakılması meselesinde meydana geldiği üzere Amerikan hükümeti rahat durmayacak, bilakis her hangi bir cürümün gerçekleşmesinin önlenmemesi için mücrimleri teşvik edecek ve olay yerine gitmeleri noktasında da güvenlik birimlerini yavaşlatacaktır.</w:t>
      </w:r>
    </w:p>
    <w:p>
      <w:pPr>
        <w:pStyle w:val="Normal"/>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3- Diğer taraftan mesele, sayıca çok olmalarına rağmen Müslümanların zayıf olduğunu göstermektedir. Ancak Müslümanlar, 1.5 milyar küsur insan olmalarına rağmen birleşmedikleri ve İslamlarını hakim kılmadıkları sürece sayının hiçbir faydası olmayacaktır. Zira onlar, dinlerini ve Rablerinin azim Kitabını korumaya güç yetirememektedirler. Binaenaleyh bu meselenin, dünya Müslümanlarını, Hilafet’in kurulması ve şeri hükümlerin tatbik edilmesi amacıyla çalışmak için güçlü ve ciddi bir şekilde harekete geçirmesi kaçınılmazdır. Zira Hilafet olmadıkça onların vahdetleri gerçekleşmeyecektir. Sonra Müslümanların, Florida / Amerikan Kilisesi Papazı’nın yaptığı gibi başta iğrençliklere karşı Kur’an’ın mukaddesatlarının korunması olmak üzere İslam’ın kerametini ve mukaddesatını korumaya dönük gücü de bulunmaktadır. Aksi taktirde İslam’ın ve Müslümanların maslahatları için çalışmayan Müslümanların mevcut yöneticilerinin altında İslam’a ve Müslümanlara yönelik saldırılar deva edecektir.</w:t>
      </w:r>
    </w:p>
    <w:p>
      <w:pPr>
        <w:pStyle w:val="Normal"/>
        <w:bidi w:val="0"/>
        <w:ind w:left="0" w:right="0" w:firstLine="360"/>
        <w:jc w:val="both"/>
        <w:rPr>
          <w:rFonts w:ascii="Book Antiqua" w:hAnsi="Book Antiqua" w:cs="Arabic Transparent"/>
          <w:color w:val="000000"/>
          <w:sz w:val="22"/>
          <w:szCs w:val="22"/>
          <w:lang w:val="tr-TR"/>
        </w:rPr>
      </w:pPr>
      <w:r>
        <w:rPr>
          <w:rFonts w:cs="Book Antiqua" w:ascii="Book Antiqua" w:hAnsi="Book Antiqua"/>
          <w:color w:val="000000"/>
          <w:sz w:val="22"/>
          <w:szCs w:val="22"/>
          <w:lang w:val="tr-TR"/>
        </w:rPr>
        <w:t xml:space="preserve">Hilafet’ gelince; (Sallallahu Aleyhi ve Sellem)’in kavlinde geçtiği üzere İslam’ı ve Müslümanları koruyacak sadece odur: </w:t>
      </w:r>
      <w:r>
        <w:rPr>
          <w:rFonts w:cs="Simplified Arabic"/>
          <w:i/>
          <w:i/>
          <w:iCs/>
          <w:color w:val="000000"/>
          <w:sz w:val="24"/>
          <w:sz w:val="24"/>
          <w:szCs w:val="24"/>
          <w:rtl w:val="true"/>
          <w:lang w:val="tr-TR"/>
        </w:rPr>
        <w:t>إنّما</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الإمام</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جنة</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يقاتل</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من</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رائه</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ويتقى</w:t>
      </w:r>
      <w:r>
        <w:rPr>
          <w:rFonts w:cs="Times New Roman"/>
          <w:i/>
          <w:i/>
          <w:iCs/>
          <w:color w:val="000000"/>
          <w:sz w:val="24"/>
          <w:sz w:val="24"/>
          <w:szCs w:val="24"/>
          <w:rtl w:val="true"/>
          <w:lang w:val="tr-TR"/>
        </w:rPr>
        <w:t xml:space="preserve"> </w:t>
      </w:r>
      <w:r>
        <w:rPr>
          <w:rFonts w:cs="Simplified Arabic"/>
          <w:i/>
          <w:i/>
          <w:iCs/>
          <w:color w:val="000000"/>
          <w:sz w:val="24"/>
          <w:sz w:val="24"/>
          <w:szCs w:val="24"/>
          <w:rtl w:val="true"/>
          <w:lang w:val="tr-TR"/>
        </w:rPr>
        <w:t>به</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i/>
          <w:iCs/>
          <w:color w:val="000000"/>
          <w:sz w:val="22"/>
          <w:szCs w:val="22"/>
          <w:lang w:val="tr-TR"/>
        </w:rPr>
        <w:t>"</w:t>
      </w:r>
      <w:r>
        <w:rPr>
          <w:rFonts w:cs="Arabic Transparent" w:ascii="Book Antiqua" w:hAnsi="Book Antiqua"/>
          <w:b/>
          <w:bCs/>
          <w:i/>
          <w:iCs/>
          <w:color w:val="000000"/>
          <w:sz w:val="22"/>
          <w:szCs w:val="22"/>
          <w:lang w:val="tr-TR"/>
        </w:rPr>
        <w:t xml:space="preserve">İmam </w:t>
      </w:r>
      <w:r>
        <w:rPr>
          <w:rFonts w:cs="Arabic Transparent" w:ascii="Book Antiqua" w:hAnsi="Book Antiqua"/>
          <w:i/>
          <w:iCs/>
          <w:color w:val="000000"/>
          <w:sz w:val="22"/>
          <w:szCs w:val="22"/>
          <w:lang w:val="tr-TR"/>
        </w:rPr>
        <w:t>[Halife]</w:t>
      </w:r>
      <w:r>
        <w:rPr>
          <w:rFonts w:cs="Arabic Transparent" w:ascii="Book Antiqua" w:hAnsi="Book Antiqua"/>
          <w:b/>
          <w:bCs/>
          <w:i/>
          <w:iCs/>
          <w:color w:val="000000"/>
          <w:sz w:val="22"/>
          <w:szCs w:val="22"/>
          <w:lang w:val="tr-TR"/>
        </w:rPr>
        <w:t xml:space="preserve"> bir kalkandır onun arkasında savaşılır ve onunla korunulur</w:t>
      </w:r>
      <w:r>
        <w:rPr>
          <w:rFonts w:cs="Arabic Transparent" w:ascii="Book Antiqua" w:hAnsi="Book Antiqua"/>
          <w:i/>
          <w:iCs/>
          <w:color w:val="000000"/>
          <w:sz w:val="22"/>
          <w:szCs w:val="22"/>
          <w:lang w:val="tr-TR"/>
        </w:rPr>
        <w:t xml:space="preserve">." </w:t>
      </w:r>
      <w:r>
        <w:rPr>
          <w:rFonts w:cs="Arabic Transparent" w:ascii="Book Antiqua" w:hAnsi="Book Antiqua"/>
          <w:color w:val="000000"/>
          <w:sz w:val="22"/>
          <w:szCs w:val="22"/>
          <w:vertAlign w:val="superscript"/>
          <w:lang w:val="tr-TR"/>
        </w:rPr>
        <w:t>[Buhari ve Müslim rivayet ettiler]</w:t>
      </w:r>
      <w:r>
        <w:rPr>
          <w:rFonts w:cs="Arabic Transparent" w:ascii="Book Antiqua" w:hAnsi="Book Antiqua"/>
          <w:color w:val="000000"/>
          <w:sz w:val="22"/>
          <w:szCs w:val="22"/>
          <w:lang w:val="tr-TR"/>
        </w:rPr>
        <w:t xml:space="preserve"> </w:t>
      </w:r>
    </w:p>
    <w:p>
      <w:pPr>
        <w:pStyle w:val="Normal"/>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olayısıyla Hilafet kurulmadıkça kafirler tarafından İslam’ın ve Müslümanların mukaddesatlarına yönelik saldırılar devam edecektir.</w:t>
      </w:r>
    </w:p>
    <w:p>
      <w:pPr>
        <w:pStyle w:val="Normal"/>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llah bize yeter! Zira O, ne güzel bir Vekil, ne güzel bir Mevla ve ne güzel bir Yardımcı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378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Endonezya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284345</wp:posOffset>
              </wp:positionH>
              <wp:positionV relativeFrom="line">
                <wp:posOffset>-16954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ID–BA–2012–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37.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ID–BA–2012–MB–TR–000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s Sâni 1433 / M. 02 Mayı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s Sâni 1433 / M. 02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48"/>
    </w:rPr>
  </w:style>
  <w:style w:type="character" w:styleId="WW8Num19z1">
    <w:name w:val="WW8Num1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44:00Z</dcterms:created>
  <dc:creator/>
  <dc:description/>
  <cp:keywords/>
  <dc:language>en-US</dc:language>
  <cp:lastModifiedBy/>
  <cp:lastPrinted>2010-08-14T01:43:00Z</cp:lastPrinted>
  <dcterms:modified xsi:type="dcterms:W3CDTF">2012-05-16T09:01:00Z</dcterms:modified>
  <cp:revision>5</cp:revision>
  <dc:subject/>
  <dc:title>Hizb-ut Tahrir / Endonezya, Mushaf-ı Şerif’in Yakılmasını Kınar</dc:title>
</cp:coreProperties>
</file>