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kümet Birimleri, Dokuz Ayın Ardından Dr. Abdulkayyum’u İşkence Hücrelerinden Serbest Bırakmıştır</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Keyâni ve Zerdâri, Hizb-ut Tahrir ve Şebabının Hilafet Devleti’ni Kurmaya Dönük Mücadelesini Engelleyemeyeceklerdir  </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Hırsızların ve adam kaçıranların izinden yürüyen hükümet birimleri, gece karanlığındaki Abdukayyum’u serbest bırakmıştır. Nitekim o, Rahim Yar Han’da ünlü bir diş hekimi 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yesi olan bir doktordur. Kendisi dokuz ay önce, silah tehdidi altında ve küçük kız çocuğunun önünden hükümetin baltacıları tarafından arabasından kaçırılmıştır. Bu dokuz ay içerisinde, aşırı yaşlı olmasına rağmen fiziksel ve psikolojik işkenceye maruz kalmıştır. Ona yapılan işkencede o kadar ileri gidilmiştir ki; Allahu [Subhânehu ve Te’âla]’ya bir yakınlık hissetmesin diye Kur’an okumasına bile izin verilme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dönemde Pakistan İstihbaratı MI ile ISI, Yüksek Mahkeme’de yalancı şahitlik etmişler ve ardından da Dr. Abdukayyum’un kendi yanlarında olmadığına dair Allah’a yemin etmişlerdir!! Bu yöneticiler ve onlara bağlı birimler, yalan söylediklerinde hiçbir utanç yada haya hissetmedikleri gibi ardından da Allah’ın Kerim Kitabı üzerine yemin etmişlerdir. Zira Amerika’ya tam bir sadakat ve itaat etmelerinin ardından bu yöneticiler ve baltacılar, Allah’ın Kitabı üzerine yalan yemin etmeyi küçük görmektedirler. Bu nedenle bu insanlara deriz ki; “şüphesiz siz, dünyanızı ve ahiretinizi satmaktasınız.” </w:t>
      </w:r>
    </w:p>
    <w:p>
      <w:pPr>
        <w:pStyle w:val="BodyText3"/>
        <w:ind w:left="0" w:right="0" w:firstLine="284"/>
        <w:jc w:val="both"/>
        <w:rPr/>
      </w:pPr>
      <w:r>
        <w:rPr>
          <w:rFonts w:cs="Book Antiqua" w:ascii="Book Antiqua" w:hAnsi="Book Antiqua"/>
          <w:color w:val="000000"/>
          <w:sz w:val="22"/>
          <w:szCs w:val="22"/>
        </w:rPr>
        <w:t xml:space="preserve">Bu güne itibarıyl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yesi Habibullah da hükümetin aynı bu birimleri tarafından Karaçi’de ona bağlı işkence zindanlarında işkenceyle karşı karşıya kalmıştır. Kaçırılma musibetinden dolayı Allahu [Subhânehu ve Te’âla] ona, sabır ve sebat ihsan etsin. Ayrıca Peşaver’de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Üstad İrfan’da aynı şekilde cezaevindedir. </w:t>
      </w:r>
    </w:p>
    <w:p>
      <w:pPr>
        <w:pStyle w:val="BodyText3"/>
        <w:ind w:left="0" w:right="0" w:firstLine="284"/>
        <w:jc w:val="both"/>
        <w:rPr/>
      </w:pPr>
      <w:r>
        <w:rPr>
          <w:rFonts w:cs="Book Antiqua" w:ascii="Book Antiqua" w:hAnsi="Book Antiqua"/>
          <w:color w:val="000000"/>
          <w:sz w:val="22"/>
          <w:szCs w:val="22"/>
        </w:rPr>
        <w:t xml:space="preserve">Keyâni ve Zerdâri’ye, geçtiğimiz dokuz ay boyunca süren kaçırmalar, tutuklamalar, işkenceler ve baskınlar hususunda bir açıklamada bulunmak isteriz; bu uygulamala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mücadelesini asla yavaşlatamayacağı gibi dahası ona etki bile etmeyecektir. Bilakis bunun yerine bu zulüm, davet taşıyıcısının azmini artıracaktır. Artık ümmet için açık bir hale gelmiştir ki; haktan korkanlar, bizzat bu hainler olduğu gibi sözde muhalefet partileri de sömürgecilerin talimatlarına göre ülkede uygulanan demokratik rejimi korumak için çalışmaktadırlar. Bu sırada bu rejimi kökünden söküp atmak ve </w:t>
      </w:r>
      <w:r>
        <w:rPr>
          <w:rFonts w:cs="Book Antiqua" w:ascii="Book Antiqua" w:hAnsi="Book Antiqua"/>
          <w:b/>
          <w:bCs/>
          <w:color w:val="000000"/>
          <w:sz w:val="22"/>
          <w:szCs w:val="22"/>
        </w:rPr>
        <w:t>İslam Nizamı</w:t>
      </w:r>
      <w:r>
        <w:rPr>
          <w:rFonts w:cs="Book Antiqua" w:ascii="Book Antiqua" w:hAnsi="Book Antiqua"/>
          <w:color w:val="000000"/>
          <w:sz w:val="22"/>
          <w:szCs w:val="22"/>
        </w:rPr>
        <w:t xml:space="preserve">’nı kurmak için çalışan tek cihet, bizzat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duğu gibi aynı şekilde bu meselede muhlis olan da odu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Ebi Cehil ile Ebi Leheb’in Muhammed [Sallallahu Aleyhi ve Âlihi ve Sahbihi]’nin davetine olan düşmanlıkları, davete şöhret ve hız vermişti. Dolayısıyla Keyâni ve Zerdâri’nin ağır cürümleri de davete hız kazandırması şeklindeki aynı neticeyi doğuracaktır. Dolayısıyla da asrın Ebu Leheb ve Ebu Cehil’lerinin yargılanacağı gün, çok uzak değildir. İşte o gün müminler de Allah’ın nusretiyle sevineceklerd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bidi="ar-JO"/>
        </w:rPr>
      </w:pPr>
      <w:r>
        <w:rPr>
          <w:rFonts w:cs="Book Antiqua" w:ascii="Book Antiqua" w:hAnsi="Book Antiqua"/>
          <w:color w:val="000000"/>
          <w:sz w:val="22"/>
          <w:szCs w:val="22"/>
          <w:lang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100029260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3 / M. 30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3 / M. 30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20:00Z</dcterms:created>
  <dc:creator/>
  <dc:description/>
  <cp:keywords/>
  <dc:language>en-US</dc:language>
  <cp:lastModifiedBy/>
  <cp:lastPrinted>2010-08-23T12:50:00Z</cp:lastPrinted>
  <dcterms:modified xsi:type="dcterms:W3CDTF">2012-05-16T08:21:00Z</dcterms:modified>
  <cp:revision>3</cp:revision>
  <dc:subject/>
  <dc:title>Hükümet Birimleri, Dokuz Ayın Ardından Dr. Abdulkayyum’u İşkence Hücrelerinden Serbest Bırakmıştır Keyâni ve Zerdâri, Hizb-ut Tahrir ve Şebabının Hilafet Devleti’ni Kurmaya Dönük Mücadelesini Engelleyemeyeceklerdir  </dc:title>
</cp:coreProperties>
</file>