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açlı Sömürgeciler ve Ajanları, Mescitlerde Bile Hak Sesi Bastırmak İstemektedirle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çlı sömürgeci, ajanları yoluyla İslam’ı en ince ayrıntılarına kadar Afgan toplumundan koparmaya çalışmaktadır. Bu şerir hedef, önceki hükümetin uygulamalarında da çok açıktır. Nitekim gerek Ulusal Güvenlik İdaresi Sözcüsü gerekse de Hac ve Vakıflar Bakanı yardımcısı bunu vurgulamışlard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Zira Ulusal Güvenlik İdaresi Sözcüsü Latifullah Meşal açıklamasında şöyle demiştir: “</w:t>
      </w:r>
      <w:r>
        <w:rPr>
          <w:rFonts w:cs="Book Antiqua" w:ascii="Book Antiqua" w:hAnsi="Book Antiqua"/>
          <w:i/>
          <w:iCs/>
          <w:color w:val="000000"/>
          <w:sz w:val="22"/>
          <w:szCs w:val="22"/>
          <w:lang w:val="tr-TR"/>
        </w:rPr>
        <w:t>Alimlerin, mescitlerde Yahudilere ve Nasranilere karşı konuşan Kur’an ayetlerini adres göstermelerine gerek yoktur.</w:t>
      </w:r>
      <w:r>
        <w:rPr>
          <w:rFonts w:cs="Book Antiqua" w:ascii="Book Antiqua" w:hAnsi="Book Antiqua"/>
          <w:color w:val="000000"/>
          <w:sz w:val="22"/>
          <w:szCs w:val="22"/>
          <w:lang w:val="tr-TR"/>
        </w:rPr>
        <w:t>” Kur’an’ın büyük bir bölümünün, İsrail oğullarının günahlarından bahsetmesine rağmen onlar imamlardan, Yunan ve Roma İmparatorluklarının İsa Aleyhi’s Selam gelmeden önce Allahu [Subhânehu ve Te’âla]’nın vahiyle indirdiği hakikatleri gizleyen ve bu sebeple de Allah’ın lanet ettiği Yahudi rahiplerden istediklerini yerine getirmelerini talep etmektedirler. Mesela Hac ve Vakıflar Bakanı Yardımcısı Âbid el-Hak, Tolo kanalıyla yaptığı haber röportajlarının birinde şöyle demiştir: “</w:t>
      </w:r>
      <w:r>
        <w:rPr>
          <w:rFonts w:cs="Book Antiqua" w:ascii="Book Antiqua" w:hAnsi="Book Antiqua"/>
          <w:i/>
          <w:iCs/>
          <w:color w:val="000000"/>
          <w:sz w:val="22"/>
          <w:szCs w:val="22"/>
          <w:lang w:val="tr-TR"/>
        </w:rPr>
        <w:t>İmamların, mescitlerde ulusal çıkarlara karşı her hangi bir şey söylemelerine gerek yoktur. Her kim bunu yaparsa suç işlemiş olur ve cezalandırılır.</w:t>
      </w:r>
      <w:r>
        <w:rPr>
          <w:rFonts w:cs="Book Antiqua" w:ascii="Book Antiqua" w:hAnsi="Book Antiqua"/>
          <w:color w:val="000000"/>
          <w:sz w:val="22"/>
          <w:szCs w:val="22"/>
          <w:lang w:val="tr-TR"/>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Tüm bunlar, İslam’dan başka her şeyin konuşulmasına izin veren sözde “İslamî Demokratik Afganistan” adına gerçekleşmektedir. Nitekim Afganistan’da yüz binlerce Müslümanın öldürülmesinin ardından sömürgeciler, hak sesi engelleyebilmek için hain yöneticilerle işbirliği yaparak mescitler üzerinde de hakimiyet kurmaya çalışmaktadırla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Afganistan’daki fasit hükümete ve sömürgeci efendilerine, şerir planlarını Afganistan’daki Müslümanlara ifşa etmeye devam edeceğimizi vurgulamak isteriz. Ayrıca kurulmasına iki yay boyu yada daha yakın bir zaman kalan </w:t>
      </w:r>
      <w:r>
        <w:rPr>
          <w:rFonts w:cs="Book Antiqua" w:ascii="Book Antiqua" w:hAnsi="Book Antiqua"/>
          <w:b/>
          <w:bCs/>
          <w:color w:val="000000"/>
          <w:sz w:val="22"/>
          <w:szCs w:val="22"/>
          <w:lang w:val="tr-TR"/>
        </w:rPr>
        <w:t>Hilafet Devlet</w:t>
      </w:r>
      <w:r>
        <w:rPr>
          <w:rFonts w:cs="Book Antiqua" w:ascii="Book Antiqua" w:hAnsi="Book Antiqua"/>
          <w:color w:val="000000"/>
          <w:sz w:val="22"/>
          <w:szCs w:val="22"/>
          <w:lang w:val="tr-TR"/>
        </w:rPr>
        <w:t xml:space="preserve">’i hususunda da onları uyarırız. Zira o zaman ne onlar nede sömürgeci efendileri kaçacak bir delik bulabileceklerdir. Ahirette ise Allahu [Subhânehu ve Te’âla]’nın huzurunda duracaklardır: </w:t>
      </w:r>
      <w:r>
        <w:rPr>
          <w:rFonts w:ascii="Book Antiqua" w:hAnsi="Book Antiqua" w:cs="Simplified Arabic"/>
          <w:color w:val="000000"/>
          <w:sz w:val="24"/>
          <w:sz w:val="24"/>
          <w:szCs w:val="24"/>
          <w:rtl w:val="true"/>
          <w:lang w:val="tr-TR"/>
        </w:rPr>
        <w:t>يُرِي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يُطْفِؤُ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و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أَفْوَاهِ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تِ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ورِ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رِ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كَافِرُونَ</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Onlar Allah’ın nurunu ağızlarıyla söndürmek istiyorlar. Oysa kafirler kerih görse de Allah, nurunu mutlaka tamamlayacaktı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Saf 8]</w:t>
      </w:r>
    </w:p>
    <w:p>
      <w:pPr>
        <w:pStyle w:val="Normal"/>
        <w:tabs>
          <w:tab w:val="clear" w:pos="708"/>
          <w:tab w:val="center" w:pos="4932" w:leader="none"/>
          <w:tab w:val="left" w:pos="6705" w:leader="none"/>
        </w:tabs>
        <w:bidi w:val="0"/>
        <w:spacing w:before="60" w:after="60"/>
        <w:jc w:val="center"/>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Cumâde’s Sâni 1433 / M. 22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Cumâde’s Sâni 1433 / M. 22 Nisan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14:00Z</dcterms:created>
  <dc:creator/>
  <dc:description/>
  <cp:keywords/>
  <dc:language>en-US</dc:language>
  <cp:lastModifiedBy/>
  <cp:lastPrinted>2010-09-01T09:07:00Z</cp:lastPrinted>
  <dcterms:modified xsi:type="dcterms:W3CDTF">2012-05-15T20:17:00Z</dcterms:modified>
  <cp:revision>5</cp:revision>
  <dc:subject/>
  <dc:title>Haçlı Sömürgeciler ve Ajanları, Mescitlerde Bile Hak Sesi Bastırmak İstemektedirler!</dc:title>
</cp:coreProperties>
</file>