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ind w:left="0" w:right="0" w:firstLine="284"/>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Aşağıdaki Başlıklı Küresel Konferansı İlan Eder:</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w:t>
      </w:r>
      <w:r>
        <w:rPr>
          <w:rFonts w:cs="Book Antiqua" w:ascii="Book Antiqua" w:hAnsi="Book Antiqua"/>
          <w:b/>
          <w:bCs/>
          <w:sz w:val="24"/>
          <w:szCs w:val="24"/>
          <w:lang w:val="tr-TR"/>
        </w:rPr>
        <w:t>Ümmetin Ayaklanması: Kürtaj Planları ve İslamî Projenin Kaçınılmazlığı”</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rap ülkelerindeki ayaklanmaların, İslamî ümmetin galeyanının ve diğer ülkelerdeki yöneticilere ve rejimlere karşı öfkeli sıcak geçişin gölgesinde; işte bu şartlar gölgesinde dünya güçleri, bu ayaklanmaların kapıp kaçırılması, sömürgecilerin çıkarlarının korunması ve Hilafet’in kurulması yoluyla İslam’ın geri dönüşüne kürtaj yapılması için çatışmaktadırlar!</w:t>
      </w:r>
    </w:p>
    <w:p>
      <w:pPr>
        <w:pStyle w:val="Normal"/>
        <w:bidi w:val="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olarak bizler, ümmetin muhlis evlatlarıyla birlikte Hilafet’in kurulması yoluyla İslam’ın geri dönmesi için büyük bir çaba harcamakta ve gecemizi gündüzümüze katarak mücadele etmekteyiz. Dolayısıyla sömürgecilere ve yöneticiler ile avenelerinden oluşan yerel araçlarına, bu ülkenin bizim ülkemiz olduğunu, onların şu anda tamamen yok olup gitmeleri için bir çekirdek gibi çitlenip atılan yabancı garip cisimler olmalarının yanı sıra İslam’ın geri dönüşünü müjdeleyen arşın Rabbinin iradesi ve vaadine meydan okumaktan daha aşağılık oldukları gibi kurulacak olan Hilafet fırtınasının ortasındaki bir tüy gibi olduklarını göstereceğiz!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İşte bu çatışma kapsamında bizler, bu ümmetin evlatlarının ayaklanmasını, kürtaj planlarını ve İslamî projenin kaçınılmazlığını ele alacak olan kürsel konferansı ilan ederiz. Konferans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ve diğerlerinin olduğu bu ümmetin evlatlarından olan seçkin siyasetçiler, aydınlar ve medyacılar katılacaklardır. Çünkü konferansta hassas konular ele alınacaktır ki bunların en önemlileri şunlardı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Halkların ayaklanmalarının sebebi, Şam ayaklanması, Arap dünyasındaki ayaklanmaların başarıları ve beklentileri, ayaklananların kaybolan programları ve Batı ile yöneticilerin ayaklanmalarla nasıl muamelede bulundukları? Ayaklanmanın azınlıklardan kapıp kaçırılma girişimleri, sivil devlete ve uluslararası korumaya çağırmanın siyasî intihar olduğu, ayaklanmalar ve Batılı hegemonyada oluşturduğu kırılmalar ve azim Hilafet projesi… ve diğer önemli ve hassas meselele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Onlarca devletçiklerin kurulması ve Batı’nın dayattığı yapay kimlikler yoluyla İslam ümmetinin birliğinin parçalanması dönemi, bizim üzerine zorlandığımız jeopolitik bir vakıadır. Nitekim Batı’daki efendilerinin çıkarlarına hizmet etmek için uykusuz kalan, onlara ümmetin mukadderatına ve servetlerine hakim olma imkanı veren, İslamî hayatı yeniden başlatmaya dönük her türlü ciddi çalışmaya savaş açan, bu hususta vatancılık, kavmiyetçilik, sosyalizm ve demokrasi elbisesine bürünmüş rejimlerin çeşitli sloganları ile müttefiklerini başarısız hale getiren bayrakları kullanan bu bekçi yöneticiler, Allah’ın izniyle çok yakında bir daha tekerrür etmeyecek olan kara bir tarih olacaklardır.</w:t>
      </w:r>
    </w:p>
    <w:p>
      <w:pPr>
        <w:pStyle w:val="Normal"/>
        <w:bidi w:val="0"/>
        <w:ind w:left="0" w:right="0" w:firstLine="284"/>
        <w:jc w:val="both"/>
        <w:rPr>
          <w:rFonts w:ascii="Book Antiqua" w:hAnsi="Book Antiqua" w:cs="Book Antiqua"/>
          <w:b/>
          <w:b/>
          <w:bCs/>
          <w:sz w:val="24"/>
          <w:szCs w:val="24"/>
          <w:lang w:val="tr-TR"/>
        </w:rPr>
      </w:pPr>
      <w:r>
        <w:rPr>
          <w:rFonts w:cs="Book Antiqua" w:ascii="Book Antiqua" w:hAnsi="Book Antiqua"/>
          <w:b/>
          <w:bCs/>
          <w:sz w:val="24"/>
          <w:szCs w:val="24"/>
          <w:lang w:val="tr-TR"/>
        </w:rPr>
        <w:t>Konferans; H.10.Cumâde’l Âhir 1433 el-Muvafık M.01.05.2012’de Lübnan’da yapılacaktı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Konferansa herkesin davetli olmasının yanı sıra konferansın, </w:t>
      </w:r>
      <w:r>
        <w:rPr>
          <w:rFonts w:cs="Book Antiqua" w:ascii="Book Antiqua" w:hAnsi="Book Antiqua"/>
          <w:b/>
          <w:bCs/>
          <w:sz w:val="22"/>
          <w:szCs w:val="22"/>
          <w:lang w:val="tr-TR"/>
        </w:rPr>
        <w:t>Hizb-ut Tahrir / Merkezî Medya Bürosu</w:t>
      </w:r>
      <w:r>
        <w:rPr>
          <w:rFonts w:cs="Book Antiqua" w:ascii="Book Antiqua" w:hAnsi="Book Antiqua"/>
          <w:sz w:val="22"/>
          <w:szCs w:val="22"/>
          <w:lang w:val="tr-TR"/>
        </w:rPr>
        <w:t xml:space="preserve">’nun siteleri üzerinden canlı olarak yayınlanacağı da bilinmelidir. Ayrıca koltuk rezervi yaptırmak ve katılımları onaylatmak amacıyla aşağıdaki telefon numaraları ile elektronik posta adreslerinden bize ulaşabilirsiniz.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729" w:bottom="7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07</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07</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115695</wp:posOffset>
              </wp:positionH>
              <wp:positionV relativeFrom="line">
                <wp:posOffset>-519430</wp:posOffset>
              </wp:positionV>
              <wp:extent cx="3212465" cy="235585"/>
              <wp:effectExtent l="0" t="0" r="0" b="0"/>
              <wp:wrapNone/>
              <wp:docPr id="4" name="Frame2"/>
              <a:graphic xmlns:a="http://schemas.openxmlformats.org/drawingml/2006/main">
                <a:graphicData uri="http://schemas.microsoft.com/office/word/2010/wordprocessingShape">
                  <wps:wsp>
                    <wps:cNvSpPr txBox="1"/>
                    <wps:spPr>
                      <a:xfrm>
                        <a:off x="0" y="0"/>
                        <a:ext cx="3212465" cy="235585"/>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5 Cumâde’l Ulâ 1433 / M. 17 Nisan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52.95pt;height:18.55pt;mso-wrap-distance-left:9.05pt;mso-wrap-distance-right:9.05pt;mso-wrap-distance-top:0pt;mso-wrap-distance-bottom:0pt;margin-top:-40.9pt;mso-position-vertical-relative:text;margin-left:87.8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5 Cumâde’l Ulâ 1433 / M. 17 Nisan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PlainText">
    <w:name w:val="Plain Text"/>
    <w:basedOn w:val="Normal"/>
    <w:qFormat/>
    <w:pPr>
      <w:ind w:left="0" w:right="0" w:hanging="0"/>
      <w:jc w:val="left"/>
    </w:pPr>
    <w:rPr>
      <w:rFonts w:ascii="Courier New" w:hAnsi="Courier New"/>
      <w:lang w:val="en-US"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1T10:25:00Z</dcterms:created>
  <dc:creator/>
  <dc:description/>
  <cp:keywords/>
  <dc:language>en-US</dc:language>
  <cp:lastModifiedBy/>
  <cp:lastPrinted>2011-05-04T22:14:00Z</cp:lastPrinted>
  <dcterms:modified xsi:type="dcterms:W3CDTF">2012-05-15T12:14:00Z</dcterms:modified>
  <cp:revision>15</cp:revision>
  <dc:subject/>
  <dc:title>Hizb-ut Tahrir, Aşağıdaki Başlıklı Küresel Konferansı İlan Eder: “Ümmetin Ayaklanması: Kürtaj Planları ve İslamî Projenin Kaçınılmazlığı”</dc:title>
</cp:coreProperties>
</file>