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sad Rejimi’nin, Lübnan’daki Yeni Cürmünü</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Yeniden Bu Rejim İçin Bir Gerekçe Yada Aklanma Olarak mı Göreceğiz?!</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İşte mücrim Beşar’ın kurbanlarından yeni bir kurbanda, Suriye ile Lübnan arasını ayıran sınırlar içerisinde düşmüştür. Zira bir Kameraman, kendilerini selamlamaları ve sınırdan uzaklaşmakla ilgili emirlerine uymalarının ardından Esad’ın askerlerinin kurşun hedefinden kurtulan arkadaşlarıyla birlikte uzaklaşmaya çalışırken arabasının içerisinde soğukkanlılıkla kurşun yağmuruna tutularak öldürülmüştü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Biz, sınırların içerisinde yada dışarısında akıtılan kanların arasını ayırmıyoruz. Zira kanın kutsallığı, burada veya orada birdir. Dahası biz, bir tek ümmetin evlatlarını ayıran Gavro sınırlarını tanımıyoruz. Ancak bu olay, insanlara karşı işlediği vahşetlere rağmen hala küstahça mücrim rejimi destekleyen siyasilerin ve güvenlikçilerin kavraması gereken bir mesaj vermektedi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Mücrim Esad rejimi yanlıları; kendilerine verilen sınırlar içerisinde, yani Lübnan’da, sınırların çakıştığı yada hedef alınan kişilerin silahlı oldukları veya kaçakçı oldukları yada Suriye ordusunun güvenliğini korumak için hareket ettiği gerekçesiyle işlenen cürümleri kasıtlı olarak örtbas etmektedirler… Ancak bu olay, herhangi bir belirsizlik içermediğinden onlar için bir talihsizlik olmuştur. Zira iki devlet arasını ayıran Güney’deki büyük nehrin sınırları çakışmadığı gibi el-Cedid kanalı muhabirlerinin –ki bu kanal, Suriye rejimi karşıtı değildir-, herhangi bir güvenlik ve benzeri düşmanlık eylemleri işledikleri şeklindeki suçlamalara da bir yer yoktur. Nitekim bu muhabirlerin taşıdıkları tek şey kamera olduğu halde kurşun yağmuruyla karşı karşıya kalarak bu masum genç öldürülmüştü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
          <w:b/>
          <w:bCs/>
          <w:sz w:val="24"/>
          <w:szCs w:val="24"/>
          <w:lang w:val="tr-TR"/>
        </w:rPr>
      </w:pPr>
      <w:r>
        <w:rPr>
          <w:rFonts w:cs="Book Antiqua" w:ascii="Book Antiqua" w:hAnsi="Book Antiqua"/>
          <w:bCs/>
          <w:sz w:val="22"/>
          <w:szCs w:val="22"/>
          <w:lang w:val="tr-TR" w:bidi="ar-LB"/>
        </w:rPr>
        <w:t xml:space="preserve">O halde bunu, </w:t>
      </w:r>
      <w:r>
        <w:rPr>
          <w:rFonts w:cs="Book Antiqua" w:ascii="Book Antiqua" w:hAnsi="Book Antiqua"/>
          <w:sz w:val="24"/>
          <w:szCs w:val="24"/>
          <w:lang w:val="tr-TR"/>
        </w:rPr>
        <w:t>yeniden bu barbar rejim için bir gerekçe yada aklanma olarak mı göreceğiz?!</w:t>
      </w:r>
    </w:p>
    <w:p>
      <w:pPr>
        <w:pStyle w:val="TextBody"/>
        <w:bidi w:val="0"/>
        <w:ind w:left="0" w:right="0" w:firstLine="284"/>
        <w:jc w:val="both"/>
        <w:rPr>
          <w:rFonts w:ascii="00679" w:hAnsi="00679" w:cs="Arabic Transparent"/>
          <w:b w:val="false"/>
          <w:b w:val="false"/>
          <w:bCs w:val="false"/>
          <w:color w:val="000000"/>
          <w:sz w:val="32"/>
          <w:szCs w:val="24"/>
          <w:lang w:val="tr-TR" w:bidi="ar-EG"/>
        </w:rPr>
      </w:pPr>
      <w:r>
        <w:rPr>
          <w:rFonts w:cs="Arabic Transparent" w:ascii="00679" w:hAnsi="00679"/>
          <w:b w:val="false"/>
          <w:bCs w:val="false"/>
          <w:color w:val="000000"/>
          <w:sz w:val="32"/>
          <w:szCs w:val="24"/>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val="tr-TR"/>
                            </w:rPr>
                            <w:t>H. 17 Cumâde’l Ulâ 1433 / M. 09 Nisan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val="tr-TR"/>
                      </w:rPr>
                      <w:t>H. 17 Cumâde’l Ulâ 1433 / M. 09 Nisan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34:00Z</dcterms:created>
  <dc:creator/>
  <dc:description/>
  <cp:keywords/>
  <dc:language>en-US</dc:language>
  <cp:lastModifiedBy/>
  <cp:lastPrinted>2010-08-14T01:43:00Z</cp:lastPrinted>
  <dcterms:modified xsi:type="dcterms:W3CDTF">2012-05-13T11:34:00Z</dcterms:modified>
  <cp:revision>6</cp:revision>
  <dc:subject/>
  <dc:title>Esad Rejimi’nin, Lübnan’daki Yeni Cürmünü Yeniden Bu Rejim İçin Bir Gerekçe Yada Aklanma Olarak mı Göreceğiz?!</dc:title>
</cp:coreProperties>
</file>