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Canzuri Hükümeti Gerçek Yüzünü İfşa Etmekte ve Yahudi Varlığı İle Normalleşmeyi Aktifleştirmek İçin Çalışmaktad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01.04’de elektronik web sitelerinin, ”Canzuri, Ekonominin Normalleşme Süreçlerinin Gelişmesi İçin Tel-Aviv’e Bir Heyet Gönderiyor” başlığı altında yayınladıklarına göre Canzuri hükümetinin Dışişleri Bakanlığından bir heyet, Kudüs’te işgalci Yahudi devletinin Dışişleri Bakanlığı yetkilileri ile ekonomik alanların normalleşmesi ve dokuma ile tekstille ilgili QIZ (Nitelikli Organize Sanayi Bölgesi) çizgisinde iki ülkenin ortak sanayi bölgesi kurmasına imkan tanınması hakkında görüşmeler gerçekleştirmek için Yahudi devletine gitmişt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Canzuri hükümetinin bu adımıyla Canzuri, hükümetinin tabutuna bir çivi daha çakmış olmaktadır. Zira, Askerî Konsey’in onu parlatmasına ve onun rejime karşı ayaklananlardan olduğunu göstermeye çalışmasına rağmen o, helak olmuş Mübarek rejiminin simgelerinden olmasından dolayı zanlıd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Dr. Canzuri ve hükümeti, sanki Mısır’da ayaklanma olmamış yada sanki ayaklanma sadece Mübarek’i devirmek için olmuş gibi davranmaktadırlar.  Dolayısıyla hala olduğu üzere ülkeye egemen olan zihniyet, en çok ilgilendiği ve tek bildiği Amerika’nın ve üvey çocuğu Yahudi devletinin bölgedeki çıkarlarını nasıl koruyabilirim düzlemindeki bir zihniyettir. Zira Amerikan Büyükelçisi hala ülkenin dört bir tarafında gezip dolaşmakta, hala  iğrenç Camp David Anlaşması’nın saygınlığı korunmakta, hala mücrim terörist Yahudi varlığı Filistin’in her tarafında Müslüman kardeşlerimizi katletmekte, hala Mısır Yahudi varlığına doğalgaz ihraç etmekte ve hala QIZ Anlaşması uygulanmaktadır. Hatta bu ve benzeri hususların tamamı, insanların Amerika ile Yahudi devletinin bölgedeki simsarı helak olmuş Mübarek rejimine karşı ayaklanmalarının nedenlerinden olmasına rağmen.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color w:val="000000"/>
          <w:sz w:val="22"/>
          <w:szCs w:val="22"/>
          <w:lang w:val="tr-TR" w:bidi="ar-EG"/>
        </w:rPr>
        <w:t>Hizb-ut Tahrir / Mısır Vilayeti</w:t>
      </w:r>
      <w:r>
        <w:rPr>
          <w:rFonts w:cs="Arabic Transparent" w:ascii="Book Antiqua" w:hAnsi="Book Antiqua"/>
          <w:b w:val="false"/>
          <w:bCs w:val="false"/>
          <w:color w:val="000000"/>
          <w:sz w:val="22"/>
          <w:szCs w:val="22"/>
          <w:lang w:val="tr-TR" w:bidi="ar-EG"/>
        </w:rPr>
        <w:t xml:space="preserve"> olarak bizler, belki düşünür yada korkar diye Dr. Canzuriye aşağıdaki hususları söylemek isteriz: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1- Mısır’ın acısını çektiği ekonomik sorunların çözümü, iman edenlere düşmanlıkta insanların en şiddetlisi olanlarla ekonomik anlaşmaların onaylanmasıyla gerçekleşmez.</w:t>
      </w:r>
    </w:p>
    <w:p>
      <w:pPr>
        <w:pStyle w:val="TextBody"/>
        <w:bidi w:val="0"/>
        <w:jc w:val="both"/>
        <w:rPr/>
      </w:pPr>
      <w:r>
        <w:rPr>
          <w:rFonts w:cs="Arabic Transparent" w:ascii="Book Antiqua" w:hAnsi="Book Antiqua"/>
          <w:b w:val="false"/>
          <w:bCs w:val="false"/>
          <w:color w:val="000000"/>
          <w:sz w:val="22"/>
          <w:szCs w:val="22"/>
          <w:lang w:val="tr-TR" w:bidi="ar-EG"/>
        </w:rPr>
        <w:t xml:space="preserve">2- QIZ (Nitelikli Organize Sanayi Bölgesi) Anlaşması feshedilmeksizin sözlerde ve eylemlerde şeri hükümlere gerçek bağlılık olmayacaktır. Çünkü İslam, toprakları işgal eden, namusları çiğneyen ve mübarek Mescid-il Aksa’yı kirleten “İsrail gibi” fiilen muharip bir devletle bu tür anlaşmaların onaylanmasını haram kılmıştır. Dolayısıyla Müslümanlar için zorunlu olan şeri vacip, “Yahudileri” İsra ve Mirac topraklarından kaldırıp atmak için hazırlık yapmalarıdır. Yoksa külliyeti ve cüziyyetiyle İslam’a aykırı olan ve Allah’ın hakkında bir Sultan indirmediği anlaşmaları onaylamak ve onlara saygı göstermek değil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3- Bizler Dr. Canzuri’ye deriz ki; başta Mısır ve dünyanın bütün ekonomik sorunlarını tek başına çözecek olan </w:t>
      </w:r>
      <w:r>
        <w:rPr>
          <w:rFonts w:cs="Arabic Transparent" w:ascii="Book Antiqua" w:hAnsi="Book Antiqua"/>
          <w:color w:val="000000"/>
          <w:sz w:val="22"/>
          <w:szCs w:val="22"/>
          <w:lang w:val="tr-TR" w:bidi="ar-EG"/>
        </w:rPr>
        <w:t>Raşidi Hilafet Devleti</w:t>
      </w:r>
      <w:r>
        <w:rPr>
          <w:rFonts w:cs="Arabic Transparent" w:ascii="Book Antiqua" w:hAnsi="Book Antiqua"/>
          <w:b w:val="false"/>
          <w:bCs w:val="false"/>
          <w:color w:val="000000"/>
          <w:sz w:val="22"/>
          <w:szCs w:val="22"/>
          <w:lang w:val="tr-TR" w:bidi="ar-EG"/>
        </w:rPr>
        <w:t xml:space="preserve"> yoluyla Allah’ın şeriatını tatbik etmek olmak üzere davranışlarının ölçüsünü şeri hükümlerle mukayyet kılmalısın.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4- Mısır’ın acısını çektiği yoksulluk ve açlığın, ekonomi ve sanayide geri kalmışlığın, tarımın, sanayinin ve ticaretin geleceğinin yok olmasının nedenleri, Mısır’ın her gün Mısır’daki tarımı, sanayiyi ve ticareti nasıl tahrip ettiğini ifşa ettiğimiz Yahudi devleti ile olan ilişkisidir.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5- Askerî Konseye ve hükümetine de deriz ki; Allah ihmal etmez mühlet verir. Dolayısıyla Mısır halkının zulümden, zilletten ve yoksulluktan kurtuluşu, şeriatın tatbik edilmesidir. Amerika ve Yahudileri razı etmenin akıbeti ise dünya hayatında rezillik ve ahirette de büyük bir azaptır. </w:t>
      </w:r>
    </w:p>
    <w:p>
      <w:pPr>
        <w:pStyle w:val="Normal"/>
        <w:bidi w:val="0"/>
        <w:jc w:val="both"/>
        <w:rPr/>
      </w:pPr>
      <w:r>
        <w:rPr>
          <w:rFonts w:ascii="Book Antiqua" w:hAnsi="Book Antiqua" w:cs="Simplified Arabic"/>
          <w:color w:val="000000"/>
          <w:sz w:val="24"/>
          <w:sz w:val="24"/>
          <w:szCs w:val="24"/>
          <w:rtl w:val="true"/>
          <w:lang w:val="tr-TR" w:bidi="ar-EG"/>
        </w:rPr>
        <w:t>لَتَجِدَ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شَدَّ</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نَّاسِ</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دَاوَ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يَهُودَ</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شْرَكُوا</w:t>
      </w:r>
      <w:r>
        <w:rPr>
          <w:rFonts w:ascii="Book Antiqua" w:hAnsi="Book Antiqua" w:cs="Book Antiqua"/>
          <w:color w:val="000000"/>
          <w:sz w:val="24"/>
          <w:sz w:val="24"/>
          <w:szCs w:val="24"/>
          <w:rtl w:val="true"/>
          <w:lang w:val="tr-TR" w:bidi="ar-EG"/>
        </w:rPr>
        <w:t>ْ</w:t>
      </w:r>
      <w:r>
        <w:rPr>
          <w:rFonts w:ascii="Book Antiqua" w:hAnsi="Book Antiqua" w:cs="Book Antiqua"/>
          <w:color w:val="000000"/>
          <w:sz w:val="22"/>
          <w:sz w:val="22"/>
          <w:szCs w:val="22"/>
          <w:lang w:val="tr-TR" w:bidi="ar-EG"/>
        </w:rPr>
        <w:t xml:space="preserve"> </w:t>
      </w: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İman edenlere düşmanlıkta insanların en şiddetlisinin, Yahudiler ve şirk koşanlar olduğunu görürsün.</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l-Mâide 82]</w:t>
      </w:r>
      <w:r>
        <w:rPr>
          <w:rFonts w:cs="Book Antiqua" w:ascii="Book Antiqua" w:hAnsi="Book Antiqua"/>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319"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Cumâde’l Ulâ 1433 / M. 04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Cumâde’l Ulâ 1433 / M. 04 Nisan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Book Antiqua" w:hAnsi="Book Antiqua" w:eastAsia="Times New Roman" w:cs="Al Keta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Book Antiqua" w:hAnsi="Book Antiqua" w:eastAsia="Times New Roman" w:cs="Traditional Arabic"/>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13T10:08:00Z</dcterms:modified>
  <cp:revision>516</cp:revision>
  <dc:subject/>
  <dc:title>Canzuri Hükümeti Gerçek Yüzünü İfşa Etmekte ve Yahudi Varlığı İle Normalleşmeyi Aktifleştirmek İçin Çalışmaktadır</dc:title>
</cp:coreProperties>
</file>