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8"/>
          <w:szCs w:val="18"/>
          <w:lang w:val="tr-TR" w:bidi="ar-EG"/>
        </w:rPr>
      </w:pPr>
      <w:r>
        <w:rPr>
          <w:rFonts w:cs="Al Ketab" w:ascii="Book Antiqua" w:hAnsi="Book Antiqua"/>
          <w:sz w:val="18"/>
          <w:szCs w:val="18"/>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w:t>
      </w:r>
      <w:r>
        <w:rPr>
          <w:rFonts w:cs="Al Ketab" w:ascii="Book Antiqua" w:hAnsi="Book Antiqua"/>
          <w:b/>
          <w:bCs/>
          <w:sz w:val="24"/>
          <w:szCs w:val="24"/>
          <w:lang w:val="tr-TR" w:bidi="ar-EG"/>
        </w:rPr>
        <w:t>Kurucu Anayasanın…” %50’si Parlamentodan %50’si de Dışarıdan Ol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Askerî Konseyin Mısır Halkına Dönük Bir Aldatması Olup “İslamcı Parlamento” İçinse Siyasî Bir İntihardır </w:t>
      </w:r>
    </w:p>
    <w:p>
      <w:pPr>
        <w:pStyle w:val="TextBody"/>
        <w:bidi w:val="0"/>
        <w:ind w:left="0" w:right="0" w:firstLine="284"/>
        <w:jc w:val="both"/>
        <w:rPr>
          <w:rFonts w:ascii="Book Antiqua" w:hAnsi="Book Antiqua" w:cs="Arabic Transparent"/>
          <w:b w:val="false"/>
          <w:b w:val="false"/>
          <w:bCs w:val="false"/>
          <w:color w:val="000000"/>
          <w:sz w:val="16"/>
          <w:szCs w:val="16"/>
          <w:lang w:val="tr-TR" w:bidi="ar-EG"/>
        </w:rPr>
      </w:pPr>
      <w:r>
        <w:rPr>
          <w:rFonts w:cs="Arabic Transparent" w:ascii="Book Antiqua" w:hAnsi="Book Antiqua"/>
          <w:b w:val="false"/>
          <w:bCs w:val="false"/>
          <w:color w:val="000000"/>
          <w:sz w:val="16"/>
          <w:szCs w:val="16"/>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alk Meclisi ve Şura Konseyi, konferans salonundaki ortak bir toplantıda % 50’si parlamento içinden %50’si de genel şahsiyetler ile kurum ve kuruluşlar gibi parlamento dışından olmak üzere anayasanın formüle edilmesini üstlenecek olan kurucu komitenin oluşturulması için oylamada bulunmuştu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Nitekim “İslamcı Parlamento”, tamamen Allah [Subhânehu ve Te’âla] dışındaki Askerî Konseyi, Amerika’yı ve Yahudileri hoşnut etmeye boyun eğdirilmişlerdir. Böylece onlar, kendilerini sadece atılan İslamî sloganlardan dolayı seçenlerin güvenlerine merhamet kurşununu sıkmış oldular. Çünkü bu parlamenterler, Müslümanlara, gayrimüslimlere, dahası İslamî yada gayri İslamî olsun din umurlarında olmayan laiklere bile “kontenjanın” ayrılacağı bir anayasaya için çağrıda bulunmaktadırla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öylece Mısır’daki siyasî bir gözlemci, bir taraftan Askerî Konsey ile onun arkasındaki Amerika’nın ayaklanmayı sarmalamasının geçici olarak sona erdiğini gözlemlerken diğer taraftan da “İslamcı Parlamentonun” siyasî intiharını gözlemleyecektir. Çünkü onlar, Mısır’ın bir İslam beldesi olduğunu dikkate almaksızın çeşitli bileşenlerden oluşan görüşlerin paylaşıldığı bir anayasayı empoze etmektedirler. Bu ise şeran caiz değildir. Çünkü hayatın bütün işlerinde, İslam akidesinden kaynaklanan kamil İslamî bir anayasandan başkasıyla hükmedilecek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Nitekim bu ülke, asırlarca İslam ile yönetilmiştir. Dolayısıyla ister Müslüman isterse gayrimüslim olsun bütün oluşumlar, adil, güven ve güvenlik içerisinde yaşamışlar ve adaletin gözetilmesinde Müslüman ile gayrimüslim arasında hiçbir fark olmamıştır. Resulullah [Sallallahu Aleyhi ve Sellem] de Kıptilerle ilgili hayır ve onlar için akrabalık bağı tavsiyesinde bulunmuştur. Ayrıca Halifelerin, sözleşmeleri üzerinde olanları korudukları ve Müslümanlar ile Kıptiler arasında her hangi bir sorunun çıkmadığı da İslam tarihinde meşhur olan bir husustur. Ancak Mısır’da, İslam’ın hükmü sona erip İslamî anayasa kaldırılarak onun yerine ona yabancı ellerle beşerî anayasa konulunca ne Müslümanların nede gayrimüslimlerin hayrı istenmiştir. Dolayısıyla “azınlıklar” olarak adlandırdıkları sorunları tahrik etmişler, işler keşmekeşleşmiş ve Müslümanlar ve gayrimüslimler için hayat çekilmez olmuş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 iş uzamayacaktır. Zira tüm güvenlerini ve umutlarını Allah’a bağlayan Mısır halkı, artık kendilerine karşı kurulan komploları hızla ifşa etmektedir. Çünkü onlar, adalet, ekonomi, öğretim, dış ve iç siyaset, ticaret, sanayi ve benzerleri gibi her düzeydeki işlerinin gözetilmesi hususunda bir değişim görememektedirler. Bundan dolayı kendileri için, sadec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davet ettiği ve ortaya çıkarmak için çalıştığı </w:t>
      </w:r>
      <w:r>
        <w:rPr>
          <w:rFonts w:cs="Arabic Transparent" w:ascii="Book Antiqua" w:hAnsi="Book Antiqua"/>
          <w:color w:val="000000"/>
          <w:sz w:val="22"/>
          <w:szCs w:val="22"/>
          <w:lang w:val="tr-TR"/>
        </w:rPr>
        <w:t>İslamî Hilafet Devleti</w:t>
      </w:r>
      <w:r>
        <w:rPr>
          <w:rFonts w:cs="Arabic Transparent" w:ascii="Book Antiqua" w:hAnsi="Book Antiqua"/>
          <w:b w:val="false"/>
          <w:bCs w:val="false"/>
          <w:color w:val="000000"/>
          <w:sz w:val="22"/>
          <w:szCs w:val="22"/>
          <w:lang w:val="tr-TR"/>
        </w:rPr>
        <w:t xml:space="preserve"> gölgesinde İslam akidesinden kaynaklanan İslamî bir anayasa sayesindeki köklü değişim yoluyla adalet ve onurlu bir yaşam gerçekleşinceye kadar ayaklanmayı sürdürmeye devam edeceklerd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ekleyeni için yarın çok yakın değil midir? </w:t>
      </w:r>
    </w:p>
    <w:p>
      <w:pPr>
        <w:pStyle w:val="TextBody"/>
        <w:bidi w:val="0"/>
        <w:jc w:val="center"/>
        <w:rPr/>
      </w:pP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ٱ</w:t>
      </w:r>
      <w:r>
        <w:rPr>
          <w:rFonts w:ascii="Book Antiqua" w:hAnsi="Book Antiqua" w:cs="Simplified Arabic"/>
          <w:b w:val="false"/>
          <w:b w:val="false"/>
          <w:bCs w:val="false"/>
          <w:color w:val="000000"/>
          <w:szCs w:val="24"/>
          <w:rtl w:val="true"/>
          <w:lang w:val="tr-TR"/>
        </w:rPr>
        <w:t>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الِغُ</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رِهِ</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Şüphesiz Allah emrini yerine getirendi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Talak 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78" w:bottom="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654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1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3492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Rabî-us Sâni 1433 / M. 18 Mar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2.7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Rabî-us Sâni 1433 / M. 18 Mart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42:00Z</dcterms:created>
  <dc:creator/>
  <dc:description/>
  <cp:keywords/>
  <dc:language>en-US</dc:language>
  <cp:lastModifiedBy/>
  <cp:lastPrinted>2010-10-07T22:23:00Z</cp:lastPrinted>
  <dcterms:modified xsi:type="dcterms:W3CDTF">2012-05-13T09:57:00Z</dcterms:modified>
  <cp:revision>4</cp:revision>
  <dc:subject/>
  <dc:title>“Kurucu Anayasanın…” %50’si Parlamentodan %50’si de Dışarıdan Olması Askerî Konseyin Mısır Halkına Dönük Bir Aldatması Olup “İslamcı Parlamento” İçinse Siyasî Bir İntihardır </dc:title>
</cp:coreProperties>
</file>