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Ülkenin Dört Bir Tarafında Protesto Konuşmaları Düzenlemişti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in Yöneticiler, Amerika’nın Egemenliğini Korumak İçin Pakistan Ordusunu Muhlis Subaylardan “Temizlemeye” Çalışmaktadırlar </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araçi, Lahor, Ravalpindi, İslamabad ve Peşaver’de Amerika’nın ülke üzerindeki egemenliğinin sona ermesine çağıran, hain yöneticilerin alaşağı edilmesini talep eden ve gerçek değişimi meydana getirecek olan </w:t>
      </w:r>
      <w:r>
        <w:rPr>
          <w:rFonts w:cs="Book Antiqua" w:ascii="Book Antiqua" w:hAnsi="Book Antiqua"/>
          <w:b/>
          <w:bCs/>
          <w:sz w:val="22"/>
          <w:szCs w:val="22"/>
          <w:lang w:val="tr-TR"/>
        </w:rPr>
        <w:t>Hilafet Devleti</w:t>
      </w:r>
      <w:r>
        <w:rPr>
          <w:rFonts w:cs="Book Antiqua" w:ascii="Book Antiqua" w:hAnsi="Book Antiqua"/>
          <w:sz w:val="22"/>
          <w:szCs w:val="22"/>
          <w:lang w:val="tr-TR"/>
        </w:rPr>
        <w:t>’nin kurulmasına davet eden binlerce insanın katıldığı protestolar ve konuşmalar düzenle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 Zerdari, Gilani ve Paşa’nın, Müşerref’ten miras aldıkları İslam’a ve Pakistan’a karşı Amerika ile işbirliği politikalarının aynısını uyguladıklarını söylemişlerdir. Zira bu hain yöneticiler, karayı, havayı, askerî kurumları ve istihbarat birimlerini Amerika’ya teslim etmişlerdir. Dolayısıyla şayet muhlis subaylardan her hangi biri yada diğer herhangi bir Müslüman, bu hıyanete karşı çıksa kendilerinden intikam alınması için kaçırılma, işkence görme ve askerî mahkemeler düzenlenmesiyle karşı karşıya kalmaktadırlar. Ancak iş, Dr. Afiyet Sıddîk veya Raymond Davies veya Salalah saldırısı veya insansız hava uçaklarının saldırılarından dolayı binlerce vatandaşın katledilmesiyle ilgili olduğunda bu hain yöneticiler, daima ümmetin karşısında Amerika’nın yanında yer almaktadırlar. Ayrıca konuşmacılar, bu hain yöneticilerin Amerika’nın Pakistan üzerindeki hegemonyasına karşı yükselen muhlis sesleri bastırabilmek için Pakistan Silahlı Kuvvetler içerisindeki muhlis subayları hedef almaya başladıklarını söyleyerek şöyle demişlerdir: Amerika, Keyani ve Paşa vasıtasıyla isyancı olarak suçladıkları Tuğgeneral Ali Hân gibi subayların seslerini kısmak istemektedir. Bu arada Amerika, Keyani ve Paşa gibi Allahu Subhânehu ve Te’âla ile ümmete hıyanet eden subayların hizmet sürelerini de uzatmaktadır.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Yine konuşmacılar, gerçek değişimin bu kafir rejimi güçlendiren demokrasi ve onun “reformcu” politikacıları yoluyla gelmeyeceğini söylemelerinin yanı sıra gerçek değişimin; Amerika’nın Pakistan üzerindeki egemenliğine son verecek, Amerikan güçleriyle istihbarat ajanslarını ülkeden kaldırıp atacak, Amerikan büyükelçiliklerini kapatacak, Amerika’yı bölgeden kovmak için Müslüman güçleri seferber edecek, insansız hava uçaklarını düşürecek, Zerdari ve Keyani gibi hainleri yargılayacak ola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kurulmasıyla olacağını vurgulamışlardır. Dahası konuşmacılar halka, bu hain yöneticilerin Pakistan ordusunun muhlis subaylardan “temizlenmesini” hedefleyen iğrenç planını protesto etmenin zaruretiyle ilgili çağrıda bulunmuşlar ve Pakistan ordusu içerisindeki muhlis subaylardan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lerini talep etmiş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s Sâni 1433 / M. 04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s Sâni 1433 / M. 04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2:25:00Z</dcterms:created>
  <dc:creator/>
  <dc:description/>
  <cp:keywords/>
  <dc:language>en-US</dc:language>
  <cp:lastModifiedBy/>
  <cp:lastPrinted>2010-11-03T00:07:00Z</cp:lastPrinted>
  <dcterms:modified xsi:type="dcterms:W3CDTF">2012-05-06T10:29:00Z</dcterms:modified>
  <cp:revision>195</cp:revision>
  <dc:subject/>
  <dc:title>Hizb-ut Tahrir, Ülkenin Dört Bir Tarafında Protesto Konuşmaları Düzenlemiştir Hain Yöneticiler, Amerika’nın Egemenliğini Korumak İçin Pakistan Ordusunu Muhlis Subaylardan “Temizlemeye” Çalışmaktadırlar </dc:title>
</cp:coreProperties>
</file>